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LE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mless Monitor provides a subset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-Monitor without using any memory to perform it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output of commands are as clos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Monitor.  Both backspace and delete work as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at any time immediately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ess monitor.  The space before the last character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[]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&lt;&gt;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uments separated by comma, pick an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less Monit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r1&gt; &lt;addr2&gt; &lt;count&gt; C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&lt;count&gt; 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&lt;count&gt; &lt;val&gt; 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alue val starting at addr for 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nd start execution at a specified ad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ynopsis of ramless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rcaddr&gt; &lt;destaddr&gt; &lt;count&gt; 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OCATION "`" "\"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,word, or dou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]/</w:t>
        <w:tab/>
        <w:tab/>
        <w:tab/>
        <w:t>Open a double location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ddr or last op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equent open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use 32-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]\</w:t>
        <w:tab/>
        <w:tab/>
        <w:tab/>
        <w:t xml:space="preserve">Open a word location (16 b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ddr or last op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equent open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use 16-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]`</w:t>
        <w:tab/>
        <w:tab/>
        <w:tab/>
        <w:t>Open a byte location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ddr or last op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equent open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use 8-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commands:</w:t>
        <w:tab/>
        <w:t>Once a location has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 /, \, or ` re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ocation in the siz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ereads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 new addr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f /, \, or ` opens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 new value and a &lt;cr&gt;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lue to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loses the location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&lt;cr&gt; with no value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without wri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 ^ opens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after writ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ocation if any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 line feed ope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cation after writing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ocation if any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 @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as a pointer and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cr&gt;</w:t>
        <w:tab/>
        <w:tab/>
        <w:tab/>
        <w:t>Start up the serial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rial loader is program to lo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ver a serial line (tty0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t uses the follow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) Wait till receive the 4 syn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) Read in 4 bytes to form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) Read in 4 bytes to form a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) Read in 4 bytes to form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) Read in image size by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checksum of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) Compare checksum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at recei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a message if they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) Recalculate the checksu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loaded into memor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) If all is well print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image siz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mles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TINUOUSLY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r] [value] X&lt;cr&gt;</w:t>
        <w:tab/>
        <w:t>write the location at add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TINUOUSLY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r] Y&lt;cr&gt;</w:t>
        <w:tab/>
        <w:tab/>
        <w:t>read the location at add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&lt;value&gt; &lt;b,w,d&gt; Z&lt;cr&gt;</w:t>
        <w:tab/>
        <w:t>write a location, without rea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