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RBIOS load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UPERBIO� make� us� o� � syste� fil� loade� t� br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int� memor� o� � col� boot�  Th� loade� i� allowe� t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� o� C80� byte� long��  I� th� standar� implementatio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� look� fo� th� fil� CPM.SY� o� flopp� driv� �� (tha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driv� whic� repond� t� th� physica� lin� Driv� Selec� �� 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il� i� no� present� th� loade� wil� respon� wit� a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t� th� terminal��  Otherwise�� th� loade� wil� lo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fil� int� memor� startin� a� som� buffe� lo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� 2000H)�  Th� loade� the� determine� th� loa� addr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/� syste� an� blockmove� i� t� tha� address��  Th� lo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fill� i� � tabl� i� th� SUPERBIO� whic� contain� � m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o� th� dis� th� fil� CPM.SY� i� located��  Thi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ecessar� s� tha� th� SUPERBIO� ca� reloa� th� CC� an� BD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� boot��  Tha� i� wh� yo� mus� no� chang� densi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dis� i� i� i� � floppy�� sinc� disk� o� differen� den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th� CPM.SY� fil� i� differen� places�� an� changin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makes a warm boo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DRGE� progra� i� th� equivalen� t� SYSGE� i� 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�  I� transfer� th� oute� trac� onl� fro� th� sourc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destination��  Afte� runnin� LDRGEN�� yo� mus� transf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PM.SYS file to the disk for it to be boo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lo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oade� i� � .CO� fil� whic� execute� a� 100H�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� t� boo� of� � dis� othe� tha� � flopp� drive�� yo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� � customize� BIO� fo� th� loader�  Th� BIO� i� org'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Ƞ wit� � standar� BIO� jum� table�� an� mus� suppor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an� al� dis� function� excep� writ� (fo� th� singl� b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� th� loade� i� � .CO� file� yo� ca� debu� i� b� ru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ade� a� � norma� transien� progra� unde� you� debugg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custo� loade� i� debugged�� i� ca� b� LDRGEN'� on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b� passing the filename as a command parameter to LDR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RGEN B:CUSTMLD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oade� sourc� i� include� fo� you� use��  Th� loag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o� th� loade� i� findin� � fil� o� th� defaul� dis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e� t� suppor� loadin� o� syste� file� fro� � boo� volum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latil� syste� volum� (e.g� � memor� disk)�  Modif� th� lo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tha� afte� th� syste� i� loade� an� blockmoved�� th� coldb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return� t� th� loader��  The� rea� th� syste� fil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oo� volum� an� writ� the� t� th� syste� dis� usin� B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