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ng the SUPERBIOS for a differen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normall� reside� i� � 61� CP/� syste� wit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ˠ o� RAM��  Th� extr� 3� come� fro� th� fac� tha� th� BIO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and includes a 1Kbyte deblock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ssemble SUPRBIOS.MAC with M80 (Microsoft Macro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Determin� th� lin� addres� fo� th� BIOS�� 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O� i� org'� a� EE00H��  Calculat� you� highes� R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� th� SUPERBIO� an� subtrac� 1200� t�ge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 Example��  � syste� ha� � 2� memory-mappe� vide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at F800H-FFFFH. F800h-1200H = E600H for the SUPER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Us� � Microsoft-compatibl� linke� (LINK�� L80�� LINKMT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SUPRBIOS.REL��  LIN� wil� generat� a� offse� .CO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 L80 you get a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                       L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SUPRBIOS[LE600�        L8� /P:E600,SUPRBIOS,SUPR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Creat� � relocate� CP/� usin� � patche� MOVCP͠ 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 5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34 CPM5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ntegrate the new BIOS and CP/M into the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5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980,1F7F,10��           (Mov� th� CC� an� BDOӠ t� 100Ƞ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n offset .COM file  (better alter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in� � .HE� fil� (bes� t� avoid� calculat� th� offs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 load at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ddress = E600H, offset =1700H-EA00H = 3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UPR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Mak� sur� yo� rea� th� BIO� i� correctl� - 1700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jum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RA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AV� 34 CPM.SY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� yo� hav� modifie� th� BIO� yo� mus� sav� howeve� man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ecessar� t� includ� th� BIO� i� th� .SY� file�  Ther� ar�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the CCP and BDOS portions of CPM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dis� shoul� b� bootabl� i� i� ha� ha� th� loade� SYSGE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