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MODEM-7 FOR THE TURBO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DOS MODEM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4/20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use� th� fil� transfe� routine� writte� b� 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ense� i� hi� CP/� fil� transfe� progra� (V2.� a� o� 8/6/7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i� compatabl� wit� hi� progra� i� singl� fil� transfe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il� transfer� ar� onl� possibl� betwee� tw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� th� progra� 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i� versio� wa� modifie� t� us� th� Turbodo� 1.3�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yste� b� Rober� N�� Bettis�  Al� I/� use� syste� calls� s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ardware independent!!  Turbodos is a trademark of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COMMUNICATIONӠ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progra� ma� emulat� � termina� o� ech� dat� bac� t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(ac� a� �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termina� mod� ma� b� calle� wit� o� withou� � fil� na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� � fil� i� specifie� (i� shoul� b� � ne� file)��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nythin� receive� b� th� mode� ma� b� save� i� memor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ate� writte� o� disk� Th� sav� featur� i� toggle� ON/OF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Control-Y�� � colo� (:� wil� b� printe� a� th� beginnin�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eac� lin� whe� memor� sav� i� active�� Th� colo� wil� no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ransmitte� ove� th� mode� no� wil� i� b� save� i� memo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I� � fil� i� no� specified�� the� memor� sav� ca� no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memor� buffe� i� ful� (th� buffe� i� fro� th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progra� t� th� botto� o� BDOS)� th� content� ar� auto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icall� writte� t� dis� (bu� th� fil� i� no� ye� clos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mmunication� ma� the� continu� wit� th� buffe� reinitia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zed�� Th� compute� wit� whic� yo� ar� communicati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ccep� th� X-O� an� X-OF� (Control-� an� Control-S� conv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ion� o� dat� wil� b�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he� communication� ar� over� us� Control-� t� exi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� mod� an� ente� th� Menu�� Th� fil� t� whic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ritin� mus� the� b� close� b� usin� th� 'WRT�� comman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i� no� done�� al� dat� wil� b� lost�� � decide� n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los� th� fil� automaticall� sinc� ther� wil� b� tim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leav� termina� mod� an� the� decid� t� re-enter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a� b� don� whil� i� th� Men� b� usin� th� 'RET�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ma� re-ente� Termina� mod� an� sav� i� th� sam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an� time� a� yo� wis� a� lon� a� yo� hav� no� clo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� wit� th� 'WRT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�����Whil� i� Termina� mode�� Control-� wil� pu� yo� 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ransfe� mode�� Thi� wil� allo� yo� t� sen� th� cont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 ASCIɠ fil� ove� th� modem�� Thi� routin� doe� n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heckin� an� ther� ar� n� protocol� specifie� betwe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ogra� an� th� receivin� compute� othe� tha� tha� 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 read� t� receiv� dat� vi� th� modem�� Control-</w:t>
      </w:r>
      <w:r>
        <w:rPr>
          <w:rtl w:val="true"/>
        </w:rPr>
        <w:t>ؠ</w:t>
      </w:r>
      <w:r>
        <w:rPr/>
        <w:t xml:space="preserve"> </w:t>
      </w:r>
      <w:r>
        <w:rPr/>
        <w:t>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nce� th�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mod� echo� dat� receive� b� othe� computer�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mpute� ma� b� i� thi� mod� a� on� time�� Ther� i� n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eatur� i� thi� mode� Usefu� i� yo� wis� t� communica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omebod� runnin� th� termina� portio� o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s� feature� ar� th� sam� a� i� th� CP/͠ Mod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ritte� b� War� Christense� excep� tha� upo� comple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transfer�� contro� return� t� th� Men� unles� th� se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ar� 'T�� optio� ha� bee� selected�� I� th� latte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tro� return� t� Termina� mode�� Remembe� tha�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eratin� � remot� compute� usin� � timeshari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(suc� a� War� Christensen'� "BYE")�� th� remot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nstructe� t� sen� o� receiv� i� th� quie� (Q� mod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econdar� option�� Example� o� command� fo� sendin� an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eivin� ar� list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Usin� th� � (batch� secondar� option� mor� tha� on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mbiguou� filename� ma� b� transferred�� T� sen� files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primar� optio� "S� an� th� secondar� optio� "B�� (al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t� an� othe� secondar� options)�� T� receiv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ein� sent� us� th� "R� primar� optio� an� th� "B� seco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tion�� File� ma� no� b� name� sinc� filename� ar� se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ndin� program�� bu� � dis� driv� ma� b� specifie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ls� th� file� ar� writte� t� th� defaul�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er� i� � byt� a� th� beginnin� o� th� progra� (104H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creat� � backu� fil� i� � fil� o� th� dis� ha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am� a� th� fil� bein� receive� i� multi-fil� transfe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DEM.SET)�� I� thi� byt� i� se� t� 0FFH� � backu� fi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� created�� I� i� i� zer� th� fil� o� th� dis� wil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delete� befor� th� ne� fil� i� received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nde� enter� SB� B:*.CO� t� sen� al� th� CO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is� B�� Als� specifie� wa� retur� t� termina� mod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�����Th� receive� enter� R� t� receiv� al� th� file� bein� 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th� defaul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sende� enter� th� comman� S� ASM.CO� *.HE� B:M*.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sen� ASM.CO� fro� th� defaul� drive�� al� th� H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ro� th� defaul� drive�� an� al� th� file� startin� wit� "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ro� th� 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ultifil� transfer� ma� onl� b� don� fro� th� menu�� 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� b� specifie� whe� th� MODE� progra� i� called�� I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ord� A&gt;MODE͠ SA� *.CO� wil� resul� i� a� INVALIĠ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rro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Mode� progra� i� entere� wit� n� option�� th� M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alled�� Th� Men� give� th� choic� o� selectin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tion� a� define� b� War� Christense� (T� E� R� an� S)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� mod� ha� bee� greatl� expande� a� describe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"R� an� "S� command� mus� b� calle� wit� � file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wil� b� require� t� ente� th� primar� comman� (� o�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� th� filenam� agai� (bu� NO� th� secondar� options)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 wan� multi-fil� transfers� the� th� "R� optio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ee� �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Ԡ - Yo� ma� als� ente� termina� mod� usin� th� 'RET�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u� n� dat� wil� b� save� sinc� � fil� ma� no� b� nam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'RET'� Us� th� 'RET� comman� t� RE-ENTE� Termina� mod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ha� firs� bee� entere� wit� th� 'T� option��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one�� yo� wil� stil� b� abl� t� sav� th� communica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yo� wer� doin� s� befor� yo� exitte� th� termina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� - Th� 'WRT� comman� mus� b� use� afte� leavin� Termina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i� write� th� las� buffe� t� dis� an� close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ailur� t� us� th� 'WRT� comman� result� i� los� o� a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� � fil� o� leng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� - Th� 'BAU�  comman� ma� b� use� t� chang� th� bau� ra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� mode� po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̠ - Th� 'DEL� comman� erase� th� mos� recen� fil� acc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� mode�� Usefu� i� yo� decid� afte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a� yo� don'� wan� t� sav� informatio� jus�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Ҡ - Th� 'XPR� comman� i� � toggl� whic� cause� th� me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inte� o� no� printed�� Initiall� th� men� i� o� unl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ogra� i� calle� wit� th� "X� optio� (ie� A&gt;MODE� 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DIR� - Th�'DIR� comman� list� th� director� o� � disk�� 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ma�b� specifie� (ie�� DI� B:� o� th� defaul� driv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listed�  Afte� th� director� i� listed� th� men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printe� whethe� XP� mod� i� o� o� off� I� XP� mod� i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yo� wis� t� se� th� menu� hi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Terminal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� fil� o� � drive� vie� wha� i� bein� received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t� termina� m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RT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� al� CO� files�� n� message� o�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files being sent by above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� mode� sav� communicatio� i� file� (i� termina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yp� CTRL-� t� star� save�� i� men� mus� typ� "WRT� t� c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COMPUTER TO COMPUT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us� thi� progra� fo� transfe� o� file� betwee� tw� comp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� tha� eac� ar� runnin� thi� progra� an� ar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nnecte� togethe� b� a� RS-23� seria� lin� i� i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b� careful� i� connectin� them� Eac� computer'� se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in� mus� b� connecte� t� th� other� receiv� dat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s                                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----------\            RS-232 CABLE              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2____________________________________3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omputer |                                      | Compu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# 1    |3____________________________________2|   #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|7____________________________________7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----------/                                      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US ANY NECESSARY 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