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CP/M Extended Directory Program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ritten by: Frank MacLachlan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ate:</w:t>
        <w:tab/>
        <w:t>18-Nov-80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ast rev:</w:t>
        <w:tab/>
        <w:t>21-Mar-81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urpose: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is program will list the contents of a CP/M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irectory in multiple columns, sorted by file-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ame and user number.  File size and disk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tatus information is printed with the direc-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ory.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sage: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 &lt;name.ext&gt; $&lt;switches&gt;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ptions: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</w:t>
        <w:tab/>
        <w:t>Produce fast listing (no file sizes).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</w:t>
        <w:tab/>
        <w:t>Negate sense of following switch.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</w:t>
        <w:tab/>
        <w:t>Enable display page break mode.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</w:t>
        <w:tab/>
        <w:t>List files with system attribute set.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</w:t>
        <w:tab/>
        <w:t>List files in all user areas.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V</w:t>
        <w:tab/>
        <w:t>Produce listing</w:t>
        <w:tab/>
        <w:t>giving user numbers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and file attributes.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pecial considerations: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1.</w:t>
        <w:tab/>
        <w:t>The memory requirements of the program are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etermined by the number of files in the direc-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ory.  Each file control block requires 16 add-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ional bytes of storage.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2.</w:t>
        <w:tab/>
        <w:t>The program currently can print directories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ith up to 4096 files.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3.</w:t>
        <w:tab/>
        <w:t>No check is made to ensure that the CP/M CCP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(console command processor) is not overwritten.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system will surely crash is this occurs!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is might happen on systems having little mem-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ry and a huge hard disk, but should never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ccur on floppy-based systems.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4.</w:t>
        <w:tab/>
        <w:t>The "$" at the beginning of the switch field is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quired only if the filename field is empty.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"d $uvs" is equivalent to "d *.* uvs"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