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Micro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entered as text.  MicroCalc will determine if w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 formula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a group of cells, put a colon between the first cell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A10 sums all of the cells from A1 to A10 and put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icroCal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