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bidi w:val="0"/>
        <w:spacing w:before="240" w:after="240"/>
        <w:ind w:hanging="0"/>
        <w:jc w:val="left"/>
        <w:rPr/>
      </w:pPr>
      <w:r>
        <w:rPr/>
        <w:tab/>
        <w:t xml:space="preserve">ControlCalc: </w:t>
        <w:br/>
        <w:tab/>
        <w:t xml:space="preserve">A Spreadsheet Approach for </w:t>
        <w:br/>
        <w:tab/>
        <w:t>GUI Driven Real-Time Process-Control Applications</w:t>
        <w:br/>
        <w:tab/>
      </w:r>
      <w:r>
        <w:rPr>
          <w:b w:val="false"/>
          <w:bCs w:val="false"/>
          <w:i w:val="false"/>
          <w:iCs w:val="false"/>
          <w:caps w:val="false"/>
          <w:smallCaps w:val="false"/>
          <w:strike w:val="false"/>
          <w:dstrike w:val="false"/>
          <w:outline w:val="false"/>
          <w:vanish w:val="false"/>
          <w:sz w:val="18"/>
          <w:szCs w:val="18"/>
        </w:rPr>
        <w:t>plus comparisons with LabVIEW's DataFlow Software</w:t>
      </w:r>
      <w:r>
        <w:rPr/>
        <w:br/>
        <w:tab/>
        <w:tab/>
        <w:t>Avram K. Tetewsky c/o</w:t>
        <w:br/>
        <w:tab/>
        <w:t>Draper Laboratory</w:t>
        <w:br/>
        <w:tab/>
        <w:t>555 Technology Sq MS53</w:t>
        <w:br/>
        <w:tab/>
        <w:t>Cambridge, Ma 02139</w:t>
        <w:br/>
        <w:tab/>
        <w:t>617-258-1287 w</w:t>
        <w:br/>
        <w:tab/>
        <w:t>617-784-2845 h</w:t>
        <w:br/>
        <w:tab/>
        <w:t>617-258-4444 fax</w:t>
        <w:br/>
        <w:tab/>
        <w:t>atetewsky@draper.com</w:t>
      </w:r>
    </w:p>
    <w:p>
      <w:pPr>
        <w:pStyle w:val="Norm1"/>
        <w:bidi w:val="0"/>
        <w:jc w:val="left"/>
        <w:rPr/>
      </w:pPr>
      <w:r>
        <w:rPr/>
        <w:t>Real-Time control applications now sport GUI interfaces;  if your real-time control problem requires an operator interface, rapid prototyping, and ROM capabilities, RTWare's ControlCalc might be your next tool.   ControlCalc uses a multi-page spreadsheet paradigm.  Each page is a single thread of a multi-threaded program.  But this requires a real-time OS.  Instead of re-inventing the wheel,  ControlCalc uses two commercial off-the-shelf products, OS-9000 and G-Windows.   These products provide the underlying multi-threaded environment, graphics, and portability.   ControlCalc currently runs on both 68K/OS-9 systems and Intel 386/OS-9000 systems</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xml:space="preserve">.  Because there are many DOS/Windows applications for Intel products, OS9000 also includes a dual boot DOS/OS9K option.  It also has file exchange capability, and the ability to run DOS and standard Window mode programs as OS9K processes.   G-Windows is the GUI add-on that replaces OS-9000's text interface.  ControlCalc also has academic applications as well as industrial ones.  University professors who teach real-time OS programming might find ControlCalc useful as a laboratory course tool.   This would allow students to study multi-threaded real-time concepts without getting bogged down in the details of a particular language.  The spreadsheet's slash commands act like a mini programmer's workbench;  this includes control of a built-in compiler, debugger, and run-time environment.  </w:t>
      </w:r>
    </w:p>
    <w:p>
      <w:pPr>
        <w:pStyle w:val="Norm1"/>
        <w:bidi w:val="0"/>
        <w:spacing w:before="0" w:after="240"/>
        <w:ind w:firstLine="540"/>
        <w:jc w:val="left"/>
        <w:rPr/>
      </w:pPr>
      <w:r>
        <w:rPr/>
        <w:t>I will cover ControlCalc's performance and its real-time multi-threaded programming paradigm.  In addition, I will make some comparisons with National Instrument's LabVIEW for Windows data-flow driven software.   LabVIEW is geared for acquisition and analysis.  But its excellent hardware boards, GUI interface, and software, coupled with today's faster processors, makes for an interesting comparison in terms of potential performance and programming paradigm.</w:t>
      </w:r>
    </w:p>
    <w:p>
      <w:pPr>
        <w:pStyle w:val="Heading2"/>
        <w:bidi w:val="0"/>
        <w:jc w:val="left"/>
        <w:rPr/>
      </w:pPr>
      <w:r>
        <w:rPr/>
        <w:t>Real-Time Control Benchmarks</w:t>
      </w:r>
    </w:p>
    <w:p>
      <w:pPr>
        <w:pStyle w:val="Norm1"/>
        <w:bidi w:val="0"/>
        <w:jc w:val="left"/>
        <w:rPr/>
      </w:pPr>
      <w:r>
        <w:rPr/>
        <w:t>Performance testing requires a benchmark.  By first discussing the control-loop test program, benchmark 1, I can simultaneously define my metrics while helping DOS and MAC programmers appreciate real-time control issues</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r>
        <w:rPr/>
        <w:t xml:space="preserve"> (see insert).   My simple control benchmark contains the following tasks:  a high-speed control-loop, data-logger, editing session in the background , and a GUI;  all running on a single CPU</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r>
        <w:rPr/>
        <w:t>.   The acquisition, logging, and analysis  portion of the benchmark can use buffers to compensate for transient loads, such as the GUI</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r>
        <w:rPr/>
        <w:t>.  While buffering allows you to maintain an overall average throughput rate, control problems usually require absolute performance.   In these cases, the control inputs and outputs must occur on time;  in some cases they may even need to be synchronized with external events</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t>.   By allowing the operator to vary the display rates, control rates, and disk/display blocking factors, and with a read-out of any backlog, quantitative measurements are possible.   In my first benchmark, the external background job is the running of a simple ASCII editor.  Finally, there is an operator control that toggles between simulated and real hardware.  This is invaluable for testing when hardware is not yet built.  All that remains is to specify a control algorithm.</w:t>
      </w:r>
    </w:p>
    <w:tbl>
      <w:tblPr>
        <w:tblW w:w="8640" w:type="dxa"/>
        <w:jc w:val="left"/>
        <w:tblInd w:w="-87"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tcBorders>
          </w:tcPr>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AL-TIME </w:t>
              <w:br/>
              <w:t>presented really fast</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time operating systems fundamentally function the way  people do at work.   When faced with several tasks to do at once, people use a well defined strategy to show steady progress on all fronts, even in the face of interrupts.  Thus, in order to understand how a real-time OS does interleaved execution of several tasks on a single computer, all with known response times,  just look at the policies people us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st people set aside separate work areas for each task's paper work; similarly a real-time OS has separate stack areas for each thread of execution.  Next, well defined scheduling policies are employed to always insure that the highest priority tasks are scheduled ahead of all others.   </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deciding how to schedule, the question of how often to schedule arises.  The common sense solution for both human and machine is to use a hybrid approach.  Run the scheduler whenever two tasks are exchanging information with each other, or whenever a pre-selected interval of time has expired -- the time slic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20" w:type="dxa"/>
            <w:tcBorders/>
          </w:tcPr>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hanging information between parallel tasks (or threads) requires the same common-sense protocols that people use with each other.  When two people need to communicate at work, they have to insure that they are not simultaneously working on the same document, or both waiting on each other.  Equivalently, computers handle these situations by agreeing upon a predefined set of all possible inter-thread communication calls -- for example semaphores and mutexes.   These can be used to coordinate several threads which are sharing a common resourc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have good interrupt response time,  both human and machine must keep their channels open, except for those brief periods when they are doing critical book-keeping.  Closely related to interrupts are the ability to set timer alarms, i.e. programming a clock to trigger an interrupt to remind one of an event some time into the futur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tting it all together, a minimal real-time OS consists of a scheduler, set of inter-thread communication library calls,  and interrupt and timer management services. All of these work just the way you would if faced with the same problem.</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1"/>
        <w:bidi w:val="0"/>
        <w:ind w:right="360" w:firstLine="5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1"/>
        <w:bidi w:val="0"/>
        <w:ind w:right="360" w:firstLine="540"/>
        <w:jc w:val="left"/>
        <w:rPr/>
      </w:pPr>
      <w:r>
        <w:rPr/>
        <w:t>To keep the closed-loop control part of the benchmark easy to understand, I used a running mean and standard-deviation calculation.  Like PID</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r>
        <w:rPr/>
        <w:t xml:space="preserve"> control algorithms,  state memory is required.   Unlike PID algorithms, you don't have to be a control specialist and have hardware to understand and verify correct operation of this benchmark.   The  pseudo-code for the first benchmark is shown below:</w:t>
      </w:r>
    </w:p>
    <w:p>
      <w:pPr>
        <w:pStyle w:val="Codelistingsmall"/>
        <w:numPr>
          <w:ilvl w:val="0"/>
          <w:numId w:val="0"/>
        </w:numPr>
        <w:pBdr>
          <w:top w:val="single" w:sz="6" w:space="0" w:color="000000"/>
          <w:left w:val="single" w:sz="6" w:space="0" w:color="000000"/>
          <w:bottom w:val="single" w:sz="6" w:space="0" w:color="000000"/>
          <w:right w:val="single" w:sz="6" w:space="0" w:color="000000"/>
        </w:pBdr>
        <w:bidi w:val="0"/>
        <w:ind w:right="-1080" w:hanging="0"/>
        <w:jc w:val="left"/>
        <w:rPr/>
      </w:pPr>
      <w:r>
        <w:rPr/>
      </w:r>
      <w:r>
        <w:br w:type="page"/>
      </w:r>
    </w:p>
    <w:p>
      <w:pPr>
        <w:pStyle w:val="Codelistingsmall"/>
        <w:pBdr>
          <w:top w:val="single" w:sz="6" w:space="0" w:color="000000"/>
          <w:left w:val="single" w:sz="6" w:space="0" w:color="000000"/>
          <w:bottom w:val="single" w:sz="6" w:space="0" w:color="000000"/>
          <w:right w:val="single" w:sz="6" w:space="0" w:color="000000"/>
        </w:pBdr>
        <w:bidi w:val="0"/>
        <w:jc w:val="left"/>
        <w:rPr/>
      </w:pPr>
      <w:r>
        <w:rPr>
          <w:b/>
          <w:bCs w:val="false"/>
          <w:i w:val="false"/>
          <w:iCs w:val="false"/>
          <w:caps w:val="false"/>
          <w:smallCaps w:val="false"/>
          <w:strike w:val="false"/>
          <w:dstrike w:val="false"/>
          <w:outline w:val="false"/>
          <w:vanish w:val="false"/>
        </w:rPr>
        <w:t>Benchmark 1: Pseudo-Code for the easy to test control benchmark</w:t>
      </w:r>
      <w:r>
        <w:rPr/>
        <w:br/>
        <w:t>during setup, size = sampling_rate * requested_averaging_time;</w:t>
        <w:br/>
        <w:t>check that size &lt;= max FIFO size (avoid dynamic allocation for now, a bit faster).</w:t>
        <w:br/>
        <w:t>new_start = (start + 1) % size;</w:t>
        <w:br/>
        <w:t>raw_mean -= data_buffer[start];  raw_rms2 -= data2_buffer[start];</w:t>
        <w:br/>
        <w:t>data_buffer[start] = new_data; data2_buffer[start] = new_data*new_data;</w:t>
        <w:br/>
        <w:t>raw_mean += data_buffer[start]; raw_rms2 += data2_buffer[start];</w:t>
        <w:br/>
        <w:t>start=new_start; the_mean = raw_mean*scale; the_rms2 = raw_rms2*scale;</w:t>
        <w:br/>
        <w:t xml:space="preserve">the_std2 = the_rms2 - the_mean*the_mean; </w:t>
        <w:br/>
        <w:t>(test if negative) the_std = sqrt(the_std2) else 0, inc total_err;</w:t>
      </w:r>
    </w:p>
    <w:p>
      <w:pPr>
        <w:pStyle w:val="Codelistingsmall"/>
        <w:pBdr>
          <w:top w:val="single" w:sz="6" w:space="0" w:color="000000"/>
          <w:left w:val="single" w:sz="6" w:space="0" w:color="000000"/>
          <w:bottom w:val="single" w:sz="6" w:space="0" w:color="000000"/>
          <w:right w:val="single" w:sz="6" w:space="0" w:color="000000"/>
        </w:pBdr>
        <w:bidi w:val="0"/>
        <w:jc w:val="left"/>
        <w:rPr/>
      </w:pPr>
      <w:r>
        <w:rPr/>
      </w:r>
    </w:p>
    <w:p>
      <w:pPr>
        <w:pStyle w:val="Norm1"/>
        <w:bidi w:val="0"/>
        <w:ind w:right="360" w:firstLine="540"/>
        <w:jc w:val="left"/>
        <w:rPr/>
      </w:pPr>
      <w:r>
        <w:rPr/>
        <w:t xml:space="preserve">Basically, as each new point is taken in, the effect of the old point leaving the FIFO is removed; then the new unscaled running mean and mean squared values are calculated.  Scaling  is based on the size parameter.  A new mean and standard deviation is sent out at each sample point.  This allows testing without having to actually close a loop.  Inserting a test sine wave on a bias and picking averaging times that are integral number of cycles should yield the familiar </w:t>
      </w:r>
      <w:r>
        <w:rPr>
          <w:b w:val="false"/>
          <w:bCs w:val="false"/>
          <w:i w:val="false"/>
          <w:iCs w:val="false"/>
          <w:caps w:val="false"/>
          <w:smallCaps w:val="false"/>
          <w:strike w:val="false"/>
          <w:dstrike w:val="false"/>
          <w:outline w:val="false"/>
          <w:vanish w:val="false"/>
        </w:rPr>
        <w:t>s</w:t>
      </w:r>
      <w:r>
        <w:rPr/>
        <w:t xml:space="preserve"> = A*  and m=bias results.  On a 66MHz 486 DX2 computer, using the Watcom 9.0D compiler, this algorithm took 17 usec, or equivalently a sustained rate of 57 KHz.  </w:t>
      </w:r>
    </w:p>
    <w:p>
      <w:pPr>
        <w:pStyle w:val="Norm1"/>
        <w:bidi w:val="0"/>
        <w:ind w:right="360" w:firstLine="540"/>
        <w:jc w:val="left"/>
        <w:rPr/>
      </w:pPr>
      <w:r>
        <w:rPr/>
        <w:t>I also built a second benchmark to see how well each product translates your algorithm into compiled code.  Because real-time scheduling is not needed for this benchmark, it is truly fair to compare the two products in this one area.  The code consists of two nested loops.  The inner loop has some algebra, trigonometry, and two accumulations.  Accumulators require state memory between iterations;   because state memory is important for control, DSP, and many other scientific calculations, I felt it was an important part of this test for each product.   The pseudo-code is shown below.</w:t>
      </w:r>
    </w:p>
    <w:p>
      <w:pPr>
        <w:pStyle w:val="Norm1"/>
        <w:pBdr>
          <w:top w:val="single" w:sz="6" w:space="0" w:color="000000"/>
          <w:left w:val="single" w:sz="6" w:space="0" w:color="000000"/>
          <w:bottom w:val="single" w:sz="6" w:space="0" w:color="000000"/>
          <w:right w:val="single" w:sz="6" w:space="0" w:color="000000"/>
        </w:pBdr>
        <w:bidi w:val="0"/>
        <w:ind w:right="36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EUDO-CODE for Compilation Benchmark #2   n1=n2=2001 for all results</w:t>
        <w:br/>
        <w:t xml:space="preserve">do ii=0,(n1-1), </w:t>
        <w:br/>
        <w:t xml:space="preserve">   do jj=0,(n2-1)</w:t>
        <w:br/>
        <w:t xml:space="preserve">     x=ii;y=jj;xpy=x+y;xty=x*y;</w:t>
        <w:br/>
        <w:t xml:space="preserve">     x1 = sin(xpy);x2=sqrt(xty);x3=(x+1)/(y+1);</w:t>
        <w:br/>
        <w:t xml:space="preserve">     x2a=-x2 if xty &gt; 0; x1a=x1 if jj%100==0;</w:t>
        <w:br/>
        <w:t xml:space="preserve">     x4=x1a+x2a;</w:t>
        <w:br/>
        <w:t xml:space="preserve">     accumulators:  x5+=1.0;x6+=x1a;</w:t>
        <w:br/>
        <w:t xml:space="preserve">  end jj;</w:t>
        <w:br/>
        <w:t>end ii;</w:t>
      </w:r>
    </w:p>
    <w:p>
      <w:pPr>
        <w:pStyle w:val="Norm1"/>
        <w:pBdr>
          <w:top w:val="single" w:sz="6" w:space="0" w:color="000000"/>
          <w:left w:val="single" w:sz="6" w:space="0" w:color="000000"/>
          <w:bottom w:val="single" w:sz="6" w:space="0" w:color="000000"/>
          <w:right w:val="single" w:sz="6" w:space="0" w:color="000000"/>
        </w:pBdr>
        <w:bidi w:val="0"/>
        <w:ind w:right="360" w:firstLine="540"/>
        <w:jc w:val="left"/>
        <w:rPr/>
      </w:pPr>
      <w:r>
        <w:rPr/>
        <w:t>One goal is to see how well the various products can match the 57Khz rate of Watcom C compiled code and maintain synchronization.  In addition, I also want to explore each product's programming metaphor.  How well can you specifiy algorithms, dataflow, state-machines, timing, and scheduling?  While LabVIEW relies on a data-flow paradigm, ControlCalc focuses on a multi-threaded scheduling model.  Each of these models has pros and cons associated with them.  Because data-flow is initially easier to understand, the LabVIEW implementation will briefly be discussed first</w:t>
      </w:r>
    </w:p>
    <w:p>
      <w:pPr>
        <w:pStyle w:val="Heading2"/>
        <w:numPr>
          <w:ilvl w:val="0"/>
          <w:numId w:val="0"/>
        </w:numPr>
        <w:bidi w:val="0"/>
        <w:ind w:right="360" w:firstLine="540"/>
        <w:jc w:val="left"/>
        <w:rPr/>
      </w:pPr>
      <w:r>
        <w:rPr/>
      </w:r>
      <w:r>
        <w:br w:type="page"/>
      </w:r>
    </w:p>
    <w:p>
      <w:pPr>
        <w:pStyle w:val="Heading2"/>
        <w:bidi w:val="0"/>
        <w:jc w:val="left"/>
        <w:rPr/>
      </w:pPr>
      <w:r>
        <w:rPr/>
        <w:t>Data-Flow, State Memory, and Block Processing.</w:t>
      </w:r>
    </w:p>
    <w:p>
      <w:pPr>
        <w:pStyle w:val="Norm1"/>
        <w:bidi w:val="0"/>
        <w:jc w:val="left"/>
        <w:rPr/>
      </w:pPr>
      <w:r>
        <w:rPr/>
        <w:t>Figures 1a and 1b show LabVIEW's front-panel and wiring diagram for the Control Benchmark (Benchmark 1).  Wiring diagrams use National Instrument's G-Language (Graphical Language, not be confused with G-Windows for OS-9000 &amp; ControlCalc);  its paradigm is data-flow.  Without getting into the details</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r>
        <w:rPr/>
        <w:t>,  there are some drawbacks to LabVIEW's easy to understand dataflow language.  Specifically, it does not show timing and synchronization very well. Because the data-flow is also used to determine execution flow,  special provisions must be made for state equations  -- i.e. equations with memory.   The LabVIEW solution for state equations, of the form:  x = f(x,t, inputs(t)), is to append shift registers to a while loop (the small triangles in figure 1b on the outside of the while loop).  In fact, to create the equivalent of C external variables (static memory), you must use a subroutine with the following: an uninitialized shift register, a switch for reading and writing these variables, and a switch to do a first time initializ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9"/>
      </w:r>
      <w:r>
        <w:rPr/>
        <w:t xml:space="preserve"> (or use version 3.0's globals).   Figure 1c shows the data-flow equivalent of  x = x + 1.0; or  (x += 1).</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1a:  A Picture of the LabVIEW Front Panel for the Control Benchmark (Benchmark 1, FIFO driven Display Version)</w:t>
        <w:br/>
        <w:t>File:  LVCC3P.PCX</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1b:  A Simplified Picture of the LabVIEW DataFlow Wiring Diagram for the Control Benchmark (Benchmark 1, nonFIFO driven Display Version).  File: LVCC2D.PCX</w:t>
      </w:r>
    </w:p>
    <w:p>
      <w:pPr>
        <w:pStyle w:val="Norm1"/>
        <w:bidi w:val="0"/>
        <w:spacing w:before="0" w:after="240"/>
        <w:ind w:firstLine="540"/>
        <w:jc w:val="left"/>
        <w:rPr/>
      </w:pPr>
      <w:r>
        <w:rPr/>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1c:  Implementing State Memory</w:t>
        <w:br/>
        <w:t xml:space="preserve">        with LabVIEW's DataFlow G-Language.  file: ALV01.PCX, .CVS</w:t>
      </w:r>
    </w:p>
    <w:p>
      <w:pPr>
        <w:pStyle w:val="Norm1"/>
        <w:bidi w:val="0"/>
        <w:spacing w:before="0" w:after="240"/>
        <w:ind w:firstLine="540"/>
        <w:jc w:val="left"/>
        <w:rPr/>
      </w:pPr>
      <w:r>
        <w:rPr/>
      </w:r>
    </w:p>
    <w:p>
      <w:pPr>
        <w:pStyle w:val="Norm1"/>
        <w:bidi w:val="0"/>
        <w:spacing w:before="0" w:after="240"/>
        <w:ind w:firstLine="540"/>
        <w:jc w:val="left"/>
        <w:rPr/>
      </w:pPr>
      <w:r>
        <w:rPr/>
      </w:r>
    </w:p>
    <w:p>
      <w:pPr>
        <w:pStyle w:val="Norm1"/>
        <w:bidi w:val="0"/>
        <w:spacing w:before="0" w:after="240"/>
        <w:ind w:firstLine="540"/>
        <w:jc w:val="left"/>
        <w:rPr/>
      </w:pPr>
      <w:r>
        <w:rPr/>
        <w:t>LabVIEW tries to mitigate the effects of the  non-real-time host operating systems (MAC OS 7.x, DOS 6.x/Windows 3.1, and Solaris 2.0</w:t>
      </w:r>
      <w:r>
        <w:rPr>
          <w:rStyle w:val="FootnoteAnchor"/>
          <w:b w:val="false"/>
          <w:bCs w:val="false"/>
          <w:i w:val="false"/>
          <w:iCs w:val="false"/>
          <w:caps w:val="false"/>
          <w:smallCaps w:val="false"/>
          <w:strike w:val="false"/>
          <w:dstrike w:val="false"/>
          <w:outline w:val="false"/>
          <w:vanish w:val="false"/>
          <w:position w:val="6"/>
          <w:sz w:val="18"/>
          <w:szCs w:val="18"/>
        </w:rPr>
        <w:footnoteReference w:id="10"/>
      </w:r>
      <w:r>
        <w:rPr/>
        <w:t xml:space="preserve">), by building hardware buffers into all of their acquisition products.  This essentially allows one extra layer of fast buffering so that on average, LabVIEW can keep up its throughput whenever the non real-time OSs pre-empt the CPU for uncontrolled amounts of time.  </w:t>
      </w:r>
    </w:p>
    <w:p>
      <w:pPr>
        <w:pStyle w:val="Norm1"/>
        <w:bidi w:val="0"/>
        <w:spacing w:before="0" w:after="240"/>
        <w:ind w:firstLine="540"/>
        <w:jc w:val="left"/>
        <w:rPr/>
      </w:pPr>
      <w:r>
        <w:rPr/>
        <w:t xml:space="preserve">Although LabVIEW is primarily for acquisition, analysis, and display output, National Instruments does sell a PID control application library.   Thus, there is some merit in measuring maximum control rates while simultaneously running some low rate graphic displays.    No matter what I did to minimize graphics calls, on a 66Mhz 486 Gateway class computer, I could not get more than 300 Hz performance for my control loop.  Yet, LabVIEW clearly can get continous signal processing rates of 20Khz using an AT-MIO-16X board, including displays.   After having the LabVIEW people review my benchmarks, this paradox becomes easy to explain.   </w:t>
      </w:r>
    </w:p>
    <w:p>
      <w:pPr>
        <w:pStyle w:val="Norm1"/>
        <w:bidi w:val="0"/>
        <w:spacing w:before="0" w:after="240"/>
        <w:ind w:firstLine="540"/>
        <w:jc w:val="left"/>
        <w:rPr/>
      </w:pPr>
      <w:r>
        <w:rPr/>
        <w:t>The overhead between the 32 bit LabVIEW model, 16 bit Windows OS, and hardware interrupt drivers limits you to 300 scans per second (transfers per second) on a 66Mhz 486 computer</w:t>
      </w:r>
      <w:r>
        <w:rPr>
          <w:rStyle w:val="FootnoteAnchor"/>
          <w:b w:val="false"/>
          <w:bCs w:val="false"/>
          <w:i w:val="false"/>
          <w:iCs w:val="false"/>
          <w:caps w:val="false"/>
          <w:smallCaps w:val="false"/>
          <w:strike w:val="false"/>
          <w:dstrike w:val="false"/>
          <w:outline w:val="false"/>
          <w:vanish w:val="false"/>
          <w:position w:val="6"/>
          <w:sz w:val="18"/>
          <w:szCs w:val="18"/>
        </w:rPr>
        <w:footnoteReference w:id="11"/>
      </w:r>
      <w:r>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12"/>
      </w:r>
      <w:r>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13"/>
      </w:r>
      <w:r>
        <w:rPr/>
        <w:t>.  If you are only sending one point, i.e., the BLOCK_SIZE = 1, that is also the algorithm limit.  But for DSP work, such as FFTs, you can process  blocks of data at a time.  Thus, the effective sample rate is really limited to the MAX_SCAN_RATE*BLOCK_SIZE.  As long as you have extra memory, and your algorithm can crunch BLOCK_SIZE pieces of data within one MAX_SCAN_RATE period, you can keep up with the incoming data.  Until LabVIEW is hosted on a real-time OS, it is best to use it for algorithms that can be blocked processed.  You can squeeze some additional performance by block processing your graphics.  With my control benchmark #1, my FIFO driven displays were 5 times faster than the nonFIFO versions.</w:t>
      </w:r>
    </w:p>
    <w:p>
      <w:pPr>
        <w:pStyle w:val="Norm1"/>
        <w:bidi w:val="0"/>
        <w:spacing w:before="0" w:after="240"/>
        <w:ind w:firstLine="540"/>
        <w:jc w:val="left"/>
        <w:rPr/>
      </w:pPr>
      <w:r>
        <w:rPr/>
        <w:t>In terms of the second benchmark, two nested loops with some algebra, trigonometry, and accumulation,  LabVIEW 3.0 globals were 6.6 times slower than C code.  LabVIEW needed 82.4 usec per iteration vs 12.48 uses per pass for C.   [The measurements were 330 secs vs 50 secs over 4.004001 million iterations].   This seemed out of line, so I did some experiments.  Speculation was that the accumulators were the problem.  Removing the accumulations, the results were 77 secs vs 50 secs or 19.23 usec vs 12.4875 usec per iteration.   This seemed reasonable and I took the 77 seconds or 19.23 usec per iteration as the ideal LabVIEW baseline for benchmark #2.   I then looked for the culprit.    First, I put in the two accumulators using two in-line shift registers.   I got 180 sec vs 77 seconds, or 25 usecs extra time just to do two sets of reads, adds, and writes on a 66Mhz 486 Gateway.   After studying the problem, the LabVIEW people noted that there was a small compiler problem.  When you place more than one unattached while loop inside of other loops, the 3.0 compiler makes an optimization error</w:t>
      </w:r>
      <w:r>
        <w:rPr>
          <w:rStyle w:val="FootnoteAnchor"/>
          <w:b w:val="false"/>
          <w:bCs w:val="false"/>
          <w:i w:val="false"/>
          <w:iCs w:val="false"/>
          <w:caps w:val="false"/>
          <w:smallCaps w:val="false"/>
          <w:strike w:val="false"/>
          <w:dstrike w:val="false"/>
          <w:outline w:val="false"/>
          <w:vanish w:val="false"/>
          <w:position w:val="6"/>
          <w:sz w:val="18"/>
          <w:szCs w:val="18"/>
        </w:rPr>
        <w:footnoteReference w:id="14"/>
      </w:r>
      <w:r>
        <w:rPr/>
        <w:t xml:space="preserve">.   By placing both shift registers on the outside loops, the time drops down to 99 seconds or 24.9 usecs per iteration; this is only an additional 5.9 usecs to do the reads, adds and writes.  Benchmark #2 shows the following: to build accumulators, don't use the 3.0 Globals; instead, you should use shift registers;  if possible, place them on the outer boundaries of the loops.  Unfortunately, this recommendation will make your diagrams a bit messy if you have many state variables with intricate cross connections.  It is unfortunate that the 3.0 globals are not faster because there is one real benefit.  The Read/Write Global Icons forces you to document, in your code, just who reads and writes global variables.  </w:t>
      </w:r>
    </w:p>
    <w:p>
      <w:pPr>
        <w:pStyle w:val="Norm1"/>
        <w:bidi w:val="0"/>
        <w:spacing w:before="0" w:after="240"/>
        <w:ind w:firstLine="540"/>
        <w:jc w:val="left"/>
        <w:rPr/>
      </w:pPr>
      <w:r>
        <w:rPr/>
        <w:t>On one hand,  National Instruments has done a tremendous job of building a consistent data-flow driven language with a robust graphical editor.  While it may be strange, it is truly consistent.  On the other hand, there does not seem to be a nice way to notate timing, priority, and interprocess/thread communication information between blocks should LabVIEW ever be hosted on a real-time OS.   While LabVIEW 3.0  technology is compatible across DOS, MAC, and UNIX,  it will be interesting to see how National Instruments extends the data-flow model and language, deals with compatibility issues, and handles the real-time parts of NT</w:t>
      </w:r>
      <w:r>
        <w:rPr>
          <w:rStyle w:val="FootnoteAnchor"/>
          <w:b w:val="false"/>
          <w:bCs w:val="false"/>
          <w:i w:val="false"/>
          <w:iCs w:val="false"/>
          <w:caps w:val="false"/>
          <w:smallCaps w:val="false"/>
          <w:strike w:val="false"/>
          <w:dstrike w:val="false"/>
          <w:outline w:val="false"/>
          <w:vanish w:val="false"/>
          <w:position w:val="6"/>
          <w:sz w:val="18"/>
          <w:szCs w:val="18"/>
        </w:rPr>
        <w:footnoteReference w:id="15"/>
      </w:r>
      <w:r>
        <w:rPr/>
        <w:t>.    At this point, the natural question is:  What paradigm should one use for representing a real-time software algorithm?</w:t>
      </w:r>
    </w:p>
    <w:p>
      <w:pPr>
        <w:pStyle w:val="Heading2"/>
        <w:bidi w:val="0"/>
        <w:jc w:val="left"/>
        <w:rPr/>
      </w:pPr>
      <w:r>
        <w:rPr/>
        <w:t>Graphical Real-Time Paradigms</w:t>
      </w:r>
    </w:p>
    <w:p>
      <w:pPr>
        <w:pStyle w:val="Norm1"/>
        <w:bidi w:val="0"/>
        <w:jc w:val="left"/>
        <w:rPr/>
      </w:pPr>
      <w:r>
        <w:rPr/>
        <w:t>Real-time software requires data-flow, control-flow, and scheduling/timing information to completely describe the entire problem.   No one pictorial or abstract programming convention has yet been found to tie all of these diverse requirements together.  It is not that people have not tried a host of other techniques including timing diagrams, State-Machine, Buhr diagrams and PAMELA (some developed by the Ada community</w:t>
      </w:r>
      <w:r>
        <w:rPr>
          <w:rStyle w:val="FootnoteAnchor"/>
          <w:b w:val="false"/>
          <w:bCs w:val="false"/>
          <w:i w:val="false"/>
          <w:iCs w:val="false"/>
          <w:caps w:val="false"/>
          <w:smallCaps w:val="false"/>
          <w:strike w:val="false"/>
          <w:dstrike w:val="false"/>
          <w:outline w:val="false"/>
          <w:vanish w:val="false"/>
          <w:position w:val="6"/>
          <w:sz w:val="18"/>
          <w:szCs w:val="18"/>
        </w:rPr>
        <w:footnoteReference w:id="16"/>
      </w:r>
      <w:r>
        <w:rPr/>
        <w:t>)   They are all good tries.  Thus, Rich Clarke, creator of ControlCalc hit upon a novel idea to let users quickly create real-time applications without constraining the solution with unproven graphical models.</w:t>
      </w:r>
    </w:p>
    <w:p>
      <w:pPr>
        <w:pStyle w:val="Heading2"/>
        <w:numPr>
          <w:ilvl w:val="0"/>
          <w:numId w:val="0"/>
        </w:numPr>
        <w:bidi w:val="0"/>
        <w:ind w:right="947" w:hanging="0"/>
        <w:jc w:val="left"/>
        <w:rPr/>
      </w:pPr>
      <w:r>
        <w:rPr/>
      </w:r>
      <w:r>
        <w:br w:type="page"/>
      </w:r>
    </w:p>
    <w:p>
      <w:pPr>
        <w:pStyle w:val="Heading2"/>
        <w:bidi w:val="0"/>
        <w:jc w:val="left"/>
        <w:rPr/>
      </w:pPr>
      <w:r>
        <w:rPr/>
        <w:t>A Real-Time Spreadsheet Approach</w:t>
      </w:r>
    </w:p>
    <w:p>
      <w:pPr>
        <w:pStyle w:val="Norm1"/>
        <w:bidi w:val="0"/>
        <w:jc w:val="left"/>
        <w:rPr/>
      </w:pPr>
      <w:r>
        <w:rPr/>
        <w:t xml:space="preserve">Like LabVIEW, the problem is divided into 2 parts, the GUI builder and an automated code generation tool.  Wedit builds the front panels,  storing each in a separate file.   For the programming paradigm,  ControlCalc uses a spreadsheet to generate the executable code.   The spreadsheet metaphor goals were: </w:t>
      </w:r>
    </w:p>
    <w:p>
      <w:pPr>
        <w:pStyle w:val="List1"/>
        <w:bidi w:val="0"/>
        <w:spacing w:before="0" w:after="240"/>
        <w:ind w:left="1260" w:hanging="540"/>
        <w:jc w:val="left"/>
        <w:rPr/>
      </w:pPr>
      <w:r>
        <w:rPr/>
        <w:t>1</w:t>
        <w:tab/>
        <w:t>It must easy to create and visualize the scheduling of multi-threaded code.  By automatically mapping each page of multi-page spreadsheet unto an OS-9000 process</w:t>
      </w:r>
      <w:r>
        <w:rPr>
          <w:rStyle w:val="FootnoteAnchor"/>
          <w:b w:val="false"/>
          <w:bCs w:val="false"/>
          <w:i w:val="false"/>
          <w:iCs w:val="false"/>
          <w:caps w:val="false"/>
          <w:smallCaps w:val="false"/>
          <w:strike w:val="false"/>
          <w:dstrike w:val="false"/>
          <w:outline w:val="false"/>
          <w:vanish w:val="false"/>
          <w:position w:val="6"/>
          <w:sz w:val="18"/>
          <w:szCs w:val="18"/>
        </w:rPr>
        <w:footnoteReference w:id="17"/>
      </w:r>
      <w:r>
        <w:rPr/>
        <w:t>,  and having a centralized page configuration setup, the programmer can quickly create multi-threaded code, and control the major aspects of its scheduling.</w:t>
      </w:r>
    </w:p>
    <w:p>
      <w:pPr>
        <w:pStyle w:val="List1"/>
        <w:bidi w:val="0"/>
        <w:spacing w:before="0" w:after="240"/>
        <w:ind w:left="1260" w:hanging="540"/>
        <w:jc w:val="left"/>
        <w:rPr/>
      </w:pPr>
      <w:r>
        <w:rPr/>
        <w:t>2</w:t>
        <w:tab/>
        <w:t xml:space="preserve">The programming language should be easy to learn and use.  This also frees up developers because now they can let R&amp;D scientist directly make small algorithm changes during the development cycle.   Spreadsheet languages have proven themselves in the market place.  If you never seen or used a spreadsheet, see the insert on An Engineer's view of Spreadsheets.  </w:t>
      </w:r>
    </w:p>
    <w:p>
      <w:pPr>
        <w:pStyle w:val="List1"/>
        <w:bidi w:val="0"/>
        <w:spacing w:before="0" w:after="240"/>
        <w:ind w:left="1260" w:hanging="540"/>
        <w:jc w:val="left"/>
        <w:rPr/>
      </w:pPr>
      <w:r>
        <w:rPr/>
        <w:t>3</w:t>
        <w:tab/>
        <w:t>Both the spreadsheet and the graphical interface should be accessible while ControlCalc is running.  Because spreadsheets excel at presenting tables of information, programmers who organize large problems around table driven state-machines can use the spreadsheet to both program the algorithm, and present snap-shop displays of the tables.  Thus, a maximum amount of information can be presented for both run-time visualization and off-line documentation.   Many problems can be simplified by using tabular programming methods.</w:t>
      </w:r>
    </w:p>
    <w:p>
      <w:pPr>
        <w:pStyle w:val="List1"/>
        <w:bidi w:val="0"/>
        <w:spacing w:before="0" w:after="240"/>
        <w:ind w:left="1260" w:hanging="540"/>
        <w:jc w:val="left"/>
        <w:rPr/>
      </w:pPr>
      <w:r>
        <w:rPr/>
        <w:t>4</w:t>
        <w:tab/>
        <w:t>The edit, compilation, link/load, and run steps should be self-contained.  The spreadsheet slash commands serve as a mini programmer's workbench</w:t>
      </w:r>
      <w:r>
        <w:rPr>
          <w:rStyle w:val="FootnoteAnchor"/>
          <w:b w:val="false"/>
          <w:bCs w:val="false"/>
          <w:i w:val="false"/>
          <w:iCs w:val="false"/>
          <w:caps w:val="false"/>
          <w:smallCaps w:val="false"/>
          <w:strike w:val="false"/>
          <w:dstrike w:val="false"/>
          <w:outline w:val="false"/>
          <w:vanish w:val="false"/>
          <w:position w:val="6"/>
          <w:sz w:val="18"/>
          <w:szCs w:val="18"/>
        </w:rPr>
        <w:footnoteReference w:id="18"/>
      </w:r>
      <w:r>
        <w:rPr/>
        <w:t>.  Because there is a true compile step,  raw computing power is not lost on intermediate interpreted steps.</w:t>
      </w:r>
    </w:p>
    <w:p>
      <w:pPr>
        <w:pStyle w:val="Afterequation"/>
        <w:numPr>
          <w:ilvl w:val="0"/>
          <w:numId w:val="0"/>
        </w:numPr>
        <w:pBdr>
          <w:top w:val="single" w:sz="6" w:space="0" w:color="000000"/>
          <w:left w:val="single" w:sz="6" w:space="0" w:color="000000"/>
          <w:bottom w:val="single" w:sz="6" w:space="0" w:color="000000"/>
          <w:right w:val="single" w:sz="6" w:space="0" w:color="000000"/>
        </w:pBdr>
        <w:bidi w:val="0"/>
        <w:ind w:right="0" w:hanging="0"/>
        <w:jc w:val="left"/>
        <w:rPr/>
      </w:pPr>
      <w:r>
        <w:rPr/>
      </w:r>
      <w:r>
        <w:br w:type="page"/>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t>An Engineer's view of Spreadsheet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isiCalc was the first Spreadsheet; and it instantly penetrated both business and home markets.  Once engineers realized that their bosses owned and used spreadsheets, they started using the tool; especially if purchasing considered it an approved piece of software and made it easy to order.  Most spreadsheets come with the equivalent of the C math library.  Thus, many engineers quickly realized you could you do more than just monetary budgets;     you could also do calculations such as power, antenna link, and system error budgets, as shown below (in the original VisiCalc type format).  </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Display set to Show Values</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Display set to Show Formulas</w:t>
      </w:r>
      <w:r>
        <w:rPr>
          <w:b w:val="false"/>
          <w:bCs w:val="false"/>
          <w:i w:val="false"/>
          <w:iCs w:val="false"/>
          <w:caps w:val="false"/>
          <w:smallCaps w:val="false"/>
          <w:strike w:val="false"/>
          <w:dstrike w:val="false"/>
          <w:outline w:val="false"/>
          <w:vanish w:val="false"/>
          <w:sz w:val="18"/>
          <w:szCs w:val="18"/>
        </w:rPr>
        <w:br/>
        <w:t xml:space="preserve">      AA      AB      AC                          AA          AB         AC</w:t>
        <w:br/>
        <w:t>1    system    cost   wattage               1  "system"   "cost"      "wattage"</w:t>
        <w:br/>
        <w:t>2    preamp    $1.00    10.0                2  "preamp"   $1.00        10.0</w:t>
        <w:br/>
        <w:t>3    sysamp    $2.00    20.0                3  "sysamp"   $2.00        20.0</w:t>
        <w:br/>
        <w:t xml:space="preserve">4    output    $3.00    30.0                4  "output"   $3.00        30.0 </w:t>
        <w:br/>
        <w:t>5    TOTALS    $6.00    60.0                5  "TOTALS"  SUM(AB1:AB5) SUM(AC1:AC5)</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b w:val="false"/>
          <w:bCs w:val="false"/>
          <w:i w:val="false"/>
          <w:iCs w:val="false"/>
          <w:caps w:val="false"/>
          <w:smallCaps w:val="false"/>
          <w:strike w:val="false"/>
          <w:dstrike w:val="false"/>
          <w:outline w:val="false"/>
          <w:vanish w:val="false"/>
          <w:sz w:val="20"/>
          <w:szCs w:val="20"/>
        </w:rPr>
        <w:t>/ABCDEFGHIJLKMNOPQ</w:t>
      </w:r>
      <w:r>
        <w:rPr>
          <w:b w:val="false"/>
          <w:bCs w:val="false"/>
          <w:i w:val="false"/>
          <w:iCs w:val="false"/>
          <w:caps w:val="false"/>
          <w:smallCaps w:val="false"/>
          <w:strike w:val="false"/>
          <w:dstrike w:val="false"/>
          <w:outline w:val="false"/>
          <w:vanish w:val="false"/>
          <w:sz w:val="20"/>
          <w:szCs w:val="20"/>
          <w:u w:val="single"/>
        </w:rPr>
        <w:t>T</w:t>
      </w:r>
      <w:r>
        <w:rPr>
          <w:b w:val="false"/>
          <w:bCs w:val="false"/>
          <w:i w:val="false"/>
          <w:iCs w:val="false"/>
          <w:caps w:val="false"/>
          <w:smallCaps w:val="false"/>
          <w:strike w:val="false"/>
          <w:dstrike w:val="false"/>
          <w:outline w:val="false"/>
          <w:vanish w:val="false"/>
          <w:sz w:val="20"/>
          <w:szCs w:val="20"/>
        </w:rPr>
        <w:t xml:space="preserve">                 /ABCDEFGHIJLKMNOPQ</w:t>
      </w:r>
      <w:r>
        <w:rPr>
          <w:b w:val="false"/>
          <w:bCs w:val="false"/>
          <w:i w:val="false"/>
          <w:iCs w:val="false"/>
          <w:caps w:val="false"/>
          <w:smallCaps w:val="false"/>
          <w:strike w:val="false"/>
          <w:dstrike w:val="false"/>
          <w:outline w:val="false"/>
          <w:vanish w:val="false"/>
          <w:sz w:val="20"/>
          <w:szCs w:val="20"/>
          <w:u w:val="single"/>
        </w:rPr>
        <w:t>T</w:t>
      </w:r>
      <w:r>
        <w:rPr>
          <w:b w:val="false"/>
          <w:bCs w:val="false"/>
          <w:i w:val="false"/>
          <w:iCs w:val="false"/>
          <w:caps w:val="false"/>
          <w:smallCaps w:val="false"/>
          <w:strike w:val="false"/>
          <w:dstrike w:val="false"/>
          <w:outline w:val="false"/>
          <w:vanish w:val="false"/>
          <w:sz w:val="20"/>
          <w:szCs w:val="20"/>
        </w:rPr>
        <w:t xml:space="preserve"> </w:t>
        <w:br/>
        <w:t xml:space="preserve">          Toggle  Values                      Toggle  Formula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eadsheets present the user with a 2D grid of cells.  Cells can contain formulas or values.  The ":" operator denotes a range; placing a $ in front of cell names means that cell references will absolutely be used when copying formulas to other cells.  Thus, the range reference in the formula SUM(AB1:AB5), when moved to a new location, automatically moves the cell range references.  But SUM($AB$1:$AB$5) always refers to the same location, no matter where it is moved.</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 commands call up a character based menuing system that usually appears at the bottom of each screen.  Each letter triggers an option.  /P might print the sheet.  /TF might toggle the display between value and formula display modes.  Even today's modern spreadsheets have an option for using the VisiCalc or Lotus 123 / command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cause most spreadsheets are interpreted, you can go to any cell, change the value, and see the display update instantly.  Because you can toggle between value and formula display mode, you could either view the entire program's formulas or its results.  Value mode is like having a debugger's view of every line of your code.  Because of the nice formatting capabilities, you could also make easy to read reports.  By carefully naming cells, and applying some good coding conventions, you can write  decent code in a spreadsheet, overcoming some of its defect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articular, the worst part about spreadsheets is that block statements such as FOR_LOOPS, WHILE_LOOPS, CASE, etc.. are done via gotos.  For example, and IF-THEN-ELSE block becomes IF( expression, GOTO(cell_then), GOTO(cell_else)).  In the example, cell_then and cell_else are symbolic names assigned to the cells that contain the various cases.  If you only needed to do one statement for each, you could put it directly into the "if".   But if you had several lines of code for each case, GOTOs would be needed.  Although naming cells helps to minimize the pain, it would be nice to have some high level coding constructs.  Basic like GOSUBs are another problem.</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t xml:space="preserve">Figure 2 shows the resulting system, and it is described below in more detail. </w:t>
      </w:r>
    </w:p>
    <w:p>
      <w:pPr>
        <w:pStyle w:val="Afterequation"/>
        <w:bidi w:val="0"/>
        <w:ind w:hanging="0"/>
        <w:jc w:val="left"/>
        <w:rPr/>
      </w:pPr>
      <w:r>
        <w:rPr/>
      </w:r>
    </w:p>
    <w:p>
      <w:pPr>
        <w:pStyle w:val="Equati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quation"/>
        <w:bidi w:val="0"/>
        <w:ind w:hanging="0"/>
        <w:jc w:val="left"/>
        <w:rPr/>
      </w:pPr>
      <w:r>
        <w:rPr/>
        <w:tab/>
        <w:t>Figure 2:   A Global Overview of ControlCalc: File: COVER1.PCX,CVS</w:t>
      </w:r>
    </w:p>
    <w:p>
      <w:pPr>
        <w:pStyle w:val="Norm1"/>
        <w:bidi w:val="0"/>
        <w:jc w:val="left"/>
        <w:rPr/>
      </w:pPr>
      <w:r>
        <w:rPr/>
        <w:t>The top left of figure 2 shows that the G-Windows Wedit program allows for the design of front-panels with scientific GUI widgets (Gauges etc...).  Wedit uses standard drag and drop editing techniques.   After naming all widgets within a window,  each newly created window is stored in a file.   The /GC graphics configure options presents a dialog box listing each widget, its attribute variables, and call-back functions, allowing  you  to then select the spreadsheet cells you wish to attach them to.  Because this architecture is open, users can add their own widgets</w:t>
      </w:r>
      <w:r>
        <w:rPr>
          <w:rStyle w:val="FootnoteAnchor"/>
          <w:b w:val="false"/>
          <w:bCs w:val="false"/>
          <w:i w:val="false"/>
          <w:iCs w:val="false"/>
          <w:caps w:val="false"/>
          <w:smallCaps w:val="false"/>
          <w:strike w:val="false"/>
          <w:dstrike w:val="false"/>
          <w:outline w:val="false"/>
          <w:vanish w:val="false"/>
          <w:position w:val="6"/>
          <w:sz w:val="18"/>
          <w:szCs w:val="18"/>
        </w:rPr>
        <w:footnoteReference w:id="19"/>
      </w:r>
      <w:r>
        <w:rPr/>
        <w:t>.</w:t>
      </w:r>
    </w:p>
    <w:p>
      <w:pPr>
        <w:pStyle w:val="Norm1"/>
        <w:bidi w:val="0"/>
        <w:spacing w:before="0" w:after="240"/>
        <w:ind w:firstLine="540"/>
        <w:jc w:val="left"/>
        <w:rPr/>
      </w:pPr>
      <w:r>
        <w:rPr/>
        <w:t>Next, the programmer uses ControlCalc to create all of the separate threads of execution.   Each thread  is one page of a multi-page spreadsheet (as shown in the center of figure 2).  [Note: ControlCalc refers to pages as scan pages].   By using the /SC scan configuration menu option, each page can be scheduled as either a: cyclic thread with specified fixed priority,  an interrupt service routine, initialization page, clean-up page, or signaled under user control.  These scheduling options are shown  in the right side of figure 2.</w:t>
      </w:r>
    </w:p>
    <w:p>
      <w:pPr>
        <w:pStyle w:val="Norm1"/>
        <w:bidi w:val="0"/>
        <w:spacing w:before="0" w:after="240"/>
        <w:ind w:firstLine="540"/>
        <w:jc w:val="left"/>
        <w:rPr/>
      </w:pPr>
      <w:r>
        <w:rPr/>
        <w:t xml:space="preserve">To effectively use this scheduling model, you must know: a) what happens when each scan page is triggered and b) when each scan page can be triggered.  When a page  is executed, it is scanned top left to bottom right.  If cells contain formulas, they are executed.  If the cells contain text, they are skipped.  If cells contain macros, they will usually be skipped except under three cases.  First, if the cell is attached to a GUI widget, and that widget is activated, the macro is executed.  Second, the operator can manually jump to a cell and activate the macro.  Cells can contain more than one macro.   Finally, cells that contain %code MACRO (or equation), where code is any legal ASCII character, are executed whenever that key is pressed and when the cell is visible on the screen.  Typical macros are:  MSHOW(window_name),  MHIDE(window_name), SSTOP(scan_page_number) etc...  </w:t>
      </w:r>
    </w:p>
    <w:p>
      <w:pPr>
        <w:pStyle w:val="Norm1"/>
        <w:bidi w:val="0"/>
        <w:spacing w:before="0" w:after="240"/>
        <w:ind w:firstLine="540"/>
        <w:jc w:val="left"/>
        <w:rPr/>
      </w:pPr>
      <w:r>
        <w:rPr/>
        <w:t xml:space="preserve">Scan page triggering is determined by both configuration scheduling settings and explicit programming calls.  In terms of the /SC scan configurations, the </w:t>
      </w:r>
      <w:r>
        <w:rPr>
          <w:b w:val="false"/>
          <w:bCs w:val="false"/>
          <w:i w:val="false"/>
          <w:iCs w:val="false"/>
          <w:caps w:val="false"/>
          <w:smallCaps w:val="false"/>
          <w:strike w:val="false"/>
          <w:dstrike w:val="false"/>
          <w:outline w:val="false"/>
          <w:vanish w:val="false"/>
          <w:u w:val="single"/>
        </w:rPr>
        <w:t>initialization</w:t>
      </w:r>
      <w:r>
        <w:rPr/>
        <w:t xml:space="preserve"> and </w:t>
      </w:r>
      <w:r>
        <w:rPr>
          <w:b w:val="false"/>
          <w:bCs w:val="false"/>
          <w:i w:val="false"/>
          <w:iCs w:val="false"/>
          <w:caps w:val="false"/>
          <w:smallCaps w:val="false"/>
          <w:strike w:val="false"/>
          <w:dstrike w:val="false"/>
          <w:outline w:val="false"/>
          <w:vanish w:val="false"/>
          <w:u w:val="single"/>
        </w:rPr>
        <w:t>cleanup</w:t>
      </w:r>
      <w:r>
        <w:rPr/>
        <w:t xml:space="preserve"> scans run at the obvious times.  </w:t>
      </w:r>
      <w:r>
        <w:rPr>
          <w:b w:val="false"/>
          <w:bCs w:val="false"/>
          <w:i w:val="false"/>
          <w:iCs w:val="false"/>
          <w:caps w:val="false"/>
          <w:smallCaps w:val="false"/>
          <w:strike w:val="false"/>
          <w:dstrike w:val="false"/>
          <w:outline w:val="false"/>
          <w:vanish w:val="false"/>
          <w:u w:val="single"/>
        </w:rPr>
        <w:t>Cyclic</w:t>
      </w:r>
      <w:r>
        <w:rPr/>
        <w:t xml:space="preserve"> scans can run at periods between 2 and 65536 clock ticks.   The default tic size is 100 msec, and on 486 class machines,  there is enough throughput to support between 1 msec and 0.5 msecs tics</w:t>
      </w:r>
      <w:r>
        <w:rPr>
          <w:rStyle w:val="FootnoteAnchor"/>
          <w:b w:val="false"/>
          <w:bCs w:val="false"/>
          <w:i w:val="false"/>
          <w:iCs w:val="false"/>
          <w:caps w:val="false"/>
          <w:smallCaps w:val="false"/>
          <w:strike w:val="false"/>
          <w:dstrike w:val="false"/>
          <w:outline w:val="false"/>
          <w:vanish w:val="false"/>
          <w:position w:val="6"/>
          <w:sz w:val="18"/>
          <w:szCs w:val="18"/>
        </w:rPr>
        <w:footnoteReference w:id="20"/>
      </w:r>
      <w:r>
        <w:rPr/>
        <w:t>.   Thus 500 to 1 KHz  cyclic scheduling is possible depending on the processor clock speed</w:t>
      </w:r>
      <w:r>
        <w:rPr>
          <w:rStyle w:val="FootnoteAnchor"/>
          <w:b w:val="false"/>
          <w:bCs w:val="false"/>
          <w:i w:val="false"/>
          <w:iCs w:val="false"/>
          <w:caps w:val="false"/>
          <w:smallCaps w:val="false"/>
          <w:strike w:val="false"/>
          <w:dstrike w:val="false"/>
          <w:outline w:val="false"/>
          <w:vanish w:val="false"/>
          <w:position w:val="6"/>
          <w:sz w:val="18"/>
          <w:szCs w:val="18"/>
        </w:rPr>
        <w:footnoteReference w:id="21"/>
      </w:r>
      <w:r>
        <w:rPr/>
        <w:t xml:space="preserve">.   For faster triggering rates,  the </w:t>
      </w:r>
      <w:r>
        <w:rPr>
          <w:b w:val="false"/>
          <w:bCs w:val="false"/>
          <w:i w:val="false"/>
          <w:iCs w:val="false"/>
          <w:caps w:val="false"/>
          <w:smallCaps w:val="false"/>
          <w:strike w:val="false"/>
          <w:dstrike w:val="false"/>
          <w:outline w:val="false"/>
          <w:vanish w:val="false"/>
          <w:u w:val="single"/>
        </w:rPr>
        <w:t>interrupt</w:t>
      </w:r>
      <w:r>
        <w:rPr/>
        <w:t xml:space="preserve"> configuration must be used, and I will attempt to measure the maximum rate for using the control-loop benchmark previously discussed.   The remaining /SC scan configuration, </w:t>
      </w:r>
      <w:r>
        <w:rPr>
          <w:b w:val="false"/>
          <w:bCs w:val="false"/>
          <w:i w:val="false"/>
          <w:iCs w:val="false"/>
          <w:caps w:val="false"/>
          <w:smallCaps w:val="false"/>
          <w:strike w:val="false"/>
          <w:dstrike w:val="false"/>
          <w:outline w:val="false"/>
          <w:vanish w:val="false"/>
          <w:u w:val="single"/>
        </w:rPr>
        <w:t>signaled</w:t>
      </w:r>
      <w:r>
        <w:rPr/>
        <w:t>, is used to program explicit inter-thread communication protocols such as "protect a critical region".</w:t>
      </w:r>
    </w:p>
    <w:p>
      <w:pPr>
        <w:pStyle w:val="Norm1"/>
        <w:bidi w:val="0"/>
        <w:ind w:right="360" w:firstLine="540"/>
        <w:jc w:val="left"/>
        <w:rPr/>
      </w:pPr>
      <w:r>
        <w:rPr/>
        <w:t xml:space="preserve">Scan pages that are signaled execute a wait just before they reach the first cell.  When they finally receive a signal or wakeup, they execute until they hit a sleep or wait.  Scan pages will yield to other scan pages when doing lengthy I/O operations (given well written device drivers).   When they hit the end of the scan, they go back to the top and wait.  Given these low level building blocks, you can create most of the typical real-time communication protocols such as "share critical resource" as shown in figure 3.  </w:t>
      </w:r>
      <w:r>
        <w:br w:type="page"/>
      </w:r>
    </w:p>
    <w:p>
      <w:pPr>
        <w:pStyle w:val="Norm1"/>
        <w:bidi w:val="0"/>
        <w:ind w:right="360" w:firstLine="54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right="360" w:firstLine="540"/>
        <w:jc w:val="left"/>
        <w:rPr/>
      </w:pPr>
      <w:r>
        <w:rPr/>
        <w:t>Figure 3</w:t>
        <w:br/>
        <w:t xml:space="preserve">An example of using Signals </w:t>
        <w:br/>
        <w:t xml:space="preserve">to Share/Protect a Resource </w:t>
        <w:br/>
        <w:t>from Simultaneous Reads and Writes. File: CCSIG.PCX</w:t>
      </w:r>
    </w:p>
    <w:p>
      <w:pPr>
        <w:pStyle w:val="Body"/>
        <w:bidi w:val="0"/>
        <w:ind w:right="947" w:firstLine="540"/>
        <w:rPr/>
      </w:pPr>
      <w:r>
        <w:rPr/>
      </w:r>
    </w:p>
    <w:p>
      <w:pPr>
        <w:pStyle w:val="Norm1"/>
        <w:bidi w:val="0"/>
        <w:jc w:val="left"/>
        <w:rPr/>
      </w:pPr>
      <w:r>
        <w:rPr/>
        <w:t xml:space="preserve">The code in figure 3 implements the classic "protect a critical resource".  In order to insure that only one thread can access a critical resource, a lock with a single key is created.  In order to gain entry, a thread must acquire the key;   because there is only one key, only one scan page can use the resource at a time.  The initialization scan page makes the single key available on the first pass.   The first WAIT(MY_KEY) that is encountered consumes the key, locking out all others.  When that scan page is done, the programmer must remember to have that sheet release the key by sending a SIGNAL(MY_KEY).  </w:t>
      </w:r>
    </w:p>
    <w:p>
      <w:pPr>
        <w:pStyle w:val="Norm1"/>
        <w:bidi w:val="0"/>
        <w:spacing w:before="0" w:after="240"/>
        <w:ind w:firstLine="540"/>
        <w:jc w:val="left"/>
        <w:rPr/>
      </w:pPr>
      <w:r>
        <w:rPr/>
        <w:t xml:space="preserve">ControlCalc even allows several user written ControlCalc programs to simultaneously run and communicate with each other by using signal numbers between 500 and 900.  The complete rules are: </w:t>
      </w:r>
    </w:p>
    <w:p>
      <w:pPr>
        <w:pStyle w:val="List1"/>
        <w:bidi w:val="0"/>
        <w:spacing w:before="0" w:after="240"/>
        <w:ind w:left="1260" w:hanging="540"/>
        <w:jc w:val="left"/>
        <w:rPr/>
      </w:pPr>
      <w:r>
        <w:rPr/>
        <w:tab/>
        <w:t>there are 127 pages,  and up to 999 signal numbers.  Signal numbers 1-127 are synonymous with pages 1-127.  In fact, the built-in cyclic scheduler is implemented by a pre-written WAITER process that sends any cyclically configured scan page a SIGNAL using the numbers 1-127.   [Because you get debug source files for WAITER, you can use the OS-9000 debugger to check out C code that you might write for ControlCalc].</w:t>
      </w:r>
    </w:p>
    <w:p>
      <w:pPr>
        <w:pStyle w:val="List1"/>
        <w:bidi w:val="0"/>
        <w:spacing w:before="0" w:after="240"/>
        <w:ind w:left="1260" w:hanging="540"/>
        <w:jc w:val="left"/>
        <w:rPr/>
      </w:pPr>
      <w:r>
        <w:rPr/>
        <w:tab/>
        <w:t>Signal numbers 490-499 are reserved for future use.  Signal numbers greater than 500 can be linked with OS-9000 events to talk with other applications, including other ControlCalc programs.</w:t>
      </w:r>
    </w:p>
    <w:p>
      <w:pPr>
        <w:pStyle w:val="Norm1"/>
        <w:bidi w:val="0"/>
        <w:spacing w:before="0" w:after="240"/>
        <w:ind w:firstLine="540"/>
        <w:jc w:val="left"/>
        <w:rPr/>
      </w:pPr>
      <w:r>
        <w:rPr/>
        <w:t xml:space="preserve">Although there are 65536 priority levels in OS-9000, G-Windows runs at priority 50K.  Thus, you effectively have about 10K priority levels.  This is more than enough for most projects to insure that the GUI is placed at a lower priority than the computations.    But, the real-time GUI performance is actually carried out by the built-in WINNER process.   This does all of the interfacing between the scan pages and the graphics windows, hiding the details from the user.  Input is always read at 5 Hz, and is not missed.  </w:t>
      </w:r>
    </w:p>
    <w:p>
      <w:pPr>
        <w:pStyle w:val="Norm1"/>
        <w:bidi w:val="0"/>
        <w:spacing w:before="0" w:after="240"/>
        <w:ind w:firstLine="540"/>
        <w:jc w:val="left"/>
        <w:rPr/>
      </w:pPr>
      <w:r>
        <w:rPr/>
        <w:t>The equivalent benchmark program for ControlCalc is in the DDJOS9K subdirectory, shown in figures 4a-f.   Figure 4a shows the front-panel, Figure 4b shows the configurations of the 6 scan pages.  Figure 4c shows the IO page definition file.  Figures 4d shows the Graphics Configuration.  Figures 4e and 4f show formula and value modes for the interrupt handler.  Because OS-9000 is a real-time OS, you can even spawn a separate process to allow applications, such as the umacs editor to run.  This won't degrade the higher priority parts of your ControlCalc program.   [It is also interesting to note that for the Control Loop portion of Benchmark 1, Watcom C could do it at 57Khz rates, ControlCalc did that part alone at 47Khz rates.  For LabVIEW, I used raw C code imbedded in my diagram to make it easier to code.]</w:t>
      </w:r>
    </w:p>
    <w:p>
      <w:pPr>
        <w:pStyle w:val="Norm1"/>
        <w:bidi w:val="0"/>
        <w:spacing w:before="0" w:after="240"/>
        <w:ind w:firstLine="540"/>
        <w:jc w:val="left"/>
        <w:rPr/>
      </w:pPr>
      <w:r>
        <w:rPr/>
        <w:t xml:space="preserve">Actual performance numbers depend on whether you have an optimized graphics display driver and whether the A/D board can have the sample ready when the interrupt occurs.  For example, National Instrument's  AT-MIO-16X board can have a 16 bit sample ready when the interrupt occurs.  The Keithly Metrabyte DAS 8/PGA board can not.  It only has a 30usec settling time.  Thus, the DAS 8 board is limited to 33Khz rates, while the NI Board is good to 100Khz sampling.   In terms of computing hardware, while I had a 66Mhz 486, my local bus video board was not supported by Gwindows. However, RTWare Inc had a 33Mhz 486 with a TSENG Labs ET4000 video board, one that Gwindows does suppport.  By measuring performance with and without various graphics features enabled, it is relatively easy to predict peak performance if cache sizes are the same.  Extrapolated figures are shown with a "*".  The extrapolation is based on the well known formula:     </w:t>
      </w:r>
    </w:p>
    <w:p>
      <w:pPr>
        <w:pStyle w:val="Equation"/>
        <w:bidi w:val="0"/>
        <w:ind w:hanging="0"/>
        <w:jc w:val="left"/>
        <w:rPr/>
      </w:pPr>
      <w:r>
        <w:rPr/>
        <w:t>+ Background_Load &lt; 1</w:t>
      </w:r>
    </w:p>
    <w:p>
      <w:pPr>
        <w:pStyle w:val="Norm1"/>
        <w:bidi w:val="0"/>
        <w:jc w:val="left"/>
        <w:rPr/>
      </w:pPr>
      <w:r>
        <w:rPr/>
        <w:t>For example, if the interrupt handler runs at 5Khz, and you can save 30usec by using the NI board instead of the DAS8, you have saved 5Khz*30usec or 15% loading.  At 10Khz, that is a 30% saving in load.  Most real-time system programmers like to see the CPU running at not more than 50% capacity.  This allows one to add future enhancements.  The results are shown below:</w:t>
      </w:r>
      <w:r>
        <w:br w:type="page"/>
      </w:r>
    </w:p>
    <w:p>
      <w:pPr>
        <w:pStyle w:val="Norm1"/>
        <w:bidi w:val="0"/>
        <w:jc w:val="left"/>
        <w:rPr/>
      </w:pPr>
      <w:r>
        <w:rPr/>
      </w:r>
    </w:p>
    <w:tbl>
      <w:tblPr>
        <w:tblW w:w="9700" w:type="dxa"/>
        <w:jc w:val="left"/>
        <w:tblInd w:w="-87" w:type="dxa"/>
        <w:tblLayout w:type="fixed"/>
        <w:tblCellMar>
          <w:top w:w="0" w:type="dxa"/>
          <w:left w:w="80" w:type="dxa"/>
          <w:bottom w:w="0" w:type="dxa"/>
          <w:right w:w="80" w:type="dxa"/>
        </w:tblCellMar>
      </w:tblPr>
      <w:tblGrid>
        <w:gridCol w:w="3860"/>
        <w:gridCol w:w="2960"/>
        <w:gridCol w:w="2880"/>
      </w:tblGrid>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snapToGrid w:val="false"/>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graphics hidden and turned off</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aphics at 50 points per minute (2 strip charts and 1 xy plot)</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33Mhz, VGA, DAS8</w:t>
              <w:br/>
              <w:t>64K Cache</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pPr>
            <w:r>
              <w:rPr>
                <w:b w:val="false"/>
                <w:bCs w:val="false"/>
                <w:i w:val="false"/>
                <w:iCs w:val="false"/>
                <w:caps w:val="false"/>
                <w:smallCaps w:val="false"/>
                <w:strike w:val="false"/>
                <w:dstrike w:val="false"/>
                <w:outline w:val="false"/>
                <w:vanish w:val="false"/>
                <w:sz w:val="20"/>
                <w:szCs w:val="20"/>
              </w:rPr>
              <w:t>@0.02Khz,load</w:t>
            </w:r>
            <w:r>
              <w:rPr>
                <w:rStyle w:val="FootnoteAnchor"/>
                <w:b w:val="false"/>
                <w:bCs w:val="false"/>
                <w:i w:val="false"/>
                <w:iCs w:val="false"/>
                <w:caps w:val="false"/>
                <w:smallCaps w:val="false"/>
                <w:strike w:val="false"/>
                <w:dstrike w:val="false"/>
                <w:outline w:val="false"/>
                <w:vanish w:val="false"/>
                <w:position w:val="6"/>
                <w:sz w:val="20"/>
                <w:szCs w:val="20"/>
              </w:rPr>
              <w:footnoteReference w:id="22"/>
            </w:r>
            <w:r>
              <w:rPr>
                <w:b w:val="false"/>
                <w:bCs w:val="false"/>
                <w:i w:val="false"/>
                <w:iCs w:val="false"/>
                <w:caps w:val="false"/>
                <w:smallCaps w:val="false"/>
                <w:strike w:val="false"/>
                <w:dstrike w:val="false"/>
                <w:outline w:val="false"/>
                <w:vanish w:val="false"/>
                <w:sz w:val="20"/>
                <w:szCs w:val="20"/>
              </w:rPr>
              <w:t>=10%</w:t>
              <w:br/>
              <w:t>@1Khz, load=28%</w:t>
              <w:br/>
              <w:t>@2.5Khz, load=53%</w:t>
              <w:br/>
              <w:t>@5Khz, load=96%</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Khz,load=61%</w:t>
              <w:br/>
              <w:t>@1Khz,load=70%</w:t>
              <w:br/>
              <w:t>@2.5Khz,load=89%</w:t>
              <w:br/>
              <w:t>@5Khz, saturate -- but runs</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33Mhz Tseng DAS8</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10%</w:t>
              <w:br/>
              <w:t>@1Khz,load=27%</w:t>
              <w:br/>
              <w:t>@2.5Khz, load=55%</w:t>
              <w:br/>
              <w:t>@5Khz, load=96%</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48%</w:t>
              <w:br/>
              <w:t>@1Khz,load=65%</w:t>
              <w:br/>
              <w:t>@2.5Khz load=89%</w:t>
              <w:br/>
              <w:t>@5Khz, saturate -- but runs</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33Mhz VGA AT-MIO-16X</w:t>
              <w:br/>
              <w:t>* save rate_Khz *30usec /10 % from case 1</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Khz,load=10%</w:t>
              <w:br/>
              <w:t>*@1Khz, load=25%</w:t>
              <w:br/>
              <w:t>*@2.5Khz, load=48%</w:t>
              <w:br/>
              <w:t>*@5Khz, load=81%</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Khz,load=61%</w:t>
              <w:br/>
              <w:t>*@1Khz,load=67%</w:t>
              <w:br/>
              <w:t>*@2.5Khz,load=82%</w:t>
              <w:br/>
              <w:t>*@5Khz, saturate</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33Mhz Tseng AT-MIO-16X</w:t>
              <w:br/>
              <w:t>* save rate_Khz *30usec /10 % from case 2</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10%</w:t>
              <w:br/>
              <w:t>*@1Khz,load=24%</w:t>
              <w:br/>
              <w:t>*@2.5Khz, load=48%</w:t>
              <w:br/>
              <w:t>*@5Khz, load=81%</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48%</w:t>
              <w:br/>
              <w:t>*@1Khz,load=62%</w:t>
              <w:br/>
              <w:t>*@2.5Khz load=82%</w:t>
              <w:br/>
              <w:t>*@5Khz, saturate -- but runs</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66Mhz, VGA, DAS8</w:t>
              <w:br/>
              <w:t>256K Cache</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2%</w:t>
              <w:br/>
              <w:t>@1Khz,load=13%</w:t>
              <w:br/>
              <w:t>@2.5Khz, load=27%</w:t>
              <w:br/>
              <w:t xml:space="preserve">@5Khz, load=50% </w:t>
              <w:br/>
              <w:t>@8Khz load=76%</w:t>
              <w:br/>
              <w:t>@10Khz load=92%</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Khz,load=42%</w:t>
              <w:br/>
              <w:t>@1Khz,load=54%</w:t>
              <w:br/>
              <w:t>@2.5Khz,load=82%</w:t>
              <w:br/>
              <w:t>@5Khz, load=92%</w:t>
              <w:br/>
              <w:t>@8Khz, load=99%</w:t>
              <w:br/>
              <w:t>saturate but runs!</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66Mhz Tseng DAS8</w:t>
              <w:br/>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change from 5)</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ld not reliability extrapolate</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66Mhz VGA AT-MIO-16X</w:t>
              <w:br/>
              <w:t>* save rate_Khz *30usec /10 % from case 5</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 Khz, load=2%</w:t>
              <w:br/>
              <w:t>*@1Khz,load=10%</w:t>
              <w:br/>
              <w:t>*@2.5Khz, load=20%</w:t>
              <w:br/>
              <w:t xml:space="preserve">*@5Khz, load=35% </w:t>
              <w:br/>
              <w:t>*@8Khz load=52%</w:t>
              <w:br/>
              <w:t>*@10Khz load=62%</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2Khz,load=42%</w:t>
              <w:br/>
              <w:t>*@1Khz,load=51%</w:t>
              <w:br/>
              <w:t>*@2.5Khz,load=75%</w:t>
              <w:br/>
              <w:t>*@5Khz, load=77%</w:t>
              <w:br/>
              <w:t>*saturate but runs</w:t>
              <w:br/>
              <w:t xml:space="preserve">*saturate but runs </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8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66Mhz Tseng AT-MIO-16X</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 change from 7) </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ld not reliability extrapolate</w:t>
            </w:r>
          </w:p>
          <w:p>
            <w:pPr>
              <w:pStyle w:val="Centertable"/>
              <w:bidi w:val="0"/>
              <w:ind w:righ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1"/>
        <w:bidi w:val="0"/>
        <w:spacing w:before="0" w:after="240"/>
        <w:ind w:firstLine="540"/>
        <w:jc w:val="left"/>
        <w:rPr/>
      </w:pPr>
      <w:r>
        <w:rPr/>
        <w:t>ControlCalc Benchmark #1 Performance Table</w:t>
      </w:r>
    </w:p>
    <w:p>
      <w:pPr>
        <w:pStyle w:val="Norm1"/>
        <w:bidi w:val="0"/>
        <w:spacing w:before="0" w:after="240"/>
        <w:ind w:firstLine="540"/>
        <w:jc w:val="left"/>
        <w:rPr/>
      </w:pPr>
      <w:r>
        <w:rPr/>
        <w:t>It is interesting to note that even when ControlCalc is saturating, you can view spreadsheet pages and toggle the display modes.  Based on the above findings, it is clear that simple displays, guages, readouts, buttons etc..., can be running at with a 10Khz rate control loop.   But displays with intense graphic operations eat up all available CPU loading.   If you are doing intense graphics displays on a single CPU system, 5 Khz seems more reasonable.</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4a:   Front-Panel of the ControlCalc Control Benchmark #1 program.   File: CCDAQP.PCX</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4b:   The /SC scan configuration settings for the ControlCalc Benchmark #1 program.  File: CCDAQSC.PCX</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4c:   The /MI IO page settings for the ControlCalc Benchmark #1 program.  File: CCDAQIO.PCX</w:t>
      </w:r>
    </w:p>
    <w:p>
      <w:pPr>
        <w:pStyle w:val="Norm1"/>
        <w:bidi w:val="0"/>
        <w:spacing w:before="0" w:after="240"/>
        <w:ind w:firstLine="540"/>
        <w:jc w:val="left"/>
        <w:rPr/>
      </w:pPr>
      <w:r>
        <w:rPr/>
        <w:t>Figure 4d:  The /GC Graphic Configure Menu for ControlCalc Benchmark #1  File: CCDAQGC.PCX</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4e:   The interrupt handler scan page using Formula Display Mode for the ControlCalc Benchmark #1 program. File: CCDAQTF.PCX</w:t>
      </w:r>
    </w:p>
    <w:p>
      <w:pPr>
        <w:pStyle w:val="Norm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
        <w:bidi w:val="0"/>
        <w:spacing w:before="0" w:after="240"/>
        <w:ind w:firstLine="540"/>
        <w:jc w:val="left"/>
        <w:rPr/>
      </w:pPr>
      <w:r>
        <w:rPr/>
        <w:t>Figure 4f:   The interrupt Handler scan page using Value Display Mode for the ControlCalc Benchmark #1 program.  File: CCDAQTV.PCX</w:t>
      </w:r>
    </w:p>
    <w:p>
      <w:pPr>
        <w:pStyle w:val="Norm1"/>
        <w:bidi w:val="0"/>
        <w:spacing w:before="0" w:after="240"/>
        <w:ind w:firstLine="540"/>
        <w:jc w:val="left"/>
        <w:rPr/>
      </w:pPr>
      <w:r>
        <w:rPr/>
        <w:t xml:space="preserve">In terms of the compilation benchmark 2 (FLOOP2.CAL), ControlCalc V1.77 took 18.48 useconds per iteration compared with Watcom C's 12.48 useconds.  LabVIEW V3.0 with 3.0 globals took 82.4  useconds.   If you used shift registers on the outside of the loops,  you could get it down to 24.9 useconds with LabVIEW, at the expense of cluttering the diagram.   [As noted early, with floating shift registers, the cost is 44.9 usecs (but this optimization bug will hopefully be fixed later, along with speeding up the 3.0 globals)].  Because real-time scheduling is not needed for this benchmark, it is truly fair to compare the two products in this one area.   </w:t>
      </w:r>
    </w:p>
    <w:p>
      <w:pPr>
        <w:pStyle w:val="Norm1"/>
        <w:bidi w:val="0"/>
        <w:spacing w:before="0" w:after="240"/>
        <w:ind w:firstLine="540"/>
        <w:jc w:val="left"/>
        <w:rPr/>
      </w:pPr>
      <w:r>
        <w:rPr/>
        <w:t>Returning back to Figure 2, there are two other special features.  The /MI menu_2 IO option creates an IO page definition for all IO ports.  The Mirrored_IO setting is a feature that allows one to simulate the presence of hardware for testing, training, and/or development purposes.</w:t>
      </w:r>
    </w:p>
    <w:p>
      <w:pPr>
        <w:pStyle w:val="Norm1"/>
        <w:bidi w:val="0"/>
        <w:spacing w:before="0" w:after="240"/>
        <w:ind w:firstLine="540"/>
        <w:jc w:val="left"/>
        <w:rPr/>
      </w:pPr>
      <w:r>
        <w:rPr/>
        <w:t>The ControlCalc spreadsheet is similar to VisiCalc in terms of features and use.  For example, the classic AA1 type naming conventions are used.  Of course,  an additional page number is placed in front of each, i.e.  1AA1 refers to the first cell on page 1.    However, there are some key differences.  First, the spreadsheet is strongly typed; and the following types are supported: doubles, integers, text, variable text, and in some cases, history cells (FIFO buffers).  Second, ControlCalc applications are compiled.  Although ControlCalc automatically compiles before running, during development, you must sometimes issue the /TC toggle compile.  While this gives good performance, there are side-effects that veteran spreadsheet programmers should be aware of.   Until the spreadsheet is compiled, some cells do not always evaluate and display meaningful results.   You must also use the SETVAL functions in the initialization pages to force some initial conditions each time you start and stop a run.  This is especially true of cells that modify/increment themselves.   The most important difference is that the ControlCalc spreadsheet supports history cells.  Because history cells can act like either FIFOs or stacks,  it possible to insert buffering into almost any operation on an as need basis.</w:t>
      </w:r>
    </w:p>
    <w:p>
      <w:pPr>
        <w:pStyle w:val="Norm1"/>
        <w:bidi w:val="0"/>
        <w:spacing w:before="0" w:after="240"/>
        <w:ind w:firstLine="540"/>
        <w:jc w:val="left"/>
        <w:rPr/>
      </w:pPr>
      <w:r>
        <w:rPr/>
        <w:t>You can name symbolic constants so you can have meaningful names such as SIGNAL(MY_KEY) vs SIGNAL(400).  Unfortunately, the /SC menu commands only accept a number, and not a named constant. Thus, you cannot give pages nice names such as the_reader_page, or the_writer_page.  Nor can you place comments in any of the configuration menus.   Although printing the /SC configuration lets you see how the program is organized in time, you have no clue about data-flow.  [Note: a cross-reference utility is slated for a 1st quarter 1994 release, allowing the system to print out a map of which pages read and write which cells].  The GOSUB facility has the same limits that early BASIC GOSUB procedures had -- no local variables.   Unless you are very organized, ControlCalc is best suited for small and medium scale jobs.  But LabVIEW has similar problems when tackling large problems, despite its ability to have a hierarchy of diagrams.  Things become too muddled when it comes to timing and state variables.   Thus, you could use ControlCalc for one subsystem of an aircraft; but I would not use either product for the control of an entire aircraft.  In the near future, I would reevalute this conclusion.</w:t>
      </w:r>
    </w:p>
    <w:p>
      <w:pPr>
        <w:pStyle w:val="Heading2"/>
        <w:bidi w:val="0"/>
        <w:jc w:val="left"/>
        <w:rPr/>
      </w:pPr>
      <w:r>
        <w:rPr/>
        <w:t>ControlCalc and LabVIEW: Features &amp; Performance</w:t>
      </w:r>
    </w:p>
    <w:p>
      <w:pPr>
        <w:pStyle w:val="Norm1"/>
        <w:bidi w:val="0"/>
        <w:jc w:val="left"/>
        <w:rPr/>
      </w:pPr>
      <w:r>
        <w:rPr/>
        <w:t>Now that both products have been described, the remainder of this review contrasts LabVIEW 3.0 with ControlCalc 1.77,  (G-Windows 2.3,  OS-9000 1.3) with respect to:  1)  the GUI interface capabilities; 2)  the programming language/paradigms; 3)  the various libraries that come with them; 4)  real-time control performance; 5)  documentation, support,  company profiles, time to learn products; and 6) wish lists for both products.  Although LabVIEW is geared for acquisition and analysis, its excellent hardware boards, GUI interface, and software, coupled with today's faster processors, makes for an interesting comparison in terms of potential performance and programming paradigm.</w:t>
      </w:r>
    </w:p>
    <w:p>
      <w:pPr>
        <w:pStyle w:val="Norm1"/>
        <w:bidi w:val="0"/>
        <w:spacing w:before="0" w:after="240"/>
        <w:ind w:firstLine="540"/>
        <w:jc w:val="left"/>
        <w:rPr/>
      </w:pPr>
      <w:r>
        <w:rPr/>
        <w:t>Because there are a myriad of important details to describe in order to carefully set up the benchmarks, the full form of the comparison and benchmark tables are on the BBS as a MS Word document.  The highlights are presented here.</w:t>
      </w:r>
    </w:p>
    <w:p>
      <w:pPr>
        <w:pStyle w:val="Norm1"/>
        <w:bidi w:val="0"/>
        <w:spacing w:before="0" w:after="240"/>
        <w:ind w:firstLine="540"/>
        <w:jc w:val="left"/>
        <w:rPr/>
      </w:pPr>
      <w:r>
        <w:rPr/>
        <w:t>In terms of the widget assortment and aesthetics, on one hand, LabVIEW out shines ControlCalc and G-Windows.  In particular,  LabVIEW graphs and charts all have on-the-fly palette controls; on-the-fly selection of auto-scale vs fixed scale is the most important one.  All charts/graphs support multiple curves with legends.  You can add on-line help for each widget, making your front-panels self documenting (although you take a temporary performance hit in real-time when it is used).  Finally, LabVIEW input controls and output indicators can be placed  in 1D arrays, 2D arrays, and clusters.  G-Windows minimally supports 1D arrays of widgets, and 2D arrays are manually wrapped 1D arrays.  ControlCalc does not support compound (clusters of) widgets.   On the other hand, ControlCalc's WINNER process guarantees good performance.  Although the widget selection is limited, and not as good as LabVIEWs, you can add your own.  But ControlCalc supports password protection and touch screens.  Finally, the polygon bar-graph can be used to create chemical tank and other interesting displays.</w:t>
      </w:r>
    </w:p>
    <w:p>
      <w:pPr>
        <w:pStyle w:val="Norm1"/>
        <w:bidi w:val="0"/>
        <w:spacing w:before="0" w:after="240"/>
        <w:ind w:firstLine="540"/>
        <w:jc w:val="left"/>
        <w:rPr/>
      </w:pPr>
      <w:r>
        <w:rPr/>
        <w:t xml:space="preserve">Although the main pros and cons of the two programming paradigms has already been covered, there are a few other important points.  First, it is easier to add your own C code in ControlCalc because you get source code to portions of ControlCalc.  This  allows you debug your routines while running ControlCalc from within the OS-9000 debugger.   In LabVIEW 3.0, you finally get a debug print window and a few memory check routines; but that is it.  For my own purposes, I developed a mini-emulator so that I could insert a dummy mainline into my LabVIEW code, create the LabVIEW input/output arguments, and emulate a few key calls so that I could test my routines without LabVIEW.  Without  the emulator, if you make a mistake, you usually crash LabVIEW under the DOS or MAC OS.   Neither program is currently compatible with version control software; but for ControlCalc, it is relatively straightforward for RTWare to output ASCII versions of the spreadsheet template files.   </w:t>
      </w:r>
    </w:p>
    <w:p>
      <w:pPr>
        <w:pStyle w:val="Norm1"/>
        <w:bidi w:val="0"/>
        <w:spacing w:before="0" w:after="240"/>
        <w:ind w:firstLine="540"/>
        <w:jc w:val="left"/>
        <w:rPr/>
      </w:pPr>
      <w:r>
        <w:rPr/>
        <w:t>In terms of large scale projects, neither is well suited for beginners.    While LabVIEW's hierarchical diagrams  have one edge, it is negated by other features such as lack of timing and state-memory representation.    While ControlCalc makes the gross timing clear, signaling and data-flow are hidden;  reusing parts of spreadsheets is not quite as clean as one would like.  But for well organized individuals, ControlCalc can be used for mission-critical real-time applications in terms of safety and performance.  For example, West Coast Energy Inc  in Vancouver Canada has three reciprocating natural gas pumping engines running under ControlCalc.  There are 75 scan pages controlling approximately 900 IO ports.  By carefully naming cells, and building good state-machine logic, they found that is was much easier to use ControlCalc than programmable logic controllers.  Each scan page clearly reflected the current state of the controller, and it was much easier to make changes.  C programming was not needed except for some device drivers.   It should also be noted that LabVIEW comes with a rather extensive analysis library, while ControlCalc has just the basics.  Thus you'll find histogram, FFTs, filter design, and other goodies in LabVIEW.</w:t>
      </w:r>
    </w:p>
    <w:p>
      <w:pPr>
        <w:pStyle w:val="Norm1"/>
        <w:bidi w:val="0"/>
        <w:spacing w:before="0" w:after="240"/>
        <w:ind w:firstLine="540"/>
        <w:jc w:val="left"/>
        <w:rPr/>
      </w:pPr>
      <w:r>
        <w:rPr/>
        <w:t>In terms of performance, the only fair comparison is the 2nd benchmark that does not require a real-time OS.  In that case, ControlCalc clearly wins.   For some reason, LabVIEW globals and shift registers are just plain slow.  In terms of control, until LabVIEW is hosted on a real-time OS, it is best suited for acquisition and analysis tasks.  High speed closed loop control is clearly ControlCalc's domain.  Its history cells, WINNER GUI coordinating process, and real-time OS are its strengths.</w:t>
      </w:r>
    </w:p>
    <w:p>
      <w:pPr>
        <w:pStyle w:val="Norm1"/>
        <w:bidi w:val="0"/>
        <w:spacing w:before="0" w:after="240"/>
        <w:ind w:firstLine="540"/>
        <w:jc w:val="left"/>
        <w:rPr/>
      </w:pPr>
      <w:r>
        <w:rPr/>
        <w:t xml:space="preserve">In terms of company support, both have good records.  Long before this article, my employer purchased the additional $395.00 per year support for LabVIEW.  I can personally vouch for good service.  [Note: you never get complicated things answered as fast as you want, but they eventually get resolved].   It took me one intensive month to learn LabVIEW, and another to get the C code going (including my emulator).      </w:t>
      </w:r>
    </w:p>
    <w:p>
      <w:pPr>
        <w:pStyle w:val="Norm1"/>
        <w:bidi w:val="0"/>
        <w:spacing w:before="0" w:after="240"/>
        <w:ind w:firstLine="540"/>
        <w:jc w:val="left"/>
        <w:rPr/>
      </w:pPr>
      <w:r>
        <w:rPr/>
        <w:t xml:space="preserve">With ControlCalc, .interviews with other users who purchased the $1295 per year support indicate a good record.  ControlCalc requires two intensive months in order to make it perform well.  In the future, with better demo programs, that time could be shortened.  Device drivers for new boards is best done by each vendor.  </w:t>
      </w:r>
    </w:p>
    <w:p>
      <w:pPr>
        <w:pStyle w:val="Norm1"/>
        <w:bidi w:val="0"/>
        <w:spacing w:before="0" w:after="240"/>
        <w:ind w:firstLine="540"/>
        <w:jc w:val="left"/>
        <w:rPr/>
      </w:pPr>
      <w:r>
        <w:rPr/>
        <w:t xml:space="preserve">Wrapping up, here are the prices and where to go for further information.  I think the next few years for both products will really be exciting.  The demo code for LabVIEW is in art3.zip, OS9K code is in DDJOS9K.zip.   The entire article is in DDJDOC.zip.  </w:t>
        <w:br/>
      </w:r>
    </w:p>
    <w:p>
      <w:pPr>
        <w:pStyle w:val="Norm1"/>
        <w:bidi w:val="0"/>
        <w:spacing w:before="0" w:after="240"/>
        <w:ind w:firstLine="540"/>
        <w:jc w:val="left"/>
        <w:rPr/>
      </w:pPr>
      <w:r>
        <w:rPr/>
        <w:t>--- column 1, version 2.0 PC Word won't do table translations.</w:t>
        <w:br/>
        <w:t xml:space="preserve">         version 2.0c will -----</w:t>
      </w:r>
    </w:p>
    <w:p>
      <w:pPr>
        <w:pStyle w:val="Norm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95 Basic Package LabVIEW V3.0  </w:t>
        <w:br/>
        <w:t>$295 PID (Control) Analysis Package</w:t>
        <w:br/>
        <w:t>$395.00 1 year support</w:t>
        <w:br/>
        <w:t>$599.00 Street Price Watcom C Compiler</w:t>
        <w:br/>
        <w:t>$295.00 add-in graph extension package</w:t>
        <w:br/>
        <w:t>(but in LabVIEW 3.0, you can change widget appearance)</w:t>
        <w:br/>
        <w:t>$60.00 DOS 6.0/$99.00 Windows 3.1</w:t>
        <w:br/>
        <w:t>$495 RunTime only System, one per copy</w:t>
        <w:br/>
        <w:t xml:space="preserve">or $999.00 EXE builder copy </w:t>
        <w:br/>
        <w:t>Royalty per Exe copy = $195/copy for externally sold units</w:t>
        <w:br/>
        <w:t>no charge for within the same company distribution.</w:t>
      </w:r>
    </w:p>
    <w:p>
      <w:pPr>
        <w:pStyle w:val="Norm1"/>
        <w:bidi w:val="0"/>
        <w:spacing w:before="0" w:after="240"/>
        <w:ind w:firstLine="540"/>
        <w:jc w:val="left"/>
        <w:rPr/>
      </w:pPr>
      <w:r>
        <w:rPr/>
        <w:t xml:space="preserve">For more information on </w:t>
        <w:br/>
        <w:t>National Instruments LabVIEW</w:t>
        <w:br/>
        <w:t xml:space="preserve">call 1-800-IEEE-488, </w:t>
        <w:br/>
        <w:t xml:space="preserve">fax 512-794-5484 or write to </w:t>
        <w:br/>
        <w:t xml:space="preserve">6504 Bridge Point Parkway, </w:t>
        <w:br/>
        <w:t xml:space="preserve">MS 53-02, Austin TX 78730-5039. </w:t>
        <w:br/>
        <w:br/>
      </w:r>
    </w:p>
    <w:p>
      <w:pPr>
        <w:pStyle w:val="Norm1"/>
        <w:bidi w:val="0"/>
        <w:spacing w:before="0" w:after="240"/>
        <w:ind w:firstLine="540"/>
        <w:jc w:val="left"/>
        <w:rPr/>
      </w:pPr>
      <w:r>
        <w:rPr/>
        <w:t>----- column 2  ------</w:t>
      </w:r>
    </w:p>
    <w:p>
      <w:pPr>
        <w:pStyle w:val="Norm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K ControlCalc 1.77 plus OS-9000 1.3 </w:t>
        <w:br/>
        <w:t xml:space="preserve">full development kit, Basic C Compilers </w:t>
        <w:br/>
        <w:t>(UltraC is also included)</w:t>
        <w:br/>
        <w:t>$2K for G-Windows and Wedit.</w:t>
        <w:br/>
        <w:t>$995.00 text, $1295.00 Graphics 1 year Support extension.</w:t>
        <w:br/>
        <w:t>RunTime Royalty is $1245 text, $1695.00 graphics, quantity discount available</w:t>
      </w:r>
    </w:p>
    <w:p>
      <w:pPr>
        <w:pStyle w:val="Norm1"/>
        <w:bidi w:val="0"/>
        <w:spacing w:before="0" w:after="240"/>
        <w:ind w:firstLine="540"/>
        <w:jc w:val="left"/>
        <w:rPr/>
      </w:pPr>
      <w:r>
        <w:rPr/>
        <w:t>For more information on</w:t>
        <w:br/>
        <w:t xml:space="preserve"> ControlCalc, contact RTWare,  </w:t>
        <w:br/>
        <w:t>714 Ninth Street Suite 206</w:t>
        <w:br/>
        <w:t>Durham NC 27705</w:t>
        <w:br/>
        <w:t xml:space="preserve">  919-286-3114 and </w:t>
        <w:br/>
        <w:t>fax 919-286-6629.</w:t>
      </w:r>
    </w:p>
    <w:p>
      <w:pPr>
        <w:pStyle w:val="Norm1"/>
        <w:bidi w:val="0"/>
        <w:spacing w:before="0" w:after="240"/>
        <w:ind w:firstLine="540"/>
        <w:jc w:val="left"/>
        <w:rPr/>
      </w:pPr>
      <w:r>
        <w:rPr/>
      </w:r>
    </w:p>
    <w:p>
      <w:pPr>
        <w:pStyle w:val="Normal"/>
        <w:bidi w:val="0"/>
        <w:ind w:right="947" w:hanging="0"/>
        <w:jc w:val="left"/>
        <w:rPr/>
      </w:pPr>
      <w:r>
        <w:rPr/>
      </w:r>
    </w:p>
    <w:p>
      <w:pPr>
        <w:pStyle w:val="Normal"/>
        <w:bidi w:val="0"/>
        <w:ind w:right="947"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footnotePr>
        <w:numFmt w:val="decimal"/>
        <w:numRestart w:val="eachPage"/>
      </w:footnotePr>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 PM</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c) A. Tetewsky 1993</w:t>
    </w:r>
  </w:p>
  <w:p>
    <w:pPr>
      <w:pStyle w:val="Normal"/>
      <w:bidi w:val="0"/>
      <w:ind w:right="947"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With OS-9000 and G-Windows porting kits, you can also customize for other peripherals.  Historically, OS-9/68K systems came first. In 1981, Microware came out with  a portable version of OS-9, OS-9000.  Although system calls were back compatible, device drivers were not.  So many 68K users still stay with OS-9.</w:t>
      </w:r>
    </w:p>
  </w:footnote>
  <w:footnote w:id="3">
    <w:p>
      <w:pPr>
        <w:pStyle w:val="Footnote"/>
        <w:bidi w:val="0"/>
        <w:jc w:val="left"/>
        <w:rPr/>
      </w:pPr>
      <w:r>
        <w:rPr>
          <w:rStyle w:val="FootnoteCharacters"/>
        </w:rPr>
        <w:footnoteRef/>
      </w:r>
      <w:r>
        <w:rPr/>
        <w:t>For an introduction to Real-Time, see:  "A Rosetta Stone for Real-Time Operating Systems, Tetewsky, Oct 93 "The Real-Times", RTC Group 714-489-7575 or DDJ BBS for Word Version.</w:t>
      </w:r>
    </w:p>
  </w:footnote>
  <w:footnote w:id="4">
    <w:p>
      <w:pPr>
        <w:pStyle w:val="Footnote"/>
        <w:bidi w:val="0"/>
        <w:jc w:val="left"/>
        <w:rPr/>
      </w:pPr>
      <w:r>
        <w:rPr>
          <w:rStyle w:val="FootnoteCharacters"/>
        </w:rPr>
        <w:footnoteRef/>
      </w:r>
      <w:r>
        <w:rPr/>
        <w:t>When possible, economics will dictate single CPU solutions.  Although multi-CPU solutions, with the GUI placed on a separate CPU (see Dec 1993 DDJ issue, Farley and Varhol), is a good solution, the goal is to see how much you can get one CPU to do.  In addition, if there are several low-rate control loops that have to be maintained, you eventually have to deal with real-time constraints of running several control-loops on a single CPU.</w:t>
      </w:r>
    </w:p>
  </w:footnote>
  <w:footnote w:id="5">
    <w:p>
      <w:pPr>
        <w:pStyle w:val="Footnote"/>
        <w:bidi w:val="0"/>
        <w:jc w:val="left"/>
        <w:rPr/>
      </w:pPr>
      <w:r>
        <w:rPr>
          <w:rStyle w:val="FootnoteCharacters"/>
        </w:rPr>
        <w:footnoteRef/>
      </w:r>
      <w:r>
        <w:rPr/>
        <w:t>Due to a windowing system/editor temporarily usurping CPU time</w:t>
      </w:r>
    </w:p>
  </w:footnote>
  <w:footnote w:id="6">
    <w:p>
      <w:pPr>
        <w:pStyle w:val="Footnote"/>
        <w:bidi w:val="0"/>
        <w:jc w:val="left"/>
        <w:rPr/>
      </w:pPr>
      <w:r>
        <w:rPr>
          <w:rStyle w:val="FootnoteCharacters"/>
        </w:rPr>
        <w:footnoteRef/>
      </w:r>
      <w:r>
        <w:rPr/>
        <w:t>For example, control of certain Laser Servos or digital phase tracking loops in GPS are two examples.</w:t>
      </w:r>
    </w:p>
  </w:footnote>
  <w:footnote w:id="7">
    <w:p>
      <w:pPr>
        <w:pStyle w:val="Footnote"/>
        <w:bidi w:val="0"/>
        <w:jc w:val="left"/>
        <w:rPr/>
      </w:pPr>
      <w:r>
        <w:rPr>
          <w:rStyle w:val="FootnoteCharacters"/>
        </w:rPr>
        <w:footnoteRef/>
      </w:r>
      <w:r>
        <w:rPr/>
        <w:t>Proportional Integral Derivative.</w:t>
      </w:r>
    </w:p>
  </w:footnote>
  <w:footnote w:id="8">
    <w:p>
      <w:pPr>
        <w:pStyle w:val="Footnote"/>
        <w:bidi w:val="0"/>
        <w:jc w:val="left"/>
        <w:rPr/>
      </w:pPr>
      <w:r>
        <w:rPr>
          <w:rStyle w:val="FootnoteCharacters"/>
        </w:rPr>
        <w:footnoteRef/>
      </w:r>
      <w:r>
        <w:rPr/>
        <w:t>For a review of LabVIEW,   see DDJ,  May 1993 , "A Visual Approach to Data Acquisition"</w:t>
      </w:r>
    </w:p>
  </w:footnote>
  <w:footnote w:id="9">
    <w:p>
      <w:pPr>
        <w:pStyle w:val="Footnote"/>
        <w:bidi w:val="0"/>
        <w:jc w:val="left"/>
        <w:rPr/>
      </w:pPr>
      <w:r>
        <w:rPr>
          <w:rStyle w:val="FootnoteCharacters"/>
        </w:rPr>
        <w:footnoteRef/>
      </w:r>
      <w:r>
        <w:rPr/>
        <w:t>Each shift register stores one value of time, and n shift registers can save the last n points.   Each register can be of any type, scalar, array, cluster etc..  While this is an eloquent and consistent solution, it is sometimes difficult to draw wiring diagrams with many intricate tap connections, or large numbers of taps.  In fact, scanning the LabVIEW built-in libraries, almost all of the core DSP routines (filters, FFTs) and statistics (histograms) are implemented with Code Interface Nodes (C Code).  [According to N.I., using C does allow both LabVIEW and C to call them.  It was also noted that graphical languages are not always the best way to express an algorithm  -- such as an FFT.]    In addition, the 2nd benchmark at the end shows that shift registers and globals are very slow, even with the new 3.0 version Globals that implicitly do the shift register for you.</w:t>
      </w:r>
    </w:p>
  </w:footnote>
  <w:footnote w:id="10">
    <w:p>
      <w:pPr>
        <w:pStyle w:val="Footnote"/>
        <w:bidi w:val="0"/>
        <w:jc w:val="left"/>
        <w:rPr/>
      </w:pPr>
      <w:r>
        <w:rPr>
          <w:rStyle w:val="FootnoteCharacters"/>
        </w:rPr>
        <w:footnoteRef/>
      </w:r>
      <w:r>
        <w:rPr/>
        <w:t>Solaris 2.x is getting better and can support msec type real-time problems on the latest 1993 Sparc hardware.</w:t>
      </w:r>
    </w:p>
  </w:footnote>
  <w:footnote w:id="11">
    <w:p>
      <w:pPr>
        <w:pStyle w:val="Footnote"/>
        <w:bidi w:val="0"/>
        <w:jc w:val="left"/>
        <w:rPr/>
      </w:pPr>
      <w:r>
        <w:rPr>
          <w:rStyle w:val="FootnoteCharacters"/>
        </w:rPr>
        <w:footnoteRef/>
      </w:r>
      <w:r>
        <w:rPr/>
        <w:t xml:space="preserve">On Mac FX class machines (33Mhz 68030s), the maximum scan rate is about 2Khz, according to the author of the LabVIEW PID package.  N.I. confirmed that the Mac OS overhead is much better than the PC Windows overhead. </w:t>
      </w:r>
    </w:p>
  </w:footnote>
  <w:footnote w:id="12">
    <w:p>
      <w:pPr>
        <w:pStyle w:val="Footnote"/>
        <w:bidi w:val="0"/>
        <w:jc w:val="left"/>
        <w:rPr/>
      </w:pPr>
      <w:r>
        <w:rPr>
          <w:rStyle w:val="FootnoteCharacters"/>
        </w:rPr>
        <w:footnoteRef/>
      </w:r>
      <w:r>
        <w:rPr/>
        <w:t>The overhead of acquiring  N channels is not different than for reading 1 channel.  Thus, for N channels, the sample rate for getting data in is still the same as long as all channels are symmetrically processed.</w:t>
      </w:r>
    </w:p>
  </w:footnote>
  <w:footnote w:id="13">
    <w:p>
      <w:pPr>
        <w:pStyle w:val="Footnote"/>
        <w:bidi w:val="0"/>
        <w:jc w:val="left"/>
        <w:rPr/>
      </w:pPr>
      <w:r>
        <w:rPr>
          <w:rStyle w:val="FootnoteCharacters"/>
        </w:rPr>
        <w:footnoteRef/>
      </w:r>
      <w:r>
        <w:rPr/>
        <w:t xml:space="preserve">Note that Ellipsis Inc, 92 Worcester St, Boston Mass 02118, 617-236-0141, has found that if you write your C code with operating system dependent call-backs, imbedding the control algorithm in along with the A/D and D/A code, on the MAC, you can get synchronized Khz performance with low update rate graphics for symmetric channel processing.  Also, the LabVIEW 3.0 DAQ manual notes that occurrences, a new feature that looks like soft interrupts, can only go up to 500hz (8-4, platform not mentioned, graphic loading not mentioned).  </w:t>
      </w:r>
    </w:p>
  </w:footnote>
  <w:footnote w:id="14">
    <w:p>
      <w:pPr>
        <w:pStyle w:val="Footnote"/>
        <w:bidi w:val="0"/>
        <w:jc w:val="left"/>
        <w:rPr/>
      </w:pPr>
      <w:r>
        <w:rPr>
          <w:rStyle w:val="FootnoteCharacters"/>
        </w:rPr>
        <w:footnoteRef/>
      </w:r>
      <w:r>
        <w:rPr/>
        <w:t xml:space="preserve">The LabVIEW data-flow compiler is already aware of potential multi-threaded options, and just got a bit confused.  More on this later. </w:t>
      </w:r>
    </w:p>
  </w:footnote>
  <w:footnote w:id="15">
    <w:p>
      <w:pPr>
        <w:pStyle w:val="Footnote"/>
        <w:bidi w:val="0"/>
        <w:jc w:val="left"/>
        <w:rPr/>
      </w:pPr>
      <w:r>
        <w:rPr>
          <w:rStyle w:val="FootnoteCharacters"/>
        </w:rPr>
        <w:footnoteRef/>
      </w:r>
      <w:r>
        <w:rPr/>
        <w:t xml:space="preserve">Specific details are not available, so no promises are implied. However,  I have been told that: 1) the LabVIEW compiler keeps tracks of all data-flows that can be done in parallel, and each parallel data-flow is a thread; 2) Some type of semaphore and other IPC calls will be added; 3) all VIs already have a priority parameter.    </w:t>
      </w:r>
    </w:p>
  </w:footnote>
  <w:footnote w:id="16">
    <w:p>
      <w:pPr>
        <w:pStyle w:val="Footnote"/>
        <w:bidi w:val="0"/>
        <w:jc w:val="left"/>
        <w:rPr/>
      </w:pPr>
      <w:r>
        <w:rPr>
          <w:rStyle w:val="FootnoteCharacters"/>
        </w:rPr>
        <w:footnoteRef/>
      </w:r>
      <w:r>
        <w:rPr/>
        <w:t>Because Ada was the first ANSI language with a built-in real-time OS in it.</w:t>
      </w:r>
    </w:p>
  </w:footnote>
  <w:footnote w:id="17">
    <w:p>
      <w:pPr>
        <w:pStyle w:val="Footnote"/>
        <w:bidi w:val="0"/>
        <w:jc w:val="left"/>
        <w:rPr/>
      </w:pPr>
      <w:r>
        <w:rPr>
          <w:rStyle w:val="FootnoteCharacters"/>
        </w:rPr>
        <w:footnoteRef/>
      </w:r>
      <w:r>
        <w:rPr/>
        <w:t>Technically speaking, OS-9000 is a process only model, but because each page of the ControlCalc sheet can share all other cells, each scan page is better described as a thread.</w:t>
      </w:r>
    </w:p>
  </w:footnote>
  <w:footnote w:id="18">
    <w:p>
      <w:pPr>
        <w:pStyle w:val="Footnote"/>
        <w:bidi w:val="0"/>
        <w:jc w:val="left"/>
        <w:rPr/>
      </w:pPr>
      <w:r>
        <w:rPr>
          <w:rStyle w:val="FootnoteCharacters"/>
        </w:rPr>
        <w:footnoteRef/>
      </w:r>
      <w:r>
        <w:rPr/>
        <w:t>The equivalent of "/" commands are Windows ALT-letter hot keys and Mac OS Apple-Letter hot keys for invoking pull down menus.  The "/" is a throwback to the days of VT100/ANSI full screen character terminals.</w:t>
      </w:r>
    </w:p>
  </w:footnote>
  <w:footnote w:id="19">
    <w:p>
      <w:pPr>
        <w:pStyle w:val="Footnote"/>
        <w:bidi w:val="0"/>
        <w:jc w:val="left"/>
        <w:rPr/>
      </w:pPr>
      <w:r>
        <w:rPr>
          <w:rStyle w:val="FootnoteCharacters"/>
        </w:rPr>
        <w:footnoteRef/>
      </w:r>
      <w:r>
        <w:rPr/>
        <w:t>As long as compound attributes are not used.</w:t>
      </w:r>
    </w:p>
  </w:footnote>
  <w:footnote w:id="20">
    <w:p>
      <w:pPr>
        <w:pStyle w:val="Footnote"/>
        <w:bidi w:val="0"/>
        <w:jc w:val="left"/>
        <w:rPr/>
      </w:pPr>
      <w:r>
        <w:rPr>
          <w:rStyle w:val="FootnoteCharacters"/>
        </w:rPr>
        <w:footnoteRef/>
      </w:r>
      <w:r>
        <w:rPr/>
        <w:t>This essentially requires one to regenerate the OS-9000 system.</w:t>
      </w:r>
    </w:p>
  </w:footnote>
  <w:footnote w:id="21">
    <w:p>
      <w:pPr>
        <w:pStyle w:val="Footnote"/>
        <w:bidi w:val="0"/>
        <w:jc w:val="left"/>
        <w:rPr/>
      </w:pPr>
      <w:r>
        <w:rPr>
          <w:rStyle w:val="FootnoteCharacters"/>
        </w:rPr>
        <w:footnoteRef/>
      </w:r>
      <w:r>
        <w:rPr/>
        <w:t>Each clock tick causes the scheduler to run, so at some point, the real-time OS would consume all of the CPU.</w:t>
      </w:r>
    </w:p>
  </w:footnote>
  <w:footnote w:id="22">
    <w:p>
      <w:pPr>
        <w:pStyle w:val="Footnote"/>
        <w:bidi w:val="0"/>
        <w:jc w:val="left"/>
        <w:rPr/>
      </w:pPr>
      <w:r>
        <w:rPr>
          <w:rStyle w:val="FootnoteCharacters"/>
        </w:rPr>
        <w:footnoteRef/>
      </w:r>
      <w:r>
        <w:rPr/>
        <w:t>Because my cache was 256K and RTWare only had 64K, we ran several cases to eliminate cache mismatch.  As long as the sampling rate was over 1Khz, the numbers scaled.  For under 1Khz, my machine would show less than 1% loading for 4 empty cyclic scans, while the RTWare 64K cache machine showed 6% loading.  For larger scans, the no graphic benchmarks scaled with CPU clock spe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stScrip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Pagenumber"/>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Equation"/>
      <w:numFmt w:val="none"/>
      <w:suff w:val="nothing"/>
      <w:lvlText w:val=""/>
      <w:lvlJc w:val="left"/>
      <w:pPr>
        <w:tabs>
          <w:tab w:val="num" w:pos="0"/>
        </w:tabs>
        <w:ind w:left="0" w:hanging="0"/>
      </w:pPr>
    </w:lvl>
    <w:lvl w:ilvl="7">
      <w:start w:val="1"/>
      <w:pStyle w:val="Afterequa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9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Title"/>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720"/>
        <w:tab w:val="left" w:pos="270" w:leader="none"/>
        <w:tab w:val="right" w:pos="8640" w:leader="dot"/>
      </w:tabs>
      <w:spacing w:before="200" w:after="0"/>
      <w:ind w:left="270" w:hanging="27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Equation"/>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
    <w:name w:val="PostScript"/>
    <w:basedOn w:val="Normal"/>
    <w:next w:val="Normal"/>
    <w:qFormat/>
    <w:pPr>
      <w:numPr>
        <w:ilvl w:val="1"/>
        <w:numId w:val="1"/>
      </w:numPr>
      <w:outlineLvl w:val="1"/>
    </w:pPr>
    <w:rPr>
      <w:b/>
      <w:bCs w:val="false"/>
      <w:i w:val="false"/>
      <w:iCs w:val="false"/>
      <w:caps w:val="false"/>
      <w:smallCaps w:val="false"/>
      <w:strike w:val="false"/>
      <w:dstrike w:val="false"/>
      <w:outline w:val="false"/>
      <w:vanish/>
      <w:sz w:val="20"/>
      <w:szCs w:val="20"/>
    </w:rPr>
  </w:style>
  <w:style w:type="paragraph" w:styleId="Toc9">
    <w:name w:val="toc 9"/>
    <w:basedOn w:val="Normal"/>
    <w:next w:val="Normal"/>
    <w:qFormat/>
    <w:pPr>
      <w:numPr>
        <w:ilvl w:val="2"/>
        <w:numId w:val="1"/>
      </w:numPr>
      <w:tabs>
        <w:tab w:val="clear" w:pos="720"/>
        <w:tab w:val="left" w:pos="8280" w:leader="dot"/>
        <w:tab w:val="right" w:pos="8640" w:leader="none"/>
      </w:tabs>
      <w:ind w:left="5760" w:right="720" w:hanging="0"/>
      <w:outlineLvl w:val="2"/>
    </w:pPr>
    <w:rPr>
      <w:b w:val="false"/>
      <w:bCs w:val="false"/>
      <w:i w:val="false"/>
      <w:iCs w:val="false"/>
      <w:caps w:val="false"/>
      <w:smallCaps w:val="false"/>
      <w:strike w:val="false"/>
      <w:dstrike w:val="false"/>
      <w:outline w:val="false"/>
      <w:vanish w:val="false"/>
    </w:rPr>
  </w:style>
  <w:style w:type="paragraph" w:styleId="Pagenumber">
    <w:name w:val="page number"/>
    <w:next w:val="Equ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4"/>
        <w:numId w:val="1"/>
      </w:numPr>
      <w:spacing w:before="0" w:after="160"/>
      <w:ind w:right="947" w:firstLine="540"/>
      <w:jc w:val="both"/>
      <w:outlineLvl w:val="4"/>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numPr>
        <w:ilvl w:val="5"/>
        <w:numId w:val="1"/>
      </w:numPr>
      <w:tabs>
        <w:tab w:val="clear" w:pos="720"/>
        <w:tab w:val="left" w:pos="540" w:leader="none"/>
      </w:tabs>
      <w:bidi w:val="0"/>
      <w:spacing w:before="0" w:after="240"/>
      <w:ind w:left="540" w:hanging="54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6"/>
        <w:numId w:val="1"/>
      </w:numPr>
      <w:tabs>
        <w:tab w:val="clear" w:pos="720"/>
        <w:tab w:val="center" w:pos="4320" w:leader="none"/>
        <w:tab w:val="right" w:pos="8640" w:leader="none"/>
      </w:tabs>
      <w:bidi w:val="0"/>
      <w:spacing w:before="240" w:after="240"/>
      <w:ind w:hanging="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equation">
    <w:name w:val="after-equation"/>
    <w:next w:val="FigureTitle"/>
    <w:qFormat/>
    <w:pPr>
      <w:widowControl w:val="false"/>
      <w:numPr>
        <w:ilvl w:val="7"/>
        <w:numId w:val="1"/>
      </w:numPr>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Palatino"/>
    <w:qFormat/>
    <w:pPr>
      <w:keepNext w:val="true"/>
      <w:numPr>
        <w:ilvl w:val="8"/>
        <w:numId w:val="1"/>
      </w:numPr>
      <w:spacing w:before="120" w:after="80"/>
      <w:ind w:right="947" w:hanging="0"/>
      <w:jc w:val="center"/>
      <w:outlineLvl w:val="8"/>
    </w:pPr>
    <w:rPr>
      <w:b w:val="false"/>
      <w:bCs w:val="false"/>
      <w:i w:val="false"/>
      <w:iCs w:val="false"/>
      <w:caps w:val="false"/>
      <w:smallCaps w:val="false"/>
      <w:strike w:val="false"/>
      <w:dstrike w:val="false"/>
      <w:outline w:val="false"/>
      <w:vanish w:val="false"/>
    </w:rPr>
  </w:style>
  <w:style w:type="paragraph" w:styleId="FigureTitle">
    <w:name w:val="Figure-Title"/>
    <w:next w:val="List1"/>
    <w:qFormat/>
    <w:pPr>
      <w:keepNext w:val="false"/>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1">
    <w:name w:val="Norm1"/>
    <w:next w:val="List2"/>
    <w:qFormat/>
    <w:pPr>
      <w:widowControl w:val="false"/>
      <w:bidi w:val="0"/>
      <w:spacing w:before="0" w:after="240"/>
      <w:ind w:firstLine="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Centertable"/>
    <w:qFormat/>
    <w:pPr>
      <w:widowControl w:val="false"/>
      <w:bidi w:val="0"/>
      <w:spacing w:before="0" w:after="240"/>
      <w:ind w:left="12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base">
    <w:name w:val="toc base"/>
    <w:next w:val="Codelistingsmall"/>
    <w:qFormat/>
    <w:pPr>
      <w:widowControl w:val="false"/>
      <w:tabs>
        <w:tab w:val="clear" w:pos="720"/>
        <w:tab w:val="left" w:pos="8280" w:leader="dot"/>
        <w:tab w:val="right" w:pos="8640" w:leader="none"/>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FigureTitl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ngbase">
    <w:name w:val="hdng base"/>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FigureTitle"/>
    <w:qFormat/>
    <w:pPr>
      <w:widowControl w:val="false"/>
      <w:bidi w:val="0"/>
      <w:ind w:left="19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latino">
    <w:name w:val="Normal Palatino"/>
    <w:next w:val="MemoHeader"/>
    <w:qFormat/>
    <w:pPr>
      <w:keepLines/>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 Header"/>
    <w:qFormat/>
    <w:pPr>
      <w:widowControl w:val="false"/>
      <w:tabs>
        <w:tab w:val="clear" w:pos="720"/>
        <w:tab w:val="right" w:pos="1260" w:leader="none"/>
        <w:tab w:val="left" w:pos="1440" w:leader="none"/>
        <w:tab w:val="left" w:pos="7560" w:leader="none"/>
      </w:tabs>
      <w:bidi w:val="0"/>
      <w:ind w:left="1440" w:right="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table">
    <w:name w:val="center-table"/>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ingsmall">
    <w:name w:val="code-listing-small"/>
    <w:qFormat/>
    <w:pPr>
      <w:widowControl w:val="false"/>
      <w:tabs>
        <w:tab w:val="clear" w:pos="720"/>
        <w:tab w:val="left" w:pos="1440" w:leader="none"/>
        <w:tab w:val="left" w:pos="5760" w:leader="none"/>
      </w:tabs>
      <w:bidi w:val="0"/>
      <w:ind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emp">
    <w:name w:val="temp"/>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1">
    <w:name w:val="temp1"/>
    <w:basedOn w:val="Normal"/>
    <w:next w:val="Normal"/>
    <w:qFormat/>
    <w:pPr/>
    <w:rPr>
      <w:b w:val="false"/>
      <w:bCs w:val="false"/>
      <w:i w:val="false"/>
      <w:iCs w:val="false"/>
      <w:caps w:val="false"/>
      <w:smallCaps w:val="false"/>
      <w:strike w:val="false"/>
      <w:dstrike w:val="false"/>
      <w:outline w:val="false"/>
      <w:vanish w:val="false"/>
    </w:rPr>
  </w:style>
  <w:style w:type="paragraph" w:styleId="Newer">
    <w:name w:val="newer"/>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