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stallation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rce code for each chapter is contained on this disk in its own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example, source for chapter 1 is in the CHAP1, chapter 2 is in CHAP2, and so forth.  The individual files are contained in self-extract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install, change directories to a working directory on your hard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at directory, run the self extracting file for the chapter you want to work with.  For example, the following commands unpack the source from Chapter 5 into a directory called BCPP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  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D\BCPPWork 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:\chap5\ch05_src 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ech support call Que at (317) 573-25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