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, Implementation, and Performanc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stributed Shared Memory Server for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sandro Forin, Joseph Barrera, Michael Young, Richard Ras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U-CS-88-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er version of this repor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8 Winter USENIX conference, San Diego,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88 Alessandro Forin, Joseph Barrera, Michael Young, Richar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research was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864, monitored by the Space and  Naval  Warfar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under  contract  number  N00039-87-C-0251.   The views an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 document  are  those  of  the  authors  and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presenting the official polic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ense Advanced Research Projects Agency or the U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describes the design, implementation and performance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rtual  shared  memory  server  for  the Mach operating system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restricted sharing of read-write memory  between  task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trongly  coupled  or  loosely  coupled  architectures, and an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A number of memory coherency algorithms  have  been  impleme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 including  a  new distributed algorithm that is shown to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ones.  Some of the features  of  the  server  includ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with  multiple  page  sizes, for heterogeneous shared memor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tolerance.  Extensive performance measures of applications are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insic cost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 memory  multiprocessors are becoming increasingly availabl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faster way to program applications and system services via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memory.  Currently, the major limitation in using shared mem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tensible network-wise, and therefore is  not  suited  for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pplications  and  services.  Example uses of a distribut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cility include operating system services  such  as  file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migration,  distributed  databases,  parallel  languages  like 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p, and systems for parallel  and  distributed  programming [11, 2,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motivation  for  a  distributed  shared  memory  facility 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interest  that  hardware  designers  show  in   non-shared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s:    the  Nectar project [1] at CMU for instance uses fast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links.  This will reduce the end-to-end time to send a  1  kiloby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from the tens of milliseconds range of the current ethernet to th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econds range of the  fiber.    Fast  communication  make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 appealing complement to messag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h virtual memory system allows the user to create memory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ed by user-defined processes  (external  pagers) [13].  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is  a  process responsible for providing data in response to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in) and backing storage for page cleaning (page-out) requests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 the  function  of  the in-kernel disk pager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-specified pager task can manage the data in  more  creative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designer  of  the  in-kernel  pager may have envisioned. 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sign, implementation, and performance evaluation  of  on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erver  which  provides  a  shared  memory semantics for the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.  The server provides unrestricted sharing of read-writ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running  either  on  the  same machine or on different machin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, all  processors  have  direct  access  to  common  physic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tectures  with  Uniform  Memory  Access  time (UMA) or Non-Unifo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(NUMA)) and the server provides a  flexible  management  of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 In  the second case, processors do not have any way to acc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rchitectures with No Remote Memory  Access  (NORMA))  and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t in software, migrating and replicating virtual memory p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properties of a  distributed  shared  memory  facilit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characteristics  of  the  server  itself  and  of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evaluated.    To  measure  the  effects  of  differen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olicies in the server, a number of algorithms have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valuated,  including  a  new  distributed  algorithm   that   out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 ones.    Some  of the features of the algorithms describ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chines with differing page sizes, for  heterogeneous 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 fault  tolerance.    The  algorithms  service page fault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migrating pages that must  be  shared,  scheduling  conflic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quests appropriately, tagging and translating memory pag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cessors and  keeping  a  duplicate  copy  in  case  of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 The  experiments  with application programs were desig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 the  amount  of  information  that  is  communicat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 operation  is  the key factor.  Applications at the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were select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d Memory Withi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goal of the server is  to  provide  sharing  of  read/writ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asks allocated on the same machine.  This overcomes the constr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h memory inheritance mechanism that the shared memo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llocated  by  some  common  ancestor, as well as a security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Unix exec(2) system call  that  deallocate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 address  space.    The  server  provides the user with a cal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s, logical pieces of memory that  are  identified  by  port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bject  can  be  used  by  a  thread  in  a call to the vm_map()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which maps some portion of the object into the task's addres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ome  virtual address.  Note that since a port can only be trans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memory objects are entities protected by the kernel.  Note  al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orts can be transmitted over the network, and therefore the vm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llows for networked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 to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memory_object( initial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C,  Creates  a  new  memory object and return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replicat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C,  When  using the distributed pager, create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ag( tag, page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C,  When using heterogeneous processors, assign a typ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rtion of the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 to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map( task, memory_object, address range, attrib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C, Maps an object into a task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deallocate(task, address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C, Removes all mappings for the give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el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init(pager, contro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 Contact  the  pager  of an object which is ma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, for initi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request( page range, prot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 Request  for  a (range of) page which the kern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 it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lock( page range, prot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Requires more access permissions for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( page range, p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Pageout of dirty pages from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completed( page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Completion of the requested pa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removal from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rver to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( attrib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  Confirms   availability  completing  initial 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( page range, p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Provides page(s) data 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( page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Zero fill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( object, request, reply_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,  Cache  control  request,  e.g.  page flush or gra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:  Summary Of The External P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can access the memory  normally,  and  the  kernel  dele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 duties  to  the  user-level  memory  manager  (external  pager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memory object.  This is done via  an  asynchronou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between the pager and the kernel which is describ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].  The external pager interface allows pagers to control the  mana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memory  by  the  kernel, so that main memory effectively acts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memory objects.  The various operations  have  the  flavor  of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functions:   when a thread first accesses a page it takes a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rnel sends to the pager  a  memory_object_data_request()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the  missing  page,  which  is  similar  to  a cache mis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age in a memory_object_data_provided() message.   Othe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a pager to request a page flush or specify the caching and copy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 Figure 1 informally lists the messages  and  remot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defined by the external pager interface and by the virtual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d memory server has been structured in an  object-oriented 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possible to have memory objects with different behavio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is mapped by tasks on  multiple  machines,  the  pager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 multiple  copies  of  memory  pages  in some coherent way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olicies   for   memory   objects   are   provided   by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a  common  set  of operations: an implement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scheduler in the following, because the goal of the module is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faults on different kernels in the best way, just lik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s schedule the execution order of various threads.  One  of 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choice is to allow experimentation with various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.  At  object  creation  time,  a  user  can  choose  whic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 policy  will  be  applied to the new object, or rely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ll the algorithms we describe maintain strict memory  coheren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hey  manage.    There is no stale data because at any given ti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xists in only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a very simple  scheduler  that  provides  centr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age-size memory objects.  There is only one pager task for ea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but different objects might be allocated to different  pager  tas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service  contention.    Since  Mach  IPC  is  location transpar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ager task is also transparent to the client kernels.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will  describe  how  this  algorithm is modified to allow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management of a single object between separate pager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  Ownership  of  a page is transferred among kernels on deman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page is the kernel that currently has write access  to 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o  kernel  has write access to a page the scheduler itself is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rnels are allowed to have read-only copies of the page.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's  algorithm  is  an  automaton  with  four  per-page  stat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ur conditions in which a p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: There are no writers, there may be readers  with  a  cop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has a valid copy. This is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: There is one writer, there are no readers and no one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, the server does not have a vali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Wait: There is one writer, some readers are waiting,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have a valid copy and has asked the current own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Wait: There is one writer,  some  writers  are  queued 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may  be readers waiting, the server does not have a vali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asked the current owner to return the pag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s between states are driven by the requests that are made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.    In  practice,  not  all  requests  make  sense  in all st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kernel will  not  pageout  a  page  that  has  not  been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urity issues have not been addressed directly in the server.  Ra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other servers, for example  a  name  service  integrat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 service,  will  do the necessary verifications before h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port to a user.   An  object  might  then  have  different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it,  one  for read-only access and one for read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n that it is possible to prevent a user from impersonating a kern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 secure server handle the object's port directly, and never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ecure tasks direct access to the  port.    These  and  other  iss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in  a  forthcoming  document [14]  ]  The  server accepts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 (requests), which the scheduler handles in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_fault():   a   kernel   requests   read   access   to   a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mory_object_data_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_fault():  a  kernel  requests write access to a pag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fresh copy of the page (memory_object_data_request)  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(memory_object_data_un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eout():   a   kernel   flushes   out   the   page  to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mory_object_data_write and memory_object_lock_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functions do all the necessary work.  A pseudo  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y operate on a page appears in Figures 2, 3 and 4.  It can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cedures keep the page locked and that messages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 arrival.   This pseudo code will be used again later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.  The remaining procedures are eith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 or  recovery from kernel crashes.  The pseudo cod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queued in FIFO order, while readers do  not  need  to  be 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 take  precedence  over  readers.    Other,  possibly 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might be needed. It is possible, for example, to  introduce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o prevent writers from causing starvation of readers.  Sections 3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 the queueing strategies.  If we ignored fault  tolerance  iss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would  differ only in a minor way: the server can dispose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sent to a writer.   This  and  other  optimizations  can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in the case the server runs without the (local) support of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rver, which is the case of a diskles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fault(page,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 page-&gt;stat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_object_data_provided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Rea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_object_lock_request(page-&gt;owner, FLUSH(page), 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/* just en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add(page-&gt;readers,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:  Handling of Read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ill help clarify the following discussion.  Since all  the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one  machine  use  the same copy of the memory object's pages (cach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pped into the various address spaces with different protections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retend  there  is a single task per machine.  Let us assume that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read access to a page.  The page is not in the cache, hence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a  memory_object_data_request() message to the pager.  If the p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e (the initial state), the server immediately  sends  the  pag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()  message,  with  read-only  protection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makes   a   subsequent   write   access,   the    kernel    send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lock()  message to request a protection upgra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in a  memory_object_lock_request()  message,  unless  the  pag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state in the meantime.  If the page is not in Read state, the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enqueued and possibly the current writer is asked to  pag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via  a  memory_object_lock_request()  message.  When the p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out, the pageout procedure dequeues the next  write  access  requ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it, or satisfies all read reques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_fault(page,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 page-&gt;stat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remove( page-&gt;readers,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all( rea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                 memory_object_lock_request( reader, FLUSH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readers = empty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needs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data_provided( page-&gt;ow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data_unlock( page-&gt;ow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_object_lock_request( page-&gt;owner, FLUSH(page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rite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ad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Writ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queue( kernel, page-&gt;wri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:  Handling of Writ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out(page, kernel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  switch( page-&gt;stat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/* never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(data)  /* true page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owner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rite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dequeue( page-&gt;wri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_object_data_provided( page-&gt;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!page-&gt;wr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page-&gt;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-&gt;state = Rea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-&gt;state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page-&gt;readers || page-&gt;writ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hedule_my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lock_request( page-&gt;owner, 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Read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all(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data_provided(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           page-&gt;owner = owner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4:  Handling of Pageo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ultip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imple  scheduler  described above can only be used by mach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ge size, an unpleasant restriction.  Moreover, in Mach  the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page can be changed and set even on a per-machine basis. 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size scheduler  into  a  multiple  page  size  schedul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  Our multiple page size scheduler uses internally an arbitra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scheduler page size) and solves the problem by two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requests smaller than the scheduler page  size,  the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up to the scheduler pag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 requests  larger  than  the  scheduler page siz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filled by multiple scheduler pages (shipped all  at  once)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is accomplished via a queueing mechanism.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oth false  contention  and  descheduling  of  kernels  until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and  to  satisfy  requests as quickly as possible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.  When the scheduler receives a request from a kernel, it ma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tisfy the reque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schedule some writers and enque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imply enqueu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is the case when there are no writers on any of the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quests.  For a read request, the scheduler can simply add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t  of  readers  of  each  scheduler-page;  if the request i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then the scheduler deschedules all readers of  any  scheduler-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riter's  request range before scheduling the writer. 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finds that there are writers on some of the requested  dat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m have yet been descheduled. The scheduler deschedules the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ques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case, the scheduler finds descheduled writers  on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data,  indicating  that other requests are already wait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-pages.  In this case, the scheduler does not deschedule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riters because the requesting kernel is not yet ready to use thei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simply enqueued.  When a descheduled writer sends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memory_object_lock_completed()  message),  the  scheduler find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waiting it. If the confirmation was the last one that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 for, then the scheduler satisfies the request (as in case 1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re are any more requests that might be satis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 structures  used  for  queueing  readers  and  writers  allow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to  occur in constant time, while some (such as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request can be immediately satisfied) take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cheduler pages in the request.  Each waiting clien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cord containing the identity of the requestor, a reference coun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inter  to a linked list of requests that follow.  The referenc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ickly test if the request can be satisfied.  When the reque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quests  the  counter represents the number of requests pointing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used  to  represent  the  number  of  outstanding  d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    For  each  scheduler  page  there is also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iting for an acknowledgement from the  writer  of  the  page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the  last request waiting for the page.  These pointe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such reque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Heterogene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ograms that use a distributed shared memory facilit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 to  run  on  a  uniform  set  of processors.  Such a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because as the  number  of  machines  available  at  a  given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one typically observes an increased variation in thei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interfacing  heterogeneous  processors  not  only 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f  potentially  different  page  sizes,  but also raises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representations of data objects.  This  problem  goe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der problem, since different processors are free to assig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any given sequence of bits.  A clear example is the case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ore  difficult  set  of problems arises from software data types.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allow higher level types to be built on top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for  instance  in  composing  record  structures with diver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Quite often, the language definition does not specify how  thes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pped to the hardware types, and the compiler is free to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s appropriate.  A well known consequence is that the different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record  in  the  C  language  may  be  allocated at different off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s, sometimes  even  among  compilers  for  the  sam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  Finally,  some  languages  use  types  that  do  not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hardware type.  Lisp systems, for  instance,  often  us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ags to mark a collection of bits as the representative of so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2] for a recent analysis).  Only a few processors implement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gging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 the  heterogeneity problem is difficult because it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has  knowledge  of  the  application's  data  types.    This  lea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 close  links with the application's runtime system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[2].  On  the  other  hand,  the  problem  can  be  separat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blems:    hardware  data  types  (e.g. integers) and softwar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 records).  A general purpose server solves the problems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of  types,  and  can be extended to cope with the second class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our server assigns a type tag to each segment of a paging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kes  the  appropriate  translation (if necessary) when sen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gment to a kernel.   The  interface  with  the  applicatio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memory_object_tag_data() RPC from the client to the p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type tag to a segment.  This operation is typically used by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llocator  to  fragment  shared  memory in typed segment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data of the given type.  The standard Unix BSD malloc(2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 for  C was modified to allocate typed data, as exemplified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lthough different types cannot be mixed in a  structure,  one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 to  a level of indirection, building records that only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malloc( type_tag, num_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{ t_int8, t_int16, t_int32, t_float32, ... } type_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int num_el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lloc_short(n) (short*)tmalloc( t_int16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5:  A Typ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e tags and machine types must be known to the server in advanc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erver is able to deal with a limited set of machine and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fuses type tags or machine types that it does not know how to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mitation  is  not  very  restrictive:  since the server is a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can be modified quite easily to account  for  new  data 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A  dynamic solution requires the use of runtime type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uses for data translation.  This approach is described  in [5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software data types as well.  It is certain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our serv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note that an approach similar to the one used for  data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 used  for  other  problems. Some approaches to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require the use of a dinamic linker.  Dinamic link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using lazy-evaluation, only linking those pages of code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program when they are faulted in.  A similar case ari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program loader, which must check that the executable im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  A distributed object system might also use  similar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pping objects into the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Distribu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tivations  for  a  distributed  algorithm are manyfold. 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olution that does not scale up.   When  many  kernels  sh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bjects  serviced  by  the  same  pager the availability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, because the pager becomes the bottleneck where all requests pi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 few  kernels  are involved, the location of the serv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cal  and  remote  messages  might  have  very  different  cost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solution  that can allocate any number of servers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s more usable.  In this way  the  sharing  of  memory  between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 the  same  (multi)processor  is decoupled from unrelated ev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.  A careful analysis of the external  pager  protocol [13]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one inefficiency:  transferring ownership of a page from one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quires four messages (requesting the page,  obtaining  it,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-of-transfer  message, shipping it to the right kernel), whil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trictly needed (request the  page  transfer,  ship  it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to  the  other).  Rather than modifying the external pag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case, we have designed and implemented a distributed paging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xploits  this  and  various  other  opportunities  for reduc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taken is simple: treat each  remote  server  just  lik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 and  apply the algorithm of the centralized case.  The reader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Figures 2, 3 and 4 and review the algorithm substitu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nel"  with  "client",  which  now  means either a kernel or (more like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server.  A pager will now accept a memory_object_lock_request()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  Mach  kernel does and treat it as a fault notification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ault() or write_fault() as appropriate.  A  memory_object_data_provi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led by the pageout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now that the notion of the "owner" that each pager ha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 at all times.  It is quite possible, actually highly desir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be able to ask a second pager to transfer a page directly to a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it, without handling the page directly.  We  call  this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,  to catch both the positive effect of avoiding one message 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inor) negative effect of producing a new type of  activity:  the  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 a  mis-directed  page  fault  message  to  the correc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forwarding requires relatively simple changes to  the 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 memory_object_lock_request( reader, FLUSH(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_server(page-&gt;owner) ? kernel : owner_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  if (page-&gt;owner != owner_sel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_object_lock_request( page-&gt;owner, WRITE_FAULT(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queue(page-&gt;writers,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state = Writ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  if (kernel != page-&gt;owner &amp;&amp; !hinted(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ed(page)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   if (!page-&gt;writ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owner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Rea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   if (is_server(page-&gt;own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_state = WriteWait  /* pret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   if (!is_server(kern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owner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6:  Modifications to the Distribut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mplement Forwarding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 6  and  7 illustrate the changes and additions to the pseudo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2, 3 and 4 to implement forwarding.  A pager creates a local cop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bject when a user asks for it.  The initial state of all p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the Write state, and the owner is the pager from which the  objec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pied.  Of  course,  no  real  copy  is  actually don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py from another copy, and that the pager does not  ne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knowledge  of  all the kernels involved.  The handling of read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.  While handling write faults, at  line  (1)  all  rea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of  who the new owner is, if it is a different pager.  At line (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added to see whether the true owner  actually  is  another  pag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se the fault is queued and the state of the pag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out() procedure at line (3) it is necessary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ger has incorrect information about the true owner.  Note that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received a hint about who will eventually become the  owne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orwarded  a  write fault.  At line (5) it is necessary to handl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a page is given to a server  queued  for  writing,  whil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aders  waiting.   The immediate request to have the page back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writers queued anyway, to prevent the race that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Line (4) jumps to the correct code in case the last writer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rviced.  Line (6) handles the fact  that  if  the  pager  only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to the page it does not become the ow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new  procedures, described in Figure 7, are used to check wheth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must be forwarded and to handle invalidations  of  read-only  page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()  message  is  handled  first  by  the page_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forwards it  if  necessary.    The  fault  is  definite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 if  the  pager  has  ownership of the page, or the pag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current owner for write access to the page (state WriteWait)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ger  has  (state  Read) or is about to have (state ReadWait)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age and the fault is a read fault.  In other  words,  a  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warded to another server when the pager has no curren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atsoever.  An invalidation of a read-only page is generated at lin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7)  if  the  reader  is a server, and is handled in the invalidat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is the only new message typ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ate_page(page,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age-&gt;state !=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/* sanit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all (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           memory_object_lock_request(reader, FLUSH(page),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&gt;state =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&gt;owner = ow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_fault( page, who, faul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page-&gt;owner == owner_self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s_server(page-&gt;owner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ge-&gt;state == WriteWai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fault_type == READ) &amp;&amp; (page-&gt;state != Writ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fault_type == READ) read_fault(pag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write_fault(pag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page_fault(owner,who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ault_type == WRI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&gt;owner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ed(page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7:  Additions to the Distribut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mplement Forwarding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creates problems for a closed form analysis, since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 of both page locations (page faults) and invalidations (page 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 to model.  Our claim is that in actual use one will typ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wo extreme cases: pages that are frequently accessed in writ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ies, and pages that are accessed infrequently,  most  likely  i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 Even  if  a  page  is  accessed infrequently, it is har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ing sequence that produces  many  forwarding  messages.    This  clai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the  experience  with actual application programs. 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pages do not affect performance.  The bottlenecks derive  very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opposite case.  Our analysis shows that the expected number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quired to service a N-party page fault for the distributed pa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N-4 init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N-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N at stead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boundary conditions.  To get the total number of messa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scheduler  one  must  add  a  total of 2N-2 local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and the kernels they service.  For comparison, any centraliz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tains strict memory coherence must use at least 4N remot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al messages. In the case of  the  simple  scheduler  this  figure  is 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ince the cost of local messages is often much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s, the distributed pager clearly outperforms the centraliz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formance  evaluation  results,  reported  in  Section  7  confi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hread first maps a memory object in  its  address  space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he  server but does not require it to send any data yet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hread touches a memory location within  the  address  rang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s  mapped  that a fault is generated.  The faulting thread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ssage is sent to the pager to request data to service the faul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heduling  algorithm  in  the server has the necessary data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ent to the kernel which maps it for the faulting thread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execution.    In  case  the  page is not immediately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message is sent to the kernel that currently owns the page, as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it out to the server.  In the case of the distributed algorithm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some more processing, since the "kernel" is actually an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interesting  to  consider  one  example  that  shows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page faults among distributed servers.  Let us assume that 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one serving one or more kernels) all take repeated  page  faul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age,  which  is  the  hotspot  case that makes distribut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worst.  Initially, all servers refer to the memory  object's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ne (say server 1).  Therefore N-1 requests are sent to serv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irst services its local fault(s), then ships the page to  serv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 which  becomes  (in  server's  1 opinion) the new owner.  The nex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then forwarded by server 1 to server 2, the next to server 3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to  server  N-1.    When  all  faults  have been forwarded and ser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such that servers 1, N-1 and N all know that the page 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erver  N,  while  every other server i believes the page is at server 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ervers take the next page fault only  2  requests  ar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 and  any other request i is queued at server i+1 waiting for i+1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r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    S2 -&gt;   S3 -&gt;   S4 -&gt;   ...     Sn-1 -&gt;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8:  Steady State Behavior for a N-Party Write 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 is  depicted  in  Figure  8  and  can  repeat  itself.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show  that indeed in a write-hotspot the system oscill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igurations of this type, never entering the initial state agai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worst case that could surface:  an isolated page fault trigger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messages. This number is N-2, since always at least  two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exactly where the page is: the owner and the one who sent the p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is would happen if server 2 alone takes  a  faul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N  faults are served.  After a worst case fault all servers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ge is, and therefore the system goes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ul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memory server must  be  prepared  to  handle  machine  cras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rtitioning without deadlocking.  Once a crash has been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either make  user  programs  aware  of  the  problem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a  memory  error), or attempt to recover from the problem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hatever action the server takes will not  provide  applicat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tolerance  since  the  crash  could  leave  memory inconsist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oint of view.  This happens, for instance, when a kernel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ared memory lock was held by a thread running on tha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entralized  schedulers provide a mechanism for surviving kernel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memory availability is preserved despite a failure of the curr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age.  This avoids the alternative of making the whole objec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  Assuming the current writer crashes (or for  any  reas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communicating  with the server any more) the server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it has of the page, which is the one that was sent  to  the 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asked  for  write  permission.    Fault  tolerance mechanis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cheduler have not yet been implemented, and they will need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network partitio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of  a  kernel only needs to be detected when the server need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it.  The overhead of a fault tolerance guard can therefore  b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about 1% of our servers' time when heavi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 creates  a  new  need:  the need of forwarding page 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 of a page.  Li [7] looked at the problem of locating a  p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various  algorithms  to  solve  it,  and  analyzed  their cost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lgorithm  must  be  compared  against  the  "Distributed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2.6",  with  the  optimizations  indicated  at pages 61-63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ons are sent in a divide-and-conquer fashion.  Note however 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s  algorithms all operations are RPC, hence requiring twice as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 serialization.  Li also evaluates the use of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es that they could benefit some of his algorithms, under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cost is the same as a direct message.  Note that  in  our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roadcasts would be detrimental to performance, since it br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the initial state and away from  the  most  favorable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of  propagating invalidations in a divide-and-conquer fashion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, much more effective than broadcasts.  In this  paper  it  w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hat  the  underlying  architecture  provides efficient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with quasi-uniform cost.  The cost of sending  a  message  t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 is therefore greater than or equal to N times the cos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iton [3] has recently extended the V kernel to  support  user-leve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ching  servers,  which can be used to provide distributed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ility  has  many  similarities  with  Mach's  external  pager 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  described  in  terms  of file abstractions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bstractions.  The implementation uses a scheme analogous to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 presented above, but might add considerable extra message traf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and forcing page flushes every T-milliseconds to  provide  T-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ransa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isch [4]  has  extended  the  Locus  kernel  to provide distribut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a SystemV interface.  The scheme  he  describes  seems  ge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onsistency at the segment rather than page level. 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rk will be necessary to better evaluate 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ork is concerned with Operating System level distributed shared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implemented as shared pages of virtual memory.  Other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shared memory objects are possible,  for  example  providing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tructures  as in the Agora [2] system.  Other referenc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e server was evaluated along  a  number  of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 are  the average times to service a fault, in both cas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ulti-machine applications.  These  are  affected  by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eatures  of  the  server.  The centralized and distributed c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, using ad-hoc programs  that  exercise  the  hotspot  behavior.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show two overall results: the distributed algorithm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entralized one, and none of the special features we introduce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 impact  on  performance.    The  major  bottleneck  in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token ring workstations) is the network latency, whic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bout  98% of the elapsed times.  The server was instrumen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e number and type of faults it services (per object an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,  and  collecting  extensive  traces of the message activity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 via a remote procedure call  by  other  processes,  with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Basic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 common  use  of  the  server  is in sharing memory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n this case, a fault on a missing  page  (cache-fill)  requi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messages, for a total cost of 1.5ms on a IBM RT-APC.  A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two messages but no memory mapping, for  a  cost  of  1.1m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ut  operation  requires two receive messages and the deallocation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system call but a RPC to the kernel and involves two messages[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 later,  deallocation of memory is done by a separate threa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aluating the latency of the server a value of 1.5ms must be used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cost is then 2.5ms.  Since system time is by far the domina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3%) in all cases, schedulers do  not  show  significant  differen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local faults.  Table 1 summarizes the most importa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use  is  an  important factor for characterizing th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our primary concern was speed rather than space.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memory  in  a sparse fashion only when a kernel demands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age as it is paged out by a kernel.  This not only 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usage for a large and sparse object, but also removes fro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e copying of data (just switch a pointer) and the dealloc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 messages)  which can be done in batches.  To quantify thes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cycle time for the distributed case for the  simple  schedul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 by  this  strategy  from  7.8ms/fault to 5.5ms/fault, inclu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s.  Memory deallocation can be devoted to a separate threa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he fault time to approximately 4.2ms/fault.  Memory sav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use, and is very effective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Costs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page size scheduler adds  some  overhead  to  the  fault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because  more  server pages might be needed to cover a kernel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In most cases, a small range of page sizes will be used, but ev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kely  ratio  maximum/minimum  page  size of eight the overhe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ault times is only 0.2ms.  If necessary, however, the algorith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further for larger page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experiments  were  performed  on the distributed schedul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e being the case of an hotspot page.  This is demonst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program that repeatedly increments the same memory location,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machines.  The measures show that on average  each  server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for  read/write/protection  faults  in  an equal amount,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user program was interrupted 60%  of  the  tim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 to  write  the  location  (write or protection fault), and 30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it (read fault).  The average number of messages per faul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important figure:  on average, each server handled 4.1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Half these messages are received  and  half  sent.    On  average,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 local  (interactions  with  the local kernel) and 2.0 ar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actions  with  other  servers).    This  nicely  confirms  the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       Measured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fill Fault                         1.5ms/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                        1.1ms/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Cycle                           4.2ms/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 Size Overhead             0.2ms/fau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Messages, centralized hotspot case   5.0/fault (all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Messages, distributed hotspot case   4.1/fault (2.0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aults                         10% (hots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                             9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:  Cost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Section 4. Remote messages are extremely more expensive t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: an average 98% overhead was observed in the test system, equally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local  Mach network server, the remote one, and the TCP/I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indicate that the distributed algorithm makes the pag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air fashion, in the sense that among homogeneous processors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an equal amount of  time  to  all  kernels: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all programs were the same within a factor of 2%.  If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peed are used, the time during which a page is avail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(it  is  bound by the network latency):  using a processor two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 our RTs exactly doubles the number of operations in the use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asures  indicate  that during the experiment each server hand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% local faults and 42% remote faults, including a 10% of  reques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  The total number of faults was the same (within 2%)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requested or provided the page the same  number  of  times 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%), including the case of a mix of slow and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    Int16/32            Float32             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4/260 (*)       0.8                 1.0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8800            1.5                 2.3      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T              1.9                 2.4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3/280           1.9                 2.5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(m)Vax-III        2.8                 4.6                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3/160           3.0                 4.8  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785             4.4                 7.6                 1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re (*)          4.9                 12.5               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(m)VaxII          6.1                 10.4     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8200            9.1                 15.3                2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2:  Overhead of Dat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milliseconds per 4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eterogeneity problem, only those machine types that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efinition of the C language  were  chosen  for 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 integers of various sizes and floating point number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map obviously onto these types.  Support for software typ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For floating point numbers, the two formats that are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chines (Vax-D and IEEE-754) were selected.  Both short (32  bit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64 bits) forms were considered.  Table 2 shows the overheads meas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n a wide variety  of  machines.    The  times  reported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convert  4kbyte  of data, but note that some machines u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s.  There is no other basic overhead beyond a simple test 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or not.  Starred entries in the table indica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Mach External Pager kernel is not yet available.  In thes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 test  was  run to time the critical code.  Note that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very much dependent on the processor type because  the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pecial  byteswap  instructions  can  speed  it  up  considerab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e entry for the IBM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server's (multi)processor has spare cycles,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liminate  the  type conversion overhead at the expense of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server can keep multiple copies of each segment,  one  pe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 pre-translates  it when a page is received.  Transla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y a separate thread, which works in a pipelined fashion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services faults.  We have not yet implemented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centralized servers, the indicated overhead is paid each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sent   to   a    kernel,    as    added    time    for    execut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()  operation.   This means that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affected, for machines that are not of the same general typ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creator.  There is no overhead for protection faults, or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machines like the case of two Vaxen or the case of a Su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RT.    Note,  however,  that  in  some  configurations  the  over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ping and floating point conversion sum up: In  the  worst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 server  running  on  an  IBM  RT  and serving a Vax and an En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required both before  and  after  the  floating  point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e distributed server performs much better since translation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 replication process:  The  server  that  receives  a  pag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compatible  other  server  translates  it before forwar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kernel.  In this case, no more than one translation is ever requi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or write faults do not require any translation at all when the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ocal cop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ly, the performance gain from the use of memory  sharing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from  the  large  amounts of information that can be transfer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etween parallel activities in each synchronization operation.    Be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hreshold,  on  a  uniprocessor the integration of schedul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vided by a kernel optimized for message  passing  is  appar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 over  the  simple  busy-waiting scheme of spin-locks.  The eff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networked case, where spin-locks are more expensive.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that guided the choice of applications for testing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only partially contradicts  the  suggestion  that  the  loc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ould completely dominate performance of a distribut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tworked shared memory case,  all  the  tasks  running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produce  a  single load on the pager, and the advantage o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page that will then be used by other tasks is not apparen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asurable  gain  was eliminated from the experiments and only one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er machine even if this is clearly unfair to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have been developed for a uniform shared memory  multi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not modified in any way to get better distributed performan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ication case, the problem is  decomposed  so  that  each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all the elements of some row in the output matrix.  In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mpute large matrices with few processors.  The Shortest Pat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arallel version of a sequential algorithm which shows Nlog(N)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ar  graphs [6].    The  program  evaluates  in  parallel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to  the  most  promising paths, and each activity only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a point and queues the new extensions to other activ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wo  programs  have  been  used  for  architectural  simulation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y are representatives of a large class of parall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d is a particle simulator [8] and LocusRoute is a parallel VLSI router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xperiments  were  performed  on  machines  under  standard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ditions, including any necessary disk paging.  Measur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lapsed  and  per-thread CPU times.  Table 3 shows the result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a small group of IBM RTs on a token ring.  The network 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 performance,  and  only  the matrix multiplication case show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.  All programs are known to demonstrate linear speedups on a  bu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multiprocessor with a small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1 Machine           2 Machines          3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128x128      29                  1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256x256      241                 122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Path        60                  60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Route          277                 333         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d                8.6                 16.1                2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3:  Execution Times For Som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important  factor  affecting the performance of an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managed shared memory is the memory allocation algorithm used.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 scheme for memory allocation derived from Knuth's FirstFi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omparison was made with a  different  one,  a  descendant  of 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st  algorithm.    Such  an  allocator  is currently used, in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y the standard Berkeley BSD Unix distribution.   A  paralle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easily  created  by  associating  a  semaphore  to each free list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memory blocks of different sizes proceed completely  in 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difficult to make the FirstFit scheme mo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asurements  show  that  not  only does the FreeList algorithm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1/4 on average) than the FirstFit one, but  that  it  is  about  20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even  in  the  sequential case.  Other measurements indicate tha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mory allocation strategy is very effective in  reducing  shar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.    The  simple  solution  of  allocating and deallocating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for blocks of the most frequently used size often suffic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er-level  memory  server for Mach and the algorithms it us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like heterogeneity, multiple page sizes,  distributed  ser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tolerance  was  described.  The server shows very good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, and the distributed algorithm is effective in reduc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(potentially  slow)  communication medium.  Results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dominated by the network latency, but still optima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onjectured  that  the amount of data exchanged betwee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the main indicator to consider  when  deciding  between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ared memory and message passing in a parallel applic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space  for  more  research  work:  a  number  of  exten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 can be attempted using more sophisticated caching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 servicing faul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 final  user  applications  (e.g.  scientific  applications,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 etc.)  there  are a number of operating system ut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sing shared memory, knowing that it is now a resource that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se.    I/O  between  processes  can  be  modeled  as 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some shared memory buffer.  In this way, a process (the  produ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locate  a  buffer,  fill it with data, and then notify th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mer) that the buffer is available by enqueuing  it  in,  for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 queue.    A  good  case  in  point  is  implementation of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 at  the  user  level.    Supporting  distributed  databas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shared  memory  also  becomes  more  simple. 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 file system using the external pager facility  was  illust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],  and  the  Camelot  system [11] uses the facility to provi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ransactions.  Finally, all parallel  languages  that  assume  a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model  will port easily on a distributed shared memory syst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quire some tuning to obtain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thank David Black and Roberto Bisiani for  their 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reviewing earlier drafts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nould, E. A., Bitz, F. J., Cooper, E. C., Kung, H. T., Sansom, R.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nkiste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 of Nectar: A Network Backplane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in the Proceedings of the Third International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al Support for Programming Languages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LOS-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siani, R. and Fori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anguage Parallel Programming of Heterogene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Computers 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riton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Management of Memory and File Caching Using the V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 Report STAN-CS-88-1192, Stanford University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eisch, B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Shared Memory in a Loosely Coupled Distribu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con Spring 1988.  IEEE, San Francisco, CA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orin, A., Bisiani, R., Correrini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rocessing with Ag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 Report CMU-CS-87-183, Carnegie-Mellon University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hnson,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Algorithms For Shortest Path Is Spa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M 24(1):1-13, January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Virtual Memory on Loosely Coupled Multi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D thesis, Yale, Sept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cDonald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 Particle Simulation Method for Hypersonic Rarified Fl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Memory 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Project Report CS411, Stanford University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se, J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Route: A Parallel Global Router for Standar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. on Design Automation, pages 189-195. 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obek, S., Azam, M., Browne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al and Language Independent Parallel Programming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sibilit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national Conference on Parallel Programming.  IEEE,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pecto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ransaction Processing and the Came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perating Systems: Theory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-Verlag.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teenkiste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and Type Checking in LISP: Hardware and Softwar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ond Intl. Conference on Architectural Support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and Operating Systems ASPLOS-II.  ACM-SIGPLAN, Pa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oung, M., Tevenian, A., Rashid, R., Golub, D., Eppinger, J., Chew,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osky, W., Black, D., Baro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ality of Memory and Communication in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rocess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1th Symposium on Operating Systems Principles.  ACM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oung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a User Interface to Memory Management from a Commun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D thesis, Carnegie-Mellon University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d Memory Within a Machine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imple Algorithm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Multiple Page Sizes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Heterogeneous Processor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Distributed Algorithm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Example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ault Tolerance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lated Work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erformance Evaluation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Basic Costs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Costs of The Algorithm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Application Programs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clusions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:   Summary Of The External Pager Interfac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:   Handling of Read Fault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:   Handling of Write Fault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4:   Handling of Pageout Request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5:   A Typed malloc()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6:   Modifications to the Distributed Scheduler to Implement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ing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7:   Additions to the Distributed Scheduler to Implemen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ing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8:   Steady State Behavior for a N-Party Write Hotspot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:   Costs Of The Server.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2:   Overhead of Data Translations (in milliseconds per 4kbytes)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3:   Execution Times For Some Application Programs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