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APPENDIX 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SCRIPTIO� PRINTER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TDEV - 06        Parallel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RG- 01 -      Ge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USH- 07 -      Flush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 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 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 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ctional description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TUS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 = GI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: Statu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mbol    Bit      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0,1,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RDY     2         hardware transmitter buffer is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RDY    4         FIFO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5         always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output channel hard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F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SET 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vides subfunctions to set different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ass paramet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: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DL   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TB              writes AH to internal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: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Enabl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thi� bi� i� reset,a� an� wit� 7FȠ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� befor� an� characte� wil� b� pu� i� th�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UTP             disables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0 for disable , 1 for enable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DS              selects duration of printer dat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0 for 5 us strobe ,1 for 1ms strob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Data to be send if block or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not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it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character: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buffer contains: "ABCD!123#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end: "12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LUSH OUT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output buffe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0 12.12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