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CORMS25                                                11-27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NTMGR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to change the "mount status" of VOLUMES acces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n the network. Once the user has "logged into"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change the way accessible VOLUMES are "mou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assigned units) on the various MSDOS logical dri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, B, C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SP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files or data from an operating system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area on a Corvus drive called the PIPES area. DES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SPOOL, can be used to pass data between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or different computers on a Corvu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P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files or data to the Corvus PIPES area (see DESPOOL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, indirectly, to send a file to a networ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HOWM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drive unit assignments of "mounted" Corvu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