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ET.DOC                    22-Feb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 utility that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on an 'as-is' basis.  They are provided for gener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However, support is not offered for this utility,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Digital's suppor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NET.EXE is a small and fast utility for checking on DECnet-DOS D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and turning on or off the lin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articularly useful for dynamic asyn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ET can be envok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st for DNP installation, and print ou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urn on the line state.  It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command SET LINE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urn off the line state.  It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P command  SET LINE STATE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