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document describes a utility that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rporation supplies on a 'as-is' basi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urnished for general customer use. However,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offered for this utility, nor is it covered und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igital's suppor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- DECnet-DOS TELL Server,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ls -use &lt;socket number&gt; (run via spaw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ow supports logging of all remote TELL user requests/command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ault_decnet_path&gt;\TELLS.LOG. Each record will be date/time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 information will be logged as well as each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file logging by defining the environment variable TELLS_LOG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 file logging by undefin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ELLS_LOG=). When file logging is disabled, all logg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go to the console (stdout). (See sample log file cont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nly supports being run by the job SPA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ill do incoming access control checking, if there is a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ntrol information in the DECnet database file (i.e. DECACCE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-sensitive compare is used for user-name, a case-INsensitiv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remote TELL commands cause tasks to be spawned on the TELL ser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expect console input, the server system will wait until "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" - i.e. attempt to only tell the TELL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asks in single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 NCP SHOW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 NCP  ; NCP will hang in 'wait for input' stat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mode on the TELL server system - you can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enter keyboard input if you have access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ke the following entry in your DECOBJ.DAT file using the NC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Taskname         File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TELL              TEL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opy TELLS.EXE to a directory on your PC which is includ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 the DECnet-DOS Job SPA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nother system (VMS, DOS, ULTRIX)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&lt;your pc node name (or addres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running TELL from a DECnet-DOS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ECUTING TELL IN SINGL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 pcdos NCP SHOW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te TELL version: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ummary as of   13-Mar-1986 14:24: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node           =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        = DECnet-Rainbow V1.1,MS-DOS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ECUTING TELL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- DECnet-DOS, Version 1.1.1 (13-Mar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cdo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te TELL version: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NCP SHOW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ummary as of   13-Mar-1986 14:26: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node           =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        = DECnet-Rainbow V1.1,MS-DOS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NCP SHOW 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 lin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User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NCP SHOW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atus as of   13-Mar-1986 14:32:5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State/Sub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-1         On/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ecnet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DIR *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E is MSDOS2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E is MSDOS2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&lt;DIR&gt;      7-22-85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 &lt;DIR&gt;      8-12-85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       &lt;DIR&gt;      7-26-85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&lt;DIR&gt;     12-26-84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     &lt;DIR&gt;     12-26-84  10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T         &lt;DIR&gt;     12-26-84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  &lt;DIR&gt;     12-26-84  10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          &lt;DIR&gt;     12-26-84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          &lt;DIR&gt;      1-04-85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          &lt;DIR&gt;      3-01-85   7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   &lt;DIR&gt;      2-19-85   5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       &lt;DIR&gt;      9-01-84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134144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TYPE E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1m$p$g$e[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:\DECNET\SDC;F:\TASKS;E:\BA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Asynchronous DDCMP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 F:\DECNET\DB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dt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command.com g:\command.com /v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sedt\sedtkeys.txt g:\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sedt\sedthelp.txt g:\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sedt\ruler0.txt   g:\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me 4.28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NETTIME 4.28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e and Time is 03-13-86, 14:4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)pcdos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32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connect request, privileg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43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c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tells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set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upload tells bl13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32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connect request, privileg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43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c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tells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set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upload tells bl13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10:34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name: JOH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4.281 (S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c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doc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\decnet\tells.log&gt;&gt;tells.doc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32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a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connect request, privileg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04:43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name: _LLA6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55.49 (PC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c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tells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set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upload tells bl13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01 18:10:34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from p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name: JOH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(name): 4.281 (S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coming access contro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c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doc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\decnet\tells.log&gt;&gt;tells.doc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doc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 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tells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el tells.log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di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pu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xecuting: "type \decnet\tells.log &gt;&gt;tells.doc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