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and HiNet, versions 1.435 and 2.235    May 15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iNe� 2.�� i� no� available��  Program� whic� current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de� CP/͠ 2.� wil� no� ru� unde� HiNet��  Ther� ar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eren� release� o� HiNet�� on� fo� CP/� 1.� an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� CP/͠ 2.2��  Al� utilit� program� (e.g�� ASSIGN�� W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NET� wil� ru� unde� bot� systems��  However� file� o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� partition� whic� wer� create� unde� versio� 1.� 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NNOԠ b� rea� unde� CP/� 2.� (an� vic� versa)��  Thu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w� version� CANNOT b� mixe� o� th� sam� har� disk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opp� dis� file� ar� compatibl� betwee� th� tw� vers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u� file� ca� b� move� betwee� versions� 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primary differences between 1.4 and 2.2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 CP/͠ 2.� allow� 8Mbyt� dis� partitions�� whil� CP/͠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nly allows disk partitions up to 4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.  CP/� 1.� allow� sequentia� file� u� t� 1Mbyte� bu� r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e� ca� onl� b� u� t� 512Kbyte� long��  CP/� 2.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ingl� fil� t� occup� a� entir� dis� partitio� (i.e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up to 8Mby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.� CP/� 2.� allow� u� t� 102� director� entrie� o� 4Mby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8Mbyt� partitions��  CP/� 1.� allow� onl� 25�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tries on 4Mby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.  CP/͠� 2.�� require� approximatel� 2.5ˠ mo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ing system than CP/M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Substantia� performanc� improvement� hav� bee� mad� t� Hi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ac� networ� statio� no� ha� � 1� rea� buffer��  B� utiliz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buffer�� dis� acces� tim� i� reduce� b� a� muc� a� 50%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controlle� firmwar� ha� als� bee� improved�� 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e� softwar� require� th� ne� controlle� firmware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io� 2.4� o� HARDHEL� MUS� b� use� t� writ� thi� firm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th� harddis� befor� usin� HiNe� 1.43� o� 2.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� ne� LOGI� progra� i� available��  Afte� loggin� � us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et�� th� user'� dis� assignment� ar� change� t� corres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th� defaul� assignment� i� th� use� table��  I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lease� o� HiNet�� i� wa� necessar� t� us� th� LOG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connec� t� th� HiNe� i� on� ha� loca� floppie� o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� a� one'� use� station��  Thi� i� n� longe� 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networ� statio� cod� no� ha� flopp� driver� an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iver� buil� in�� thu� th� LOGI� progra� i� n� longe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cessary��  However�� i� ca� b� use� t� connec� t� H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n� boot� fro� � floppy�� o� i� on� wishe� t� re-logi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eren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� i� no� possibl� t� us� th� USE� progra� t� assig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� t� floppies��  Whe� th� USE� progra� ask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faul� dis� assignment� fo� � particula� user� ente� "D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ssig� th� dis� t� � doubl� densit� floppy� o� "Sn� t� assig� ������it t� � singl� densit� flopp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e� version� o� DIRNET��� DIRHARD�� WHO�� an� ASSIGΠ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ailable��  Thes� program� wil� ru� unde� HiNe� 1.� o� 2.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l� version� wil� ru� unde� HiNe� 1.4�� bu� no� unde� 2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u� i� i� suggeste� tha� user� upgrad� thes� program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ing th� ne� versio� o� H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� backspac� ke� wil� no� wor� properl� i� CP/� 1.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D and WORDSTA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 fas� harddis� t� flopp� backu� utilit� progra� (HARDB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no� available��  I� ca� b� use� t� backu� � partitio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� fro� th� har� dis� t� floppies��  I� ca� als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loa� fro� floppie� bac� t� th� har� disk��  HARDBACˠ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eciall� formatte� flopp� diskettes��  Th� disket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te� wit� on� 8� secto� pe� track�� thu� � single-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� ca� hol� u� t� 608� dat� bytes�� an� � doubl� 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� ca� hol� 1216� dat� bytes��  Th� firs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� contain� informatio� whic� identifie�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diskette�  Thes� diskette� ca� b� formatted� re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ritte� onl� b� th� HARDBAC� program��  The� canno� b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sin� an� o� th� norma� CP/� commands��  Th� backu� r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roximatel� 14� pe� second�� thu� a� entir� 10� byt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dis� ca� b� backe� u� i� less than 12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DBACK begins by print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Harddisk to Floppy Backup Utility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0 = backup on single-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 = backup on double-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2 = load from single-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3 = load from double-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4 = format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for� backin� up� optio� � mus� b� use� t� forma� th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s��  Onc� formatted� � backu� diskett� ca� b� re-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man� time� a� desir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optio� �� o� � i� selected�� HARDBAC� wil� as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rren� dat� an� time��  Thes� ar� store� o� eac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� an� ar� re-displaye� whe� re-loadin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�  HARDBACˠ wil� als� as� fo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titio� t� b� backe� up��  Eac� partitio� begin� o� � f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� i.e.�� ther� i� n� wa� t� stor� severa� part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� singl� diskette�  I� RETUR� i� typed� the� HARDBA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fe� t� th� curren� dis� allocatio� table�� an� displa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titio� nam� i� find� i� th� table��  Th� partitio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b� displaye� on� a� � time�  CTRL-� shoul� b� ente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ki� ove� � partition� an� RETUR� shoul� b� entere� t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t particula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I� optio� � o� � i� selected� HARDBAC� wil� as� yo� t� 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cku� diskette�  Th� date� time� partitio� name� part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ze�� an� diskett� numbe� wil� b� rea� fro� th� disket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played�  I� th� partitio� o� th� backu� diskett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un� i� th� dis� allocatio� table�� o� th� diskett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esn'� matc� th� expecte� number� th� loa� opera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mportant Note:  HARDBACˠ wil� no� ru� unde� HiNet�� 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fas� thoughput�� th� DM� chi� an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dis� controlle� mus� b� use� exclusive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ackin� up�� therefore� HARDBAC� ca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u� unde� � single-use� CP/͠ system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acku� th� HiNe� maste� system�� o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firs� boo� CP/� fro� � diskette�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xecut� HARDBACK on the m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� automati� on-lin� continuou� backu� capabilit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e� t� HiNet��  I� � secon� HiNe� Maste� i� initiate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l� automaticall� detec� tha� anothe� Maste� i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llin� th� network��  I� wil� the� as� th� use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secon� syste� shoul� mimi� al� networ� dis� write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use� answer� i� th� affirmative�� the� eac� netwo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rit� wil� b� duplicate� o� th� mimicker'� disk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� allow� on� t� maintai� � continuou� networ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ackup��  I� th� mai� syste� fails�� th� mimickin� syst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 brough� on-line�� an� thu� tak� ove� th� ro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twor� master�� wit� minima� los� o� data��  Th� mimi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canno� b� use� fo� an� othe� purpos� durin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i� i� mimicking�� Thi� featur� i� mos� usefu� fo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pplication� whic� absolutel� requir� continu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� avoi� confusio� betwee� CP/� 1.� an� 2.2�� th� netw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ngl� use� CP/͠ CO� an� SU� file� hav� bee� renam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ame        New name (CP/M 1.4)</w:t>
        <w:tab/>
        <w:t xml:space="preserve">     New name (CP/M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        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MASTER.COM     MASTER1.COM              MASTER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STATION.COM    STATION1.COM             STATIO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RDCPM.COM     HARDCPM1.COM             HARDCPM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NET.SUB     MAKENET1.SUB             MAKENET2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HARD.SUB    MAKEHAR1.SUB             MAKEHAR2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r� ar� no� tw� differen� version� o� th� har� dis� co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oo� code�� name� HARDBOOT.CO� an� MASTBOOT.CO�  (I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leases� ther� wa� onl� on� versio� name� HBOOT.COM)� 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� har� dis� uni� � i� no� reserve� fo� � single-use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� whil� track� � an� � ar� reserve� fo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ster��  Thus�� HARDBOOT.CO͠ shoul� b� writte� t� trac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or� 1-� t� boo� � singl� use� har� dis� system�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STBOOT.CO͠ shoul� b� writte� t� boo� th� HiNe� 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��  Th</w:t>
      </w:r>
      <w:r>
        <w:rPr/>
        <w:t xml:space="preserve">堠 </w:t>
      </w:r>
      <w:r>
        <w:rPr/>
        <w:t>submi� file� MAKENET� an� MAKEH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tomaticall� writ� th� appropriat� cold-boo� co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� ne� utilit� progra� name� COPYPARԠ i� availabl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ie� a� entir� dis� partitio� fro� on� part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othe� partition�  I� ca� b� ru� o� � single-use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HiNe� system��  I� i� mos� usefu� i� HiNet�� 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b� use� t� transfe� partition� betwee� th� maste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� an�  � user'� loca� har� disk��  Th� COPYPARԠ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th� followin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COPYPART  d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d� denote� th� destinatio� dis� (A,B,C,D)�� an� "s� den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ourc� dis�  (A,B,C,D)��  Fo� example�� t� co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ste� partitio� name� "XYZ� t� � loca� partitio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ABC", execute the following commands at the user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ASSIGN B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ASSIGN C H: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COPYPART C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ourc� an� destinatio� partition� mus� b� th� sam� s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� tha� thi� comman� shoul� b� use� wit� extrem� cau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estinatio� partitio� wil� b� completel� overwr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cop� operation�� an� an� dat� store� o� tha� part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completel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� curren� versio� number� o� al� utilit� program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DM� a�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   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---   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OC     2.00      Update the hard disk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IGN    6.03      Assign disk device to A, B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PART  0.00      Copy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HARD   2.00      Display local hard disk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RNEԠ   2.0��     Displa� networ� dis�allocatio� ta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DCOPY    1.05      Copy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MAT    1.03      Format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BACˠ 1.0��     Backu��har� dis� partitio� t�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HELP  2.41      General purpose hard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GIN     2.00      Log into H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0     1.01      Read unit 0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BAUD   1.00      Set baud rate of port 0,1,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TIME   1.00      Set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IME      1.00      Display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R      1.00      Update the HiNet us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O       2.02      Display list of who is using H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UN0     1.05      Write unit 0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Th� curren� content� o� uni� � o� � har� dis� ar�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followin� page��  Th� command� WRUN� an� READ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� t� writ� an� rea� thi�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Contents of Unit 0 o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ddress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sectors 01-1F        Contro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sectors 20-78        --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sectors 79-80        Disk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64 16-byt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 : size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part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bytes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 : --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, sectors 01-08        Bad S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64, 128, or 256 3-byt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: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: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: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, sectors 09-80        Single us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tors 3F-80 for CP/M 1.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(sectors 29-80 for CP/M 2.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, sectors 01-02        Single User CP/M or HiNet cold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, sectors 03-80        HiNet Stati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ctors 27-80 for HiNet 1.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</w:t>
      </w:r>
      <w:r>
        <w:rPr/>
        <w:t>(sectors 11-80 for HiNet 2.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, sectors 01-10        HiNet User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128 16-byt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bytes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bytes: --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, sectors 11-80        --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                      HiNet User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to 128 128-by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defaul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default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default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bytes: default 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yte : defaul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</w:t>
      </w:r>
      <w:r>
        <w:rPr/>
        <w:t>95 bytes: -- reserv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5,6                    HiNet Mast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ack 6, sectors 13-80 for HiNet 1.4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</w:t>
      </w:r>
      <w:r>
        <w:rPr/>
        <w:t>(track 5, sectors 7D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 6, sectors 01-80 for HiNet 2.435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