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.... Notes on BIOS/DDINIT/SYSGEN versions released 26-August-8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IOS release should represent what we will be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istribution' version of the source code for the BIO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ed up so that most mere mortals should be able to assemb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a working system without having to do any patches or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f. The main module 'AUTOBIOS.MAC' has includes for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such as the boot loader, signon message, deblock routines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r and system variables EQU's. The following i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ones people will be interested 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IZE .... memory size in Kbytes. use 60k for floppy-onl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59k for hard disk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DRV ... user number (high nybble) and drive number (low ny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log-on after cold start. use 00h unless you are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... set to TRUE to cause CONIN to use serial input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OUT to use built-in crt. Same trick as Bigboard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m's 'S' command, but gets done automatically by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H .... set to 1 to enable XEBEC drivers to be assemb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os. Resuting code is &gt; 1500 bytes long, so requires 59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siz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LOPPY .. number of floppys in system. set to 1 or 2 f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s or you will not have enough memory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cation vector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... set to ture to enable double sided floppies.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ocks on other side of disk and doubles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IZ ... number of directory entries allocated. we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for compatibility with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 ...... CP/M block size parameter (expressed in Kbytes)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bably not be changed from the 2K value now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we have it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.... floppy disk typ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BAUD .. sio ports and ctc chanel for serial printer driver.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80h/81h/89h for side A or 82h/83h/88h for side B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tor loader contains a short table of constants for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lization of write reg #4,#3,#5 and the ctc.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le to change parity, baudrate etc. We may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fancier way to define these parameters, but thi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NXOFF .. set to TRUE to enable this protocol in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MASK ... set to bits to be tested for printer-ready in li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sible bits are CTS/SYNC/DCD/TBE. (always test TBE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optional depending o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ew module called 'MEMDEF' has been added to the CBI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mply a copy of the monitor rom variables decla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s defined using EQU's instead of DEFS's. The mai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DEF is to allow us make symbolic references to the system v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BIOS cold start initialization. Use this trick to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isk step rate, motor turn-off delay, keyboard fifo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in-up delay and goodie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following magic incantations after you hav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esired changes in the bios or the equat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80 =AUTO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L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P:E900          {if 59k MSIZE then use E500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UTO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UTOBIOS/X/N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ZSID CPM.COM     {assumes you created file by saying 'SAVE 34 CPM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after running MOVCPM or standard version of SYS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980,1F7F,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100,3FF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AUTOBIO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2000            {if 59k MSIZE then use 2400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4000,55FF,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now have a picture of the reserved tracks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SYSGEN parked in memory from locations 900h to 2BFFh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 a file if desired, and then run SYSGEN (our version)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on the reserved tracks of a formatted DD disk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for the system tracks in SYSGEN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ddress    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00-97f ... t0/s1           one sector loader for CP/M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80-9ff ... t0/s2           sign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0-15FF ... t0/s3 to 26     BIOS code (1.5 to 2.5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0-2BFF ... t1/s1 to nn     CCP and BDOS portion of CP/M (5.5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4 sectors if 128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2 "        " 256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1 "        " 512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6 "       " 1024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