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print any number of files with newlin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the appropriate column.  The default column is 80.  Form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tional by specifying a pagelength.  The default is no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N Sets the page width to N characters wide.           Default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N Sets the page length to N lines long.               Default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 = 0 then no formfeed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Print the filename and page number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 Expand tab characters to every N'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string Will print string in the date field of each hea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ing option is automatically specified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tring must not contain blanks.  It i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nter the date as    SEPT/3/82---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N Start printing at lin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 Will indent each line (including headings)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N Will set the file buffer size to 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- Sometimes an extra formfeed is inserted at the end of the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bs can make the line extend pas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arriage return not expected to do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dings must all fit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should be made recusive so all characters that expand (ie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rrect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ch Locations for WRA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1.4     Sept/21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</w:t>
        <w:tab/>
        <w:t xml:space="preserve">    Wrap</w:t>
        <w:tab/>
        <w:t>Patch</w:t>
        <w:tab/>
        <w:tab/>
        <w:t xml:space="preserve">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gument   Location       Decimal  He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</w:t>
        <w:tab/>
        <w:tab/>
        <w:t xml:space="preserve">     -b4096</w:t>
        <w:tab/>
        <w:t xml:space="preserve"> 0103</w:t>
        <w:tab/>
        <w:tab/>
        <w:t>4096</w:t>
        <w:tab/>
        <w:t xml:space="preserve"> 0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dth</w:t>
        <w:tab/>
        <w:tab/>
        <w:t xml:space="preserve">     -w80</w:t>
        <w:tab/>
        <w:t xml:space="preserve"> 0105</w:t>
        <w:tab/>
        <w:tab/>
        <w:t xml:space="preserve">  80</w:t>
        <w:tab/>
        <w:t xml:space="preserve"> 5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</w:t>
        <w:tab/>
        <w:tab/>
        <w:t xml:space="preserve">     -p60</w:t>
        <w:tab/>
        <w:t xml:space="preserve"> 0107</w:t>
        <w:tab/>
        <w:tab/>
        <w:t xml:space="preserve">  60</w:t>
        <w:tab/>
        <w:t xml:space="preserve"> 3C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flag (Default: off)  -h</w:t>
        <w:tab/>
        <w:tab/>
        <w:t xml:space="preserve"> 0109</w:t>
        <w:tab/>
        <w:tab/>
        <w:t xml:space="preserve">   0</w:t>
        <w:tab/>
        <w:t xml:space="preserve">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flag    (Default: off)  -t</w:t>
        <w:tab/>
        <w:tab/>
        <w:t xml:space="preserve"> 010B</w:t>
        <w:tab/>
        <w:tab/>
        <w:t xml:space="preserve">   0</w:t>
        <w:tab/>
        <w:t xml:space="preserve">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ize</w:t>
        <w:tab/>
        <w:tab/>
        <w:t xml:space="preserve">     -t8</w:t>
        <w:tab/>
        <w:t xml:space="preserve"> 011D</w:t>
        <w:tab/>
        <w:tab/>
        <w:t xml:space="preserve">   8</w:t>
        <w:tab/>
        <w:t xml:space="preserve"> 0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ne number</w:t>
        <w:tab/>
        <w:t xml:space="preserve">     -l0</w:t>
        <w:tab/>
        <w:t xml:space="preserve"> 011F</w:t>
        <w:tab/>
        <w:tab/>
        <w:t xml:space="preserve">   0</w:t>
        <w:tab/>
        <w:t xml:space="preserve">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column</w:t>
        <w:tab/>
        <w:tab/>
        <w:t xml:space="preserve">     -i0</w:t>
        <w:tab/>
        <w:t xml:space="preserve"> 0121</w:t>
        <w:tab/>
        <w:tab/>
        <w:t xml:space="preserve">   0</w:t>
        <w:tab/>
        <w:t xml:space="preserve">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se parameters can be altered by patching th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.  Use DDT to modify the desired options, exit with ^C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ab/>
        <w:t>SAVE 22 WR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modified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