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ypro User Disk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OR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ROKES.DOC  KSTROKES.ASM  KSTROKE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TROKES is a keyboard translator similiar to Smartkey. Bill For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an excellent job creating this program. You can create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files on disk. The program even includes a t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WordStar commands from the Kaypro's keypad.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keystrokes up to 63 characters each. Please read Bill'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. KSTROKE2.COM is to be used on an older Kay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ROK1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ROKES for the Kaypr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RO48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TROKES for the new Kaypro 2 or 4 (The ones with half-wid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rk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R484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ROKES for the new Kaypro 2 or 4 running CP/M 2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BASIC GAMES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disk with CP/M (a disk you can boot) and a copy of MBASIC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your Kaypro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opy of this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drive B: by entering B: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se games, run MBASIC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MBASIC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"FILENAME"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game that you want to play. (Don't enter 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pla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ay NIM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MBASIC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"NIM"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 have instructions available when you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.BAS    RUSROU.BAS    SLOTS.BAS    SWORDS.BAS  MATHDIC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K.BAS   HURKLE.BAS  DSPACE.BAS  BACARRAT.BAS  SPACEWA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PE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llustrates the fairway on the screen. It looks be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aypros with the graphic capabilities but the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make it look better on the older Kaypros.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and direction for each stroke. After you reach the g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hifts to show details of the green with flag. For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ffshoot of aliens (pardon the pun). Hunter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down ducks wihile ducks try to bomb the hunter. Much fa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BAS   CAS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dventure game in which you select you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ength, dexterity, and intelligence) and purchase a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Gre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2.COM  UN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2 is an updated version of UN which allows you to UNprotect M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5.21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&amp;UN2.DOC  XREFPR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produces a cross reference by line number for the output of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s on this disk enter: CRC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ich you select you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, dexterity, and intellig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