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U-V8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Ward Christensen (revised 10/18/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notes by Ron Fowler, Irv Hoff, and Jeffrey No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version of DU is compatible with CP/M 1.4, 2.x and 3.x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 require alteration for various hardware configurations.  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justs itself automatically to the correct number of sectors,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irectory siz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0  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0  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1     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2     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0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0     INTERPRETATING DIREC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1  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2 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automatic adaption feature, no conditional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options are included.  The only alteration that needs to be d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DT to set the byte at 103H for your clock speed.  Use 0 for 2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4MHz, 2 for 6MHz.  (This only affects the 'Z' SLEEP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itial command string may optionally be placed as a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iginal 'DU' command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U G0;D;G2;=OK&lt;D&gt;&lt;A&gt;&lt;1A&gt;;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only map the disk, and then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&gt;DUU M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'DU' is running, it expects single-letter command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SID' OR 'DDT'.  For ease of use, multiple commands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line, separated by ";".  In addition, a given command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s may be repeated -- either indefinitely (until ^C is 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given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an accidental ^C from dropping out of 'DU', only 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 "X" command will exit 'D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COMMANDS, B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</w:t>
        <w:tab/>
        <w:t xml:space="preserve"> displays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n      by alloc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n      b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n      b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nn      going ahead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n      going back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puts current sector "away" into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recalls previously sav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 writes "yanked" sector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"saving sequential memory" in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read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writes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"yanks" current sector into sequ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shows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dump sector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dump the sector (hex +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shows current group, track,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dump sector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maps the disk -- where the file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xx      map starting at group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n      views (like CP/M type)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,VAL change data in ASCII (with &lt;xx&gt; escape to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nn,VAL change data in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n      change user to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Abc     scan for Abc (IN ASCII) from current sector on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slow, allow up to 15 minutes to scan an entir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ither finds the answer or says: "out of bou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AME    find a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 find next occurrence (extent) of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 xml:space="preserve"> toggles the map display to show/not show era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      repeat previous command nn times  (repeats in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nn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n</w:t>
        <w:tab/>
        <w:t xml:space="preserve"> boot nn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       log in disk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before a command does it 'quiet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exit to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nn      sleep (nn tenths of a second) to allow view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it scroll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ALPHABETIC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  PRINTS THE DISK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       Advance 1 sector (if below track 2, this adva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 numerical, if 2 or more, advanc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P/M's normal sector scrambling algorithm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llows + to the next logical sector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    backs up 1 logic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+ and - may take an amount: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15 advances 15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        repeats entire command -- defaults to "fore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n      nn may be 2 TO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</w:t>
        <w:tab/>
        <w:t xml:space="preserve"> toggles the map display to show/not show era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n showing erased files '*' indicates tha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es a block in another file.  I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ssible to restore this program without erro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are no '*' in this complete file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saves current sector in a 'save'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Abc     ASCII search, starting at current sector.  &lt;xx&gt;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ay be imbedded or used alone.  To find: "IN 0FE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se:  =&lt;DB&gt;&lt;FE&gt;  (Ignores bit 7 unless using &lt;xx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ince ";" is a command delimiter,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3B&gt; to search for a ";".  Also, since "&lt;" is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scape character, use &lt;&lt; to mean a single "&l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This is a very slow routine.  It can tak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nutes or longer to search an entire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sity double-sided disk so be patie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ither finds the string or says:  "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OU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  gets saved buffer.  &lt; and &gt; maybe be us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 sector to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 displays the hel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 dump sector (ASCI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n</w:t>
        <w:tab/>
        <w:t xml:space="preserve"> boot nn sectors per track -- not all disks have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DDR,VAL,VAL,VAL...   change hex value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ADDR,CHAR STRING...   change ASCII calues in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&lt;xx&gt; may be hex imbedded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tring:  CA00,OK&lt;0D&gt;&lt;0A&gt;&lt;1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&gt;  W writes chang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  note that the 'C' command echoes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aid data fo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DDR-ADDR,BYTE        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ADDR-ADDR,BYTE        repeats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dump sector (hex +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AME    print directory for file "NAME", then pos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s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find next occurrence of nam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n      position to group nn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       shows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dump sector, he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du:filename.ext   save a file from "yanked"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, user are optional.  Resets "yank"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"saving sequential memory" in not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re-logs in the current disk -- you may pull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sk, put in a new one, and "L" just to log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ee "logging in disk" in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       logs in disk 'X', such as: LB, LC, L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dumps a map of the group allocation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       shows which file is allocated to group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resets CP/M via BDOS -- this may make it possi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ome implementations of CP/M to chang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, i.e., density, sid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toggles th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 quiet -- preceedintg any command, suppresses CR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reads into memory the sector currently position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OTE:  'R' (read) is implicit in the G, +, and 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mands but NOT in the 'S' and 'T'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n      position to sector nn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NN      seek to track nn (n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x       logs user 'x' for next 'F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views the current sector -- assumes ASC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n      views nn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writes the current sector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 may NOT be used after an 'F'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P/M was used to find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     exit back to CP/M (must press return).  ^C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sy to hit over modem lines -- requires two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X,CR)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 "yank" the current sector into sequent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tarts at 3000H, increments for each y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 sleep -- causes the porgram to pause -- such a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a dump.  Z is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nn      nn tenths of a second  Z50 =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  <w:tab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mmands:  May be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he following commands will erase the B: disk direct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5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               log in B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0               position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0-7F,E5        fill with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               sav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;W;+;/16        restore, write, next, repeat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is could be shorten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;G0;CH0-7F,E5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;W;+;/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UMP COMMANDS:  All dump commands (D, A, H) may be optionall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by a starting and end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0,7F   </w:t>
        <w:tab/>
        <w:t xml:space="preserve"> the same as just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3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0,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GGING IN DISK:  If you have a disk with a 'blown directory'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in a good disk of the same density, then put in the 'blown'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gging it in.  You are opening yourself to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uffering of physical sectors in the 'BIOS'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(but not guaranteed), would be to seek to the unused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f the first disk, do the read, then change disks.  That wa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rite anything, you won't have destroyed anything --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not completely full.  Another technique (assuming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oes not contain a CP/M system, would be to seek to track 1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re, then change disks to the blow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VING SEQUENTIAL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P/M v 3.0 does not have a SAVE function, one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du: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^^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     |     +-- file extension (0-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|      +-------- file name (1-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|+--------------- user #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+---------------- drive designation (A-P or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-------------- D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user may be omitted.  If so, omit the colon as well.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pecified if the user is.  If the user # is omitt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used.  If the drive is omitted, the current CP/M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aves the current contents of sequential memory into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ontents of sequential memory are determined by the 'y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nd the pointer of that function is used here.  If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yanked, you get an error.  Once the file has been saved, the 'yank'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re-initialized to its original value (3000H).  Control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INTERPRETATING DIRECTORY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xplains the format of a CP/M directory ent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y 'DU', using either the 'F' (find file) command, or ju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D' (dump) of the directory sectors, which are located in groups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-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ESULT OF 'FSID.COM'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|                       | ||    ||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^---hex file name/type--^ ||    ||    ^file name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||    ||    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extent-^^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           file size in sectors-^^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^^-00 = file active  other values (E.G 03) = use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E5 = fil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^^-displacement of line in directory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33343536 3738393A  00000000 00000000  *3456789: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|   ^- allocation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-----allocation group numbers-----^         (jus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e 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 sample of 'FSID.COM' running on a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00534944 20202020  20434F4D 0000003A  *.SID     COM...:*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8003900 3A003B00  00000000 00000000  *8.9.:.;.....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G=0000:00, T=2, S=1, PS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difference is that the groups now occupy 2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8 00" "39 00" ...  this follows the Intel and CP/M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16-bit values high-byte-first.  This it means group 0038, 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n double-density, each group stood for 2k not  1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were half as many groups for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y careful when patching a directory under double-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10,38,39,3A,3B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ight try to access group 3938 with resultant angry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 stepper as it attempts to find where it should g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