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h: hplabsz!hplabs!hpfcso!hpfcbig!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im@hpfcbig.SDE.HP.COM (Tim Mikkel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lang.lisp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ntro to XLISP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170005@hpfcbig.SDE.HP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2 Feb 90 16:23:4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1170004@hpfcbig.SDE.HP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HP SESD, Fort Collins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4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XLISP 2.0 OBJECTS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im I Mikkel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ebruary 3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(c) 1990 by Tim I. Mikkel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mission to use, copy, modify, distribute, and sell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notice appear in all copies and that both that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this permission notice appear in supporting documenta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name of Tim Mikkelsen not be used in advertising or pub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taining to distribution of the software without specific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or permission. Tim Mikkelsen makes no representa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itability of this documentation for any purpose. It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 MIKKELSEN DISCLAIMS ALL WARRANTIES WITH REGARD TO THIS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ING ALL IMPLIED WARRANTIES OF MERCHANTABILITY AND FITNESS,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ENT SHALL TIM MIKKELSEN BE LIABLE FOR ANY SPEC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SEQUENTIAL DAMAGES OR ANY DAMAGES 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, DATA OR PROFITS, WHETHER IN AN 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TORTIOUS ACTION, ARISING OUT 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FORMANCE OF THIS DOCUMENTATION AND ACCOMPANY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 Version: $Header: XlispOOP.doc,v 1.3 91/10/06 07:12:15 maye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  features  in the design of XLISP is 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.  This  primer is  intended to serve as a very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  to the object  facilities of the XLISP 2.0 dia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LISP.  Note that the object  features  of XLISP are not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other existing object definitions in other LISP dialec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find problems in the primer, I'd appreciate h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 Mikke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316 Picadill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t Collins, Colorado  80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STYL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 programming  paradigms  (models).  Some of the paradigms</w:t>
      </w:r>
    </w:p>
    <w:p>
      <w:pPr>
        <w:pStyle w:val="PreformattedText"/>
        <w:bidi w:val="0"/>
        <w:jc w:val="left"/>
        <w:rPr/>
      </w:pPr>
      <w:r>
        <w:rPr/>
        <w:t>are procedural, functional, rule-based, declarative and object-oriented.</w:t>
      </w:r>
    </w:p>
    <w:p>
      <w:pPr>
        <w:pStyle w:val="PreformattedText"/>
        <w:bidi w:val="0"/>
        <w:jc w:val="left"/>
        <w:rPr/>
      </w:pPr>
      <w:r>
        <w:rPr/>
        <w:t>A language can have aspects of one or many of these programming 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-Ori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ming paradigm most people are familiar with is the procedural</w:t>
      </w:r>
    </w:p>
    <w:p>
      <w:pPr>
        <w:pStyle w:val="PreformattedText"/>
        <w:bidi w:val="0"/>
        <w:jc w:val="left"/>
        <w:rPr/>
      </w:pPr>
      <w:r>
        <w:rPr/>
        <w:t>style.  The primitives in procedural  programming  are:  subroutines and</w:t>
      </w:r>
    </w:p>
    <w:p>
      <w:pPr>
        <w:pStyle w:val="PreformattedText"/>
        <w:bidi w:val="0"/>
        <w:jc w:val="left"/>
        <w:rPr/>
      </w:pPr>
      <w:r>
        <w:rPr/>
        <w:t>data  structures.  Through  these  primitives,   programmers  have  some</w:t>
      </w:r>
    </w:p>
    <w:p>
      <w:pPr>
        <w:pStyle w:val="PreformattedText"/>
        <w:bidi w:val="0"/>
        <w:jc w:val="left"/>
        <w:rPr/>
      </w:pPr>
      <w:r>
        <w:rPr/>
        <w:t>limited abilities to share programs and program fragments.  C and Pascal</w:t>
      </w:r>
    </w:p>
    <w:p>
      <w:pPr>
        <w:pStyle w:val="PreformattedText"/>
        <w:bidi w:val="0"/>
        <w:jc w:val="left"/>
        <w:rPr/>
      </w:pPr>
      <w:r>
        <w:rPr/>
        <w:t>are examples of procedural  languages.  Some procedural  languages (such</w:t>
      </w:r>
    </w:p>
    <w:p>
      <w:pPr>
        <w:pStyle w:val="PreformattedText"/>
        <w:bidi w:val="0"/>
        <w:jc w:val="left"/>
        <w:rPr/>
      </w:pPr>
      <w:r>
        <w:rPr/>
        <w:t>as Modula and ADA) have  extensions  that provide for better  sharing of</w:t>
      </w:r>
    </w:p>
    <w:p>
      <w:pPr>
        <w:pStyle w:val="PreformattedText"/>
        <w:bidi w:val="0"/>
        <w:jc w:val="left"/>
        <w:rPr/>
      </w:pP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-Oriented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-oriented  programming  is based  on the  primitives  of  objects,</w:t>
      </w:r>
    </w:p>
    <w:p>
      <w:pPr>
        <w:pStyle w:val="PreformattedText"/>
        <w:bidi w:val="0"/>
        <w:jc w:val="left"/>
        <w:rPr/>
      </w:pPr>
      <w:r>
        <w:rPr/>
        <w:t>classes and messages.  Objects are defined in terms of classes.  Actions</w:t>
      </w:r>
    </w:p>
    <w:p>
      <w:pPr>
        <w:pStyle w:val="PreformattedText"/>
        <w:bidi w:val="0"/>
        <w:jc w:val="left"/>
        <w:rPr/>
      </w:pPr>
      <w:r>
        <w:rPr/>
        <w:t>occur by sending a message to an object.  An object's  definition can be</w:t>
      </w:r>
    </w:p>
    <w:p>
      <w:pPr>
        <w:pStyle w:val="PreformattedText"/>
        <w:bidi w:val="0"/>
        <w:jc w:val="left"/>
        <w:rPr/>
      </w:pPr>
      <w:r>
        <w:rPr/>
        <w:t>inherited  from  more  general  classes.  Objective-C  and C++ both  are</w:t>
      </w:r>
    </w:p>
    <w:p>
      <w:pPr>
        <w:pStyle w:val="PreformattedText"/>
        <w:bidi w:val="0"/>
        <w:jc w:val="left"/>
        <w:rPr/>
      </w:pPr>
      <w:r>
        <w:rPr/>
        <w:t>object-oriented  dialects of the C language.  Many dialects of LISP have</w:t>
      </w:r>
    </w:p>
    <w:p>
      <w:pPr>
        <w:pStyle w:val="PreformattedText"/>
        <w:bidi w:val="0"/>
        <w:jc w:val="left"/>
        <w:rPr/>
      </w:pPr>
      <w:r>
        <w:rPr/>
        <w:t>some object oriented extension (Flavors, Common LOOPS, CLOS and others).</w:t>
      </w:r>
    </w:p>
    <w:p>
      <w:pPr>
        <w:pStyle w:val="PreformattedText"/>
        <w:bidi w:val="0"/>
        <w:jc w:val="left"/>
        <w:rPr/>
      </w:pPr>
      <w:r>
        <w:rPr/>
        <w:t>There  currently is standards  work  proceeding  to add  object-oriented</w:t>
      </w:r>
    </w:p>
    <w:p>
      <w:pPr>
        <w:pStyle w:val="PreformattedText"/>
        <w:bidi w:val="0"/>
        <w:jc w:val="left"/>
        <w:rPr/>
      </w:pPr>
      <w:r>
        <w:rPr/>
        <w:t>programming to Common 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Oriented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the  object-oriented  programming model is based around the concepts</w:t>
      </w:r>
    </w:p>
    <w:p>
      <w:pPr>
        <w:pStyle w:val="PreformattedText"/>
        <w:bidi w:val="0"/>
        <w:jc w:val="left"/>
        <w:rPr/>
      </w:pPr>
      <w:r>
        <w:rPr/>
        <w:t>of objects,  classes and messages.  An object is essentially a black box</w:t>
      </w:r>
    </w:p>
    <w:p>
      <w:pPr>
        <w:pStyle w:val="PreformattedText"/>
        <w:bidi w:val="0"/>
        <w:jc w:val="left"/>
        <w:rPr/>
      </w:pPr>
      <w:r>
        <w:rPr/>
        <w:t>that contains internal state  information.  You send an object a message</w:t>
      </w:r>
    </w:p>
    <w:p>
      <w:pPr>
        <w:pStyle w:val="PreformattedText"/>
        <w:bidi w:val="0"/>
        <w:jc w:val="left"/>
        <w:rPr/>
      </w:pPr>
      <w:r>
        <w:rPr/>
        <w:t>which causes the object to perform some  operation.  Objects are defined</w:t>
      </w:r>
    </w:p>
    <w:p>
      <w:pPr>
        <w:pStyle w:val="PreformattedText"/>
        <w:bidi w:val="0"/>
        <w:jc w:val="left"/>
        <w:rPr/>
      </w:pPr>
      <w:r>
        <w:rPr/>
        <w:t>and described through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aspect of an object is that you do not have to know what is inside -</w:t>
      </w:r>
    </w:p>
    <w:p>
      <w:pPr>
        <w:pStyle w:val="PreformattedText"/>
        <w:bidi w:val="0"/>
        <w:jc w:val="left"/>
        <w:rPr/>
      </w:pPr>
      <w:r>
        <w:rPr/>
        <w:t>or how it  works - to be able to use it.  From a  programming  point  of</w:t>
      </w:r>
    </w:p>
    <w:p>
      <w:pPr>
        <w:pStyle w:val="PreformattedText"/>
        <w:bidi w:val="0"/>
        <w:jc w:val="left"/>
        <w:rPr/>
      </w:pPr>
      <w:r>
        <w:rPr/>
        <w:t>view,  this is very  handy.  You can  develop a series  of  objects  for</w:t>
      </w:r>
    </w:p>
    <w:p>
      <w:pPr>
        <w:pStyle w:val="PreformattedText"/>
        <w:bidi w:val="0"/>
        <w:jc w:val="left"/>
        <w:rPr/>
      </w:pPr>
      <w:r>
        <w:rPr/>
        <w:t>someone to use.  If you need to change what goes on inside, the users of</w:t>
      </w:r>
    </w:p>
    <w:p>
      <w:pPr>
        <w:pStyle w:val="PreformattedText"/>
        <w:bidi w:val="0"/>
        <w:jc w:val="left"/>
        <w:rPr/>
      </w:pPr>
      <w:r>
        <w:rPr/>
        <w:t>the objects should be un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aspect of objects is that of  inheritance.  You can build up new</w:t>
      </w:r>
    </w:p>
    <w:p>
      <w:pPr>
        <w:pStyle w:val="PreformattedText"/>
        <w:bidi w:val="0"/>
        <w:jc w:val="left"/>
        <w:rPr/>
      </w:pPr>
      <w:r>
        <w:rPr/>
        <w:t>classes  from  existing  classes  by  inheriting  the  existing  class's</w:t>
      </w:r>
    </w:p>
    <w:p>
      <w:pPr>
        <w:pStyle w:val="PreformattedText"/>
        <w:bidi w:val="0"/>
        <w:jc w:val="left"/>
        <w:rPr/>
      </w:pPr>
      <w:r>
        <w:rPr/>
        <w:t>functionality  and then extending the new  definition.  For example, you</w:t>
      </w:r>
    </w:p>
    <w:p>
      <w:pPr>
        <w:pStyle w:val="PreformattedText"/>
        <w:bidi w:val="0"/>
        <w:jc w:val="left"/>
        <w:rPr/>
      </w:pPr>
      <w:r>
        <w:rPr/>
        <w:t>can  define a tool class  (with  various  attributes)  and then go about</w:t>
      </w:r>
    </w:p>
    <w:p>
      <w:pPr>
        <w:pStyle w:val="PreformattedText"/>
        <w:bidi w:val="0"/>
        <w:jc w:val="left"/>
        <w:rPr/>
      </w:pPr>
      <w:r>
        <w:rPr/>
        <w:t>creating  object  instances  tool-1,  tool-2,  and so on.  You can  also</w:t>
      </w:r>
    </w:p>
    <w:p>
      <w:pPr>
        <w:pStyle w:val="PreformattedText"/>
        <w:bidi w:val="0"/>
        <w:jc w:val="left"/>
        <w:rPr/>
      </w:pPr>
      <w:r>
        <w:rPr/>
        <w:t>create new sub-classes of the tool class like  power-tool.  This is also</w:t>
      </w:r>
    </w:p>
    <w:p>
      <w:pPr>
        <w:pStyle w:val="PreformattedText"/>
        <w:bidi w:val="0"/>
        <w:jc w:val="left"/>
        <w:rPr/>
      </w:pPr>
      <w:r>
        <w:rPr/>
        <w:t>very handy because you don't have to  re-implement  something if you can</w:t>
      </w:r>
    </w:p>
    <w:p>
      <w:pPr>
        <w:pStyle w:val="PreformattedText"/>
        <w:bidi w:val="0"/>
        <w:jc w:val="left"/>
        <w:rPr/>
      </w:pPr>
      <w:r>
        <w:rPr/>
        <w:t>build it up from exist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ISP OBJECT-ORIENTED PROGRAMM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ISP OBJECT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, as  previously  mentioned,  many  different  languages  with</w:t>
      </w:r>
    </w:p>
    <w:p>
      <w:pPr>
        <w:pStyle w:val="PreformattedText"/>
        <w:bidi w:val="0"/>
        <w:jc w:val="left"/>
        <w:rPr/>
      </w:pPr>
      <w:r>
        <w:rPr/>
        <w:t>object-oriented  extensions and facilities.  The terminology, operations</w:t>
      </w:r>
    </w:p>
    <w:p>
      <w:pPr>
        <w:pStyle w:val="PreformattedText"/>
        <w:bidi w:val="0"/>
        <w:jc w:val="left"/>
        <w:rPr/>
      </w:pPr>
      <w:r>
        <w:rPr/>
        <w:t>and  styles of these are very  different.  Some of the main  definitions</w:t>
      </w:r>
    </w:p>
    <w:p>
      <w:pPr>
        <w:pStyle w:val="PreformattedText"/>
        <w:bidi w:val="0"/>
        <w:jc w:val="left"/>
        <w:rPr/>
      </w:pPr>
      <w:r>
        <w:rPr/>
        <w:t>for XLISP's object-oriented extens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ject data type        The OBJECT DATA TYPE is a built-in 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ype of  XLISP.  Members  of the  obj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  type  are  object   instances 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ject instances        An  OBJECT   INSTANCE  is  a   compos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tructure that contains  internal  st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formation,  methods  (the  code 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spond to  messages),  a pointer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bject  instance's  defining class and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ointer  to  the  object's  super-clas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XLISP   contains   no  built-in   obj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ass objects           A  CLASS  OBJECT  is,  essentially,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emplate for defining the derived obj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stances.  A  class  object,   althoug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sed  differently  from a simple  obj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stance,  is  structurally  a memb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 object   data   type.  It  is  als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tains  the  linking   mechanism 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llows  you to build  class  hierarchi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sub-classes and  super-classes).  XLIS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tains  two  built-in  class  object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BJECT and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ssage selector        The MESSAGE  SELECTOR is the symbol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s used to  select a  particular  a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Method) from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ssage                 The  MESSAGE is the  combination 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ssage  selector  and the data (if an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 be sent to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thod                  The METHOD is the actual  code that ge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ecuted  when the object  receives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echanism  for  sending  messages to XLISP  objects is via the SEND</w:t>
      </w:r>
    </w:p>
    <w:p>
      <w:pPr>
        <w:pStyle w:val="PreformattedText"/>
        <w:bidi w:val="0"/>
        <w:jc w:val="left"/>
        <w:rPr/>
      </w:pPr>
      <w:r>
        <w:rPr/>
        <w:t>function.  It takes an object, a message  selector and various  optional</w:t>
      </w:r>
    </w:p>
    <w:p>
      <w:pPr>
        <w:pStyle w:val="PreformattedText"/>
        <w:bidi w:val="0"/>
        <w:jc w:val="left"/>
        <w:rPr/>
      </w:pPr>
      <w:r>
        <w:rPr/>
        <w:t>arguments (depending on the message selec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 that a user  creates a new object is to send a :NEW message to a</w:t>
      </w:r>
    </w:p>
    <w:p>
      <w:pPr>
        <w:pStyle w:val="PreformattedText"/>
        <w:bidi w:val="0"/>
        <w:jc w:val="left"/>
        <w:rPr/>
      </w:pPr>
      <w:r>
        <w:rPr/>
        <w:t>previously  defined  class.  The  result  of this  SEND will  return  an</w:t>
      </w:r>
    </w:p>
    <w:p>
      <w:pPr>
        <w:pStyle w:val="PreformattedText"/>
        <w:bidi w:val="0"/>
        <w:jc w:val="left"/>
        <w:rPr/>
      </w:pPr>
      <w:r>
        <w:rPr/>
        <w:t>object, so this is normally preceded by a SETQ.  The values shown in the</w:t>
      </w:r>
    </w:p>
    <w:p>
      <w:pPr>
        <w:pStyle w:val="PreformattedText"/>
        <w:bidi w:val="0"/>
        <w:jc w:val="left"/>
        <w:rPr/>
      </w:pPr>
      <w:r>
        <w:rPr/>
        <w:t>examples  that follow may not match what you see if you try this on your</w:t>
      </w:r>
    </w:p>
    <w:p>
      <w:pPr>
        <w:pStyle w:val="PreformattedText"/>
        <w:bidi w:val="0"/>
        <w:jc w:val="left"/>
        <w:rPr/>
      </w:pPr>
      <w:r>
        <w:rPr/>
        <w:t>version of XLISP - this is not an error.  The  screens  that are used in</w:t>
      </w:r>
    </w:p>
    <w:p>
      <w:pPr>
        <w:pStyle w:val="PreformattedText"/>
        <w:bidi w:val="0"/>
        <w:jc w:val="left"/>
        <w:rPr/>
      </w:pPr>
      <w:r>
        <w:rPr/>
        <w:t>the various examples are similar to what you should see on your computer</w:t>
      </w:r>
    </w:p>
    <w:p>
      <w:pPr>
        <w:pStyle w:val="PreformattedText"/>
        <w:bidi w:val="0"/>
        <w:jc w:val="left"/>
        <w:rPr/>
      </w:pPr>
      <w:r>
        <w:rPr/>
        <w:t>screen.  The "&gt;" is the normal XLISP prompt (the  characters that follow</w:t>
      </w:r>
    </w:p>
    <w:p>
      <w:pPr>
        <w:pStyle w:val="PreformattedText"/>
        <w:bidi w:val="0"/>
        <w:jc w:val="left"/>
        <w:rPr/>
      </w:pPr>
      <w:r>
        <w:rPr/>
        <w:t>the prompt is what you should type in to try these ex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tq my-object (send object :new)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#&lt;Object: #2e100&gt;</w:t>
      </w:r>
    </w:p>
    <w:p>
      <w:pPr>
        <w:pStyle w:val="PreformattedText"/>
        <w:bidi w:val="0"/>
        <w:jc w:val="left"/>
        <w:rPr/>
      </w:pPr>
      <w:r>
        <w:rPr/>
        <w:tab/>
        <w:t>|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  created here is of limited  value.  Most often, you create a</w:t>
      </w:r>
    </w:p>
    <w:p>
      <w:pPr>
        <w:pStyle w:val="PreformattedText"/>
        <w:bidi w:val="0"/>
        <w:jc w:val="left"/>
        <w:rPr/>
      </w:pPr>
      <w:r>
        <w:rPr/>
        <w:t>class  object and then you create  instances  of that  class.  So in the</w:t>
      </w:r>
    </w:p>
    <w:p>
      <w:pPr>
        <w:pStyle w:val="PreformattedText"/>
        <w:bidi w:val="0"/>
        <w:jc w:val="left"/>
        <w:rPr/>
      </w:pPr>
      <w:r>
        <w:rPr/>
        <w:t>following  example, a class called MY-CLASS is created that inherits its</w:t>
      </w:r>
    </w:p>
    <w:p>
      <w:pPr>
        <w:pStyle w:val="PreformattedText"/>
        <w:bidi w:val="0"/>
        <w:jc w:val="left"/>
        <w:rPr/>
      </w:pPr>
      <w:r>
        <w:rPr/>
        <w:t>definition from the a built-in CLASS definition.  Then two instances are</w:t>
      </w:r>
    </w:p>
    <w:p>
      <w:pPr>
        <w:pStyle w:val="PreformattedText"/>
        <w:bidi w:val="0"/>
        <w:jc w:val="left"/>
        <w:rPr/>
      </w:pPr>
      <w:r>
        <w:rPr/>
        <w:t>created of the new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tq my-class (send class :new '())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#&lt;Object: #27756&gt;</w:t>
      </w:r>
    </w:p>
    <w:p>
      <w:pPr>
        <w:pStyle w:val="PreformattedText"/>
        <w:bidi w:val="0"/>
        <w:jc w:val="left"/>
        <w:rPr/>
      </w:pPr>
      <w:r>
        <w:rPr/>
        <w:tab/>
        <w:t>|</w:t>
        <w:tab/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tq my-instance (send my-class :new)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#&lt;Object: #27652&gt;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tq another-instance (send my-class :new))</w:t>
      </w:r>
    </w:p>
    <w:p>
      <w:pPr>
        <w:pStyle w:val="PreformattedText"/>
        <w:bidi w:val="0"/>
        <w:jc w:val="left"/>
        <w:rPr/>
      </w:pPr>
      <w:r>
        <w:rPr/>
        <w:tab/>
        <w:t>|#&lt;Object: #275da&gt;</w:t>
      </w:r>
    </w:p>
    <w:p>
      <w:pPr>
        <w:pStyle w:val="PreformattedText"/>
        <w:bidi w:val="0"/>
        <w:jc w:val="left"/>
        <w:rPr/>
      </w:pPr>
      <w:r>
        <w:rPr/>
        <w:tab/>
        <w:t>|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ly,  a :NEW  message was used to create an object.  The  message</w:t>
      </w:r>
    </w:p>
    <w:p>
      <w:pPr>
        <w:pStyle w:val="PreformattedText"/>
        <w:bidi w:val="0"/>
        <w:jc w:val="left"/>
        <w:rPr/>
      </w:pPr>
      <w:r>
        <w:rPr/>
        <w:t>used to see what is in an object is the :SHOW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nd my-class :show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Object is #&lt;Object: #27756&gt;, Class is #&lt;Object: #23fe2&gt;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MESSAGES = NIL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IVARS = NIL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CVARS = NIL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CVALS = NIL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SUPERCLASS = #&lt;Object: #23fd8&gt;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IVARCNT = 0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IVARTOTAL = 0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#&lt;Object: #27756&gt;</w:t>
      </w:r>
    </w:p>
    <w:p>
      <w:pPr>
        <w:pStyle w:val="PreformattedText"/>
        <w:bidi w:val="0"/>
        <w:jc w:val="left"/>
        <w:rPr/>
      </w:pPr>
      <w:r>
        <w:rPr/>
        <w:tab/>
        <w:t>|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display of the MY-CLASS  object you can see there are a variety</w:t>
      </w:r>
    </w:p>
    <w:p>
      <w:pPr>
        <w:pStyle w:val="PreformattedText"/>
        <w:bidi w:val="0"/>
        <w:jc w:val="left"/>
        <w:rPr/>
      </w:pPr>
      <w:r>
        <w:rPr/>
        <w:t>of components.  The components of a clas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ass Pointer           This  pointer  shows to what  class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bject (instance or class) belongs. 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  class,  this  always  points  to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uilt-in  object  CLASS.  This  is  als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rue  of the  CLASS  object,  its  cla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ointer points to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erclass Pointer      This  pointer  shows what the next cla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p the class  hierarchy is.  If the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oes  not  specify  what  class  is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uperclass,   it  will   point   to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uilt-in class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ssages                This  component  shows what message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llowed   for   the   class,   and 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scription  of the method  that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sed.  If the method is  system-defin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t will show up in the form of '#&lt;Subr-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#18b98&gt;'.  Remember   that   the   cla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hierarchy    (through   the   Supercla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ointer) is  searched  if the  reques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ssage is not found in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nce Variables      This   component   lists  what  insta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ariables will be created when an obj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stance is created.  If no instance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class  exist,  there are no Insta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ariables.  If there are 5 instances 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  class,  there  are  5  complete  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ifferent   groups   of   the   Insta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ass Variables         The  CLASS  VARIABLES  (CVAR)  component</w:t>
      </w:r>
    </w:p>
    <w:p>
      <w:pPr>
        <w:pStyle w:val="PreformattedText"/>
        <w:bidi w:val="0"/>
        <w:jc w:val="left"/>
        <w:rPr/>
      </w:pPr>
      <w:r>
        <w:rPr/>
        <w:tab/>
        <w:t>and Values</w:t>
        <w:tab/>
        <w:tab/>
        <w:t>lists what class variables  exist with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 class.  The  Class  Values   (CVAL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mponent  shows what the current valu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the variables  are.  Class  Variab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re used to hold state information ab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 class.  There  will be |Bone of each|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the Class  Variables,  independen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 number of  instances  of the  cla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ETTE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example  previously  shown  does work, but the class and  instances</w:t>
      </w:r>
    </w:p>
    <w:p>
      <w:pPr>
        <w:pStyle w:val="PreformattedText"/>
        <w:bidi w:val="0"/>
        <w:jc w:val="left"/>
        <w:rPr/>
      </w:pPr>
      <w:r>
        <w:rPr/>
        <w:t>created  don't really do anything of  interest.  The  following  example</w:t>
      </w:r>
    </w:p>
    <w:p>
      <w:pPr>
        <w:pStyle w:val="PreformattedText"/>
        <w:bidi w:val="0"/>
        <w:jc w:val="left"/>
        <w:rPr/>
      </w:pPr>
      <w:r>
        <w:rPr/>
        <w:t>sets up a tool class and creates some tool in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tq my-tools (send class :new '(power moveable operation))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#&lt;Object: #277a6&gt;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&gt; (send my-tools :answer :isnew '(pow mov op) 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ab/>
        <w:tab/>
        <w:tab/>
        <w:t xml:space="preserve"> '((setq power pow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ab/>
        <w:tab/>
        <w:tab/>
        <w:t xml:space="preserve">   (setq moveable mov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ab/>
        <w:tab/>
        <w:tab/>
        <w:t xml:space="preserve">   (setq operation op))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#&lt;Object: #277a6&gt;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tq drill (send my-tools :new 'AC t 'holes)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#&lt;Object: #2ddbc&gt;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tq hand-saw (send my-tools :new 'none t 'cuts)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#&lt;Object: #2dc40&gt;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tq table-saw (send my-tools :new 'AC nil 'cuts)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#&lt;Object: #2db00&gt;</w:t>
      </w:r>
    </w:p>
    <w:p>
      <w:pPr>
        <w:pStyle w:val="PreformattedText"/>
        <w:bidi w:val="0"/>
        <w:jc w:val="left"/>
        <w:rPr/>
      </w:pPr>
      <w:r>
        <w:rPr/>
        <w:tab/>
        <w:t>|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a class of objects called MY-TOOLS was created.  Note that the class</w:t>
      </w:r>
    </w:p>
    <w:p>
      <w:pPr>
        <w:pStyle w:val="PreformattedText"/>
        <w:bidi w:val="0"/>
        <w:jc w:val="left"/>
        <w:rPr/>
      </w:pPr>
      <w:r>
        <w:rPr/>
        <w:t>object  MY-TOOLS was created by sending the :NEW message to the built-in</w:t>
      </w:r>
    </w:p>
    <w:p>
      <w:pPr>
        <w:pStyle w:val="PreformattedText"/>
        <w:bidi w:val="0"/>
        <w:jc w:val="left"/>
        <w:rPr/>
      </w:pPr>
      <w:r>
        <w:rPr/>
        <w:t>CLASS  object.  Within  the  MY-TOOL  class,  there are three  instances</w:t>
      </w:r>
    </w:p>
    <w:p>
      <w:pPr>
        <w:pStyle w:val="PreformattedText"/>
        <w:bidi w:val="0"/>
        <w:jc w:val="left"/>
        <w:rPr/>
      </w:pPr>
      <w:r>
        <w:rPr/>
        <w:t>called DRILL, HAND-SAW and TABLE-SAW.  These were created by sending the</w:t>
      </w:r>
    </w:p>
    <w:p>
      <w:pPr>
        <w:pStyle w:val="PreformattedText"/>
        <w:bidi w:val="0"/>
        <w:jc w:val="left"/>
        <w:rPr/>
      </w:pPr>
      <w:r>
        <w:rPr/>
        <w:t>:NEW message to the MY-TOOLS  class object.  Notice that the  parameters</w:t>
      </w:r>
    </w:p>
    <w:p>
      <w:pPr>
        <w:pStyle w:val="PreformattedText"/>
        <w:bidi w:val="0"/>
        <w:jc w:val="left"/>
        <w:rPr/>
      </w:pPr>
      <w:r>
        <w:rPr/>
        <w:t>followed the message 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is a display of the  contents of some of the  previously</w:t>
      </w:r>
    </w:p>
    <w:p>
      <w:pPr>
        <w:pStyle w:val="PreformattedText"/>
        <w:bidi w:val="0"/>
        <w:jc w:val="left"/>
        <w:rPr/>
      </w:pPr>
      <w:r>
        <w:rPr/>
        <w:t>created inst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nd drill :show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Object is #&lt;Object: #2ddbc&gt;, Class is #&lt;Object: #277a6&gt;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POWER = AC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MOVEABLE = T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OPERATION = HOLES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#&lt;Object: #2ddbc&gt;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nd hand-saw :show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Object is #&lt;Object: #2dc40&gt;, Class is #&lt;Object: #277a6&gt;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POWER = NONE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MOVEABLE = T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OPERATION = CUTS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#&lt;Object: #2dc40&gt;</w:t>
      </w:r>
    </w:p>
    <w:p>
      <w:pPr>
        <w:pStyle w:val="PreformattedText"/>
        <w:bidi w:val="0"/>
        <w:jc w:val="left"/>
        <w:rPr/>
      </w:pPr>
      <w:r>
        <w:rPr/>
        <w:tab/>
        <w:t>|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the  display  of  these  instances  you  can see  there  are  some</w:t>
      </w:r>
    </w:p>
    <w:p>
      <w:pPr>
        <w:pStyle w:val="PreformattedText"/>
        <w:bidi w:val="0"/>
        <w:jc w:val="left"/>
        <w:rPr/>
      </w:pPr>
      <w:r>
        <w:rPr/>
        <w:t>components and values.  The components of an instanc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ass Pointer           This  pointer  shows to which  clas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urrent object instance  belongs.  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rough this link that the system  fi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methods to execute for the  recei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nce Variables      The Instance  Variables (IVAR) component</w:t>
      </w:r>
    </w:p>
    <w:p>
      <w:pPr>
        <w:pStyle w:val="PreformattedText"/>
        <w:bidi w:val="0"/>
        <w:jc w:val="left"/>
        <w:rPr/>
      </w:pPr>
      <w:r>
        <w:rPr/>
        <w:tab/>
        <w:t>and Values</w:t>
        <w:tab/>
        <w:tab/>
        <w:t>lists what  variables  exist  with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stance.  The Instance Values compon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holds  what the  current  values 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ariables  are.  Instance  Variable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sed to hold state  information for ea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stance.  There  will  be  a  group 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stance Variables for each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have been a few of the messages and methods in XLISP shown to this</w:t>
      </w:r>
    </w:p>
    <w:p>
      <w:pPr>
        <w:pStyle w:val="PreformattedText"/>
        <w:bidi w:val="0"/>
        <w:jc w:val="left"/>
        <w:rPr/>
      </w:pPr>
      <w:r>
        <w:rPr/>
        <w:t>point (:NEW and :SHOW).  The following are the methods built into XLIS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ANSWER         The  :ANSWER  method  allows  you to  define 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nge methods within a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:CLASS </w:t>
        <w:tab/>
        <w:tab/>
        <w:t>The :CLASS method returns the class of a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ISNEW          The :ISNEW method  causes an instance to run 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itialization  code.  When the :ISNEW metho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un on a class, it resets the class state.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lows  you  to  re-define  instance  variabl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lass variab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NEW            The :NEW method allows you to create an insta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n the :NEW message is sent to a  user-defin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lass.  The :NEW  method  allows you to creat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 class (when the :NEW  message is sent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ilt-in CLA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:SHOW </w:t>
        <w:tab/>
        <w:tab/>
        <w:t>The :SHOW method displays the instance o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MESSAGES TO A SUPER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addition  to the SEND  function,  there is another  function  called</w:t>
      </w:r>
    </w:p>
    <w:p>
      <w:pPr>
        <w:pStyle w:val="PreformattedText"/>
        <w:bidi w:val="0"/>
        <w:jc w:val="left"/>
        <w:rPr/>
      </w:pPr>
      <w:r>
        <w:rPr/>
        <w:t>SEND-SUPER.  The SEND-SUPER  function causes the specified message to be</w:t>
      </w:r>
    </w:p>
    <w:p>
      <w:pPr>
        <w:pStyle w:val="PreformattedText"/>
        <w:bidi w:val="0"/>
        <w:jc w:val="left"/>
        <w:rPr/>
      </w:pPr>
      <w:r>
        <w:rPr/>
        <w:t>performed  by the  superclass  method.  This  is a  mechanism  to  allow</w:t>
      </w:r>
    </w:p>
    <w:p>
      <w:pPr>
        <w:pStyle w:val="PreformattedText"/>
        <w:bidi w:val="0"/>
        <w:jc w:val="left"/>
        <w:rPr/>
      </w:pPr>
      <w:r>
        <w:rPr/>
        <w:t>chaining of methods in a class hierarchy.  This chaining behavior can be</w:t>
      </w:r>
    </w:p>
    <w:p>
      <w:pPr>
        <w:pStyle w:val="PreformattedText"/>
        <w:bidi w:val="0"/>
        <w:jc w:val="left"/>
        <w:rPr/>
      </w:pPr>
      <w:r>
        <w:rPr/>
        <w:t>achieved  by  creating a method  for a class with the  :ANSWER  message.</w:t>
      </w:r>
    </w:p>
    <w:p>
      <w:pPr>
        <w:pStyle w:val="PreformattedText"/>
        <w:bidi w:val="0"/>
        <w:jc w:val="left"/>
        <w:rPr/>
      </w:pPr>
      <w:r>
        <w:rPr/>
        <w:t>Within the body of the  method,  you  include a  SEND-SUPER  form.  This</w:t>
      </w:r>
    </w:p>
    <w:p>
      <w:pPr>
        <w:pStyle w:val="PreformattedText"/>
        <w:bidi w:val="0"/>
        <w:jc w:val="left"/>
        <w:rPr/>
      </w:pPr>
      <w:r>
        <w:rPr/>
        <w:t>function is allowed only inside the  execution of a method of a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AND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ition of the built-in class OBJEC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nd object :show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Object is #&lt;Object: #23fd8&gt;, Class is #&lt;Object: #23fe2&gt;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MESSAGES = ((:SHOW . #&lt;Subr-: #23db2&gt;) 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</w:t>
        <w:tab/>
        <w:t xml:space="preserve">      (:CLASS . #&lt;Subr-: #23dee&gt;) 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 xml:space="preserve">      (:ISNEW . #&lt;Subr-: #23e2a&gt;)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IVARS = NIL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CVARS = NIL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CVALS = NIL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SUPERCLASS = NIL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IVARCNT = 0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IVARTOTAL = 0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#&lt;Object: #23fd8&gt;</w:t>
      </w:r>
    </w:p>
    <w:p>
      <w:pPr>
        <w:pStyle w:val="PreformattedText"/>
        <w:bidi w:val="0"/>
        <w:jc w:val="left"/>
        <w:rPr/>
      </w:pPr>
      <w:r>
        <w:rPr/>
        <w:tab/>
        <w:t>|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OBJECT is a class - as opposed to an "instance-style"  object.</w:t>
      </w:r>
    </w:p>
    <w:p>
      <w:pPr>
        <w:pStyle w:val="PreformattedText"/>
        <w:bidi w:val="0"/>
        <w:jc w:val="left"/>
        <w:rPr/>
      </w:pPr>
      <w:r>
        <w:rPr/>
        <w:t>OBJECT has no superclass, it is the top or root of the class  hierarchy.</w:t>
      </w:r>
    </w:p>
    <w:p>
      <w:pPr>
        <w:pStyle w:val="PreformattedText"/>
        <w:bidi w:val="0"/>
        <w:jc w:val="left"/>
        <w:rPr/>
      </w:pPr>
      <w:r>
        <w:rPr/>
        <w:t>OBJECT's class i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nd class :show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Object is #&lt;Object: #23fe2&gt;, Class is #&lt;Object: #23fe2&gt;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MESSAGES = ((:ANSWER . #&lt;Subr-: #23e48&gt;) 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</w:t>
        <w:tab/>
        <w:t xml:space="preserve">      (:ISNEW . #&lt;Subr-: #23e84&gt;) 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 xml:space="preserve">      (:NEW . #&lt;Subr-: #23ea2&gt;)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IVARS = (MESSAGES IVARS CVARS CVALS SUPERCLASS 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 xml:space="preserve">   IVARCNT IVARTOTAL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CVARS = NIL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CVALS = NIL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SUPERCLASS = #&lt;Object: #23fd8&gt;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IVARCNT = 7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IVARTOTAL = 7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#&lt;Object: #23fe2&gt;</w:t>
      </w:r>
    </w:p>
    <w:p>
      <w:pPr>
        <w:pStyle w:val="PreformattedText"/>
        <w:bidi w:val="0"/>
        <w:jc w:val="left"/>
        <w:rPr/>
      </w:pPr>
      <w:r>
        <w:rPr/>
        <w:tab/>
        <w:t>|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ASS has a superclass of OBJECT.  It's class is itself - CLA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: hplabsz!hplabs!hpfcso!hpfcbig!tim</w:t>
      </w:r>
    </w:p>
    <w:p>
      <w:pPr>
        <w:pStyle w:val="PreformattedText"/>
        <w:bidi w:val="0"/>
        <w:jc w:val="left"/>
        <w:rPr/>
      </w:pPr>
      <w:r>
        <w:rPr/>
        <w:t>From: tim@hpfcbig.SDE.HP.COM (Tim Mikkelsen)</w:t>
      </w:r>
    </w:p>
    <w:p>
      <w:pPr>
        <w:pStyle w:val="PreformattedText"/>
        <w:bidi w:val="0"/>
        <w:jc w:val="left"/>
        <w:rPr/>
      </w:pPr>
      <w:r>
        <w:rPr/>
        <w:t>Newsgroups: comp.lang.lisp.x</w:t>
      </w:r>
    </w:p>
    <w:p>
      <w:pPr>
        <w:pStyle w:val="PreformattedText"/>
        <w:bidi w:val="0"/>
        <w:jc w:val="left"/>
        <w:rPr/>
      </w:pPr>
      <w:r>
        <w:rPr/>
        <w:t>Subject: Re: intro to XLISP objects</w:t>
      </w:r>
    </w:p>
    <w:p>
      <w:pPr>
        <w:pStyle w:val="PreformattedText"/>
        <w:bidi w:val="0"/>
        <w:jc w:val="left"/>
        <w:rPr/>
      </w:pPr>
      <w:r>
        <w:rPr/>
        <w:t>Message-ID: &lt;1170006@hpfcbig.SDE.HP.COM&gt;</w:t>
      </w:r>
    </w:p>
    <w:p>
      <w:pPr>
        <w:pStyle w:val="PreformattedText"/>
        <w:bidi w:val="0"/>
        <w:jc w:val="left"/>
        <w:rPr/>
      </w:pPr>
      <w:r>
        <w:rPr/>
        <w:t>Date: 12 Feb 90 16:24:20 GMT</w:t>
      </w:r>
    </w:p>
    <w:p>
      <w:pPr>
        <w:pStyle w:val="PreformattedText"/>
        <w:bidi w:val="0"/>
        <w:jc w:val="left"/>
        <w:rPr/>
      </w:pPr>
      <w:r>
        <w:rPr/>
        <w:t>References: &lt;1170004@hpfcbig.SDE.HP.COM&gt;</w:t>
      </w:r>
    </w:p>
    <w:p>
      <w:pPr>
        <w:pStyle w:val="PreformattedText"/>
        <w:bidi w:val="0"/>
        <w:jc w:val="left"/>
        <w:rPr/>
      </w:pPr>
      <w:r>
        <w:rPr/>
        <w:t>Organization: HP SESD, Fort Collins, CO</w:t>
      </w:r>
    </w:p>
    <w:p>
      <w:pPr>
        <w:pStyle w:val="PreformattedText"/>
        <w:bidi w:val="0"/>
        <w:jc w:val="left"/>
        <w:rPr/>
      </w:pPr>
      <w:r>
        <w:rPr/>
        <w:t>Lines: 2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ORE REALISTIC EXAMPLE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example, using the idea of tools again.  It contains</w:t>
      </w:r>
    </w:p>
    <w:p>
      <w:pPr>
        <w:pStyle w:val="PreformattedText"/>
        <w:bidi w:val="0"/>
        <w:jc w:val="left"/>
        <w:rPr/>
      </w:pPr>
      <w:r>
        <w:rPr/>
        <w:t>a hierarchy of tool  classes.  The top of the class  hierarchy is TOOLS.</w:t>
      </w:r>
    </w:p>
    <w:p>
      <w:pPr>
        <w:pStyle w:val="PreformattedText"/>
        <w:bidi w:val="0"/>
        <w:jc w:val="left"/>
        <w:rPr/>
      </w:pPr>
      <w:r>
        <w:rPr/>
        <w:t>HAND-TOOLS and SHOP-TOOLS are sub-classes of TOOLS.  The example creates</w:t>
      </w:r>
    </w:p>
    <w:p>
      <w:pPr>
        <w:pStyle w:val="PreformattedText"/>
        <w:bidi w:val="0"/>
        <w:jc w:val="left"/>
        <w:rPr/>
      </w:pPr>
      <w:r>
        <w:rPr/>
        <w:t>instances of these  sub-classes.  It is possible to extend this  example</w:t>
      </w:r>
    </w:p>
    <w:p>
      <w:pPr>
        <w:pStyle w:val="PreformattedText"/>
        <w:bidi w:val="0"/>
        <w:jc w:val="left"/>
        <w:rPr/>
      </w:pPr>
      <w:r>
        <w:rPr/>
        <w:t>in various ways.  One obvious  extension would be to create a third tier</w:t>
      </w:r>
    </w:p>
    <w:p>
      <w:pPr>
        <w:pStyle w:val="PreformattedText"/>
        <w:bidi w:val="0"/>
        <w:jc w:val="left"/>
        <w:rPr/>
      </w:pPr>
      <w:r>
        <w:rPr/>
        <w:t>of classes  under  HAND-TOOLS  that could  contain  classes like drills,</w:t>
      </w:r>
    </w:p>
    <w:p>
      <w:pPr>
        <w:pStyle w:val="PreformattedText"/>
        <w:bidi w:val="0"/>
        <w:jc w:val="left"/>
        <w:rPr/>
      </w:pPr>
      <w:r>
        <w:rPr/>
        <w:t>screwdrivers, plier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;;;;;;;;;;;;;;;;;;;;;;;;;;;;;;;;;;;;;;;;;;;;;;;;;;;;;;;;;;;;;;;;;;;;;;;;;;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File name:</w:t>
        <w:tab/>
        <w:t>tools.lsp</w:t>
      </w:r>
    </w:p>
    <w:p>
      <w:pPr>
        <w:pStyle w:val="PreformattedText"/>
        <w:bidi w:val="0"/>
        <w:jc w:val="left"/>
        <w:rPr/>
      </w:pPr>
      <w:r>
        <w:rPr/>
        <w:t>;</w:t>
        <w:tab/>
        <w:t>Author:</w:t>
        <w:tab/>
        <w:tab/>
        <w:t>Tim Mikkelsen</w:t>
      </w:r>
    </w:p>
    <w:p>
      <w:pPr>
        <w:pStyle w:val="PreformattedText"/>
        <w:bidi w:val="0"/>
        <w:jc w:val="left"/>
        <w:rPr/>
      </w:pPr>
      <w:r>
        <w:rPr/>
        <w:t>;</w:t>
        <w:tab/>
        <w:t>Description:</w:t>
        <w:tab/>
        <w:t>Object-oriented example program</w:t>
      </w:r>
    </w:p>
    <w:p>
      <w:pPr>
        <w:pStyle w:val="PreformattedText"/>
        <w:bidi w:val="0"/>
        <w:jc w:val="left"/>
        <w:rPr/>
      </w:pPr>
      <w:r>
        <w:rPr/>
        <w:t>;</w:t>
        <w:tab/>
        <w:t>Language:</w:t>
        <w:tab/>
        <w:t>XLISP 2.0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Date Created:</w:t>
        <w:tab/>
        <w:t>10-Jan-1988</w:t>
      </w:r>
    </w:p>
    <w:p>
      <w:pPr>
        <w:pStyle w:val="PreformattedText"/>
        <w:bidi w:val="0"/>
        <w:jc w:val="left"/>
        <w:rPr/>
      </w:pPr>
      <w:r>
        <w:rPr/>
        <w:t>;</w:t>
        <w:tab/>
        <w:t>Date Updated:</w:t>
        <w:tab/>
        <w:t>2-Apr-1989</w:t>
      </w:r>
    </w:p>
    <w:p>
      <w:pPr>
        <w:pStyle w:val="PreformattedText"/>
        <w:bidi w:val="0"/>
        <w:jc w:val="left"/>
        <w:rPr/>
      </w:pPr>
      <w:r>
        <w:rPr/>
        <w:t>;</w:t>
        <w:tab/>
      </w:r>
    </w:p>
    <w:p>
      <w:pPr>
        <w:pStyle w:val="PreformattedText"/>
        <w:bidi w:val="0"/>
        <w:jc w:val="left"/>
        <w:rPr/>
      </w:pPr>
      <w:r>
        <w:rPr/>
        <w:t>;</w:t>
        <w:tab/>
        <w:t>(c) Copyright 1988, by Tim Mikkelsen, all rights reserved.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 Permission is granted for unrestricted non-commercial us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;;;;;;;;;;;;;;;;;;;;;;;;;;;;;;;;;;;;;;;;;;;;;;;;;;;;;;;;;;;;;;;;;;;;;;;;;;;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;;;;;;;;;;;;;;;;;;;;;;;;;;;;;;;;;;;;;;;;;;;;;;;;;;;;;;;;;;;;;;;;;;;;;;;;;;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Define the superclasses and classe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;;;;;;;;;;;;;;;;;;;;;;;;;;;;;;;;;;;;;;;;;;;;;;;;;;;;;;;;;;;;;;;;;;;;;;;;;;;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make TOOLS superclass</w:t>
      </w:r>
    </w:p>
    <w:p>
      <w:pPr>
        <w:pStyle w:val="PreformattedText"/>
        <w:bidi w:val="0"/>
        <w:jc w:val="left"/>
        <w:rPr/>
      </w:pPr>
      <w:r>
        <w:rPr/>
        <w:t>;</w:t>
        <w:tab/>
        <w:t>with a different :ISNEW method</w:t>
      </w:r>
    </w:p>
    <w:p>
      <w:pPr>
        <w:pStyle w:val="PreformattedText"/>
        <w:bidi w:val="0"/>
        <w:jc w:val="left"/>
        <w:rPr/>
      </w:pPr>
      <w:r>
        <w:rPr/>
        <w:t>;</w:t>
        <w:tab/>
        <w:t>added methods are :BORROW and :RETURN</w:t>
      </w:r>
    </w:p>
    <w:p>
      <w:pPr>
        <w:pStyle w:val="PreformattedText"/>
        <w:bidi w:val="0"/>
        <w:jc w:val="left"/>
        <w:rPr/>
      </w:pPr>
      <w:r>
        <w:rPr/>
        <w:t>;</w:t>
        <w:tab/>
        <w:t>class variables are</w:t>
        <w:tab/>
        <w:t>NUMBER</w:t>
        <w:tab/>
        <w:tab/>
        <w:t>contains # of tool instances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>ACTIVE-LIST</w:t>
        <w:tab/>
        <w:t>contains list of current objects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instance variables are </w:t>
        <w:tab/>
        <w:t xml:space="preserve">POWER </w:t>
        <w:tab/>
        <w:tab/>
        <w:t>list - (AC BATTERY HAND)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 xml:space="preserve">MOVEABLE </w:t>
        <w:tab/>
        <w:t>CAN-CARRY or CAN-ROLL or FIXED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>OPERATIONS</w:t>
        <w:tab/>
        <w:t>list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 xml:space="preserve">MATERIAL </w:t>
        <w:tab/>
        <w:t>list - (WOOD METAL PLASTIC ...)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 xml:space="preserve">PIECES </w:t>
        <w:tab/>
        <w:tab/>
        <w:t>list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>LOCATION</w:t>
        <w:tab/>
        <w:t>HOME or person's nam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setq tools (send class :new '(powe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moveabl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operation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materia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iece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location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'(number active-list)))</w:t>
      </w:r>
    </w:p>
    <w:p>
      <w:pPr>
        <w:pStyle w:val="PreformattedText"/>
        <w:bidi w:val="0"/>
        <w:jc w:val="left"/>
        <w:rPr/>
      </w:pPr>
      <w:r>
        <w:rPr/>
        <w:t xml:space="preserve">(send tools :answer :isnew '()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'((if (null number) (setq number 1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</w:t>
        <w:tab/>
        <w:tab/>
        <w:tab/>
        <w:t xml:space="preserve">       (setq number (1+ number)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setq active-list (cons self active-list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setq location 'home)))</w:t>
      </w:r>
    </w:p>
    <w:p>
      <w:pPr>
        <w:pStyle w:val="PreformattedText"/>
        <w:bidi w:val="0"/>
        <w:jc w:val="left"/>
        <w:rPr/>
      </w:pPr>
      <w:r>
        <w:rPr/>
        <w:t>(send tools :answer :borrow '(by-who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'((if (eq location 'home) (setq location by-who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</w:t>
        <w:tab/>
        <w:tab/>
        <w:tab/>
        <w:tab/>
        <w:t xml:space="preserve">      (print "you can't"))))</w:t>
      </w:r>
    </w:p>
    <w:p>
      <w:pPr>
        <w:pStyle w:val="PreformattedText"/>
        <w:bidi w:val="0"/>
        <w:jc w:val="left"/>
        <w:rPr/>
      </w:pPr>
      <w:r>
        <w:rPr/>
        <w:t>(send tools :answer :return '(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'((if (eq location 'home) (print "got it already"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</w:t>
        <w:tab/>
        <w:tab/>
        <w:tab/>
        <w:tab/>
        <w:t xml:space="preserve">      (setq location 'home)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make HAND-TOOLS class</w:t>
      </w:r>
    </w:p>
    <w:p>
      <w:pPr>
        <w:pStyle w:val="PreformattedText"/>
        <w:bidi w:val="0"/>
        <w:jc w:val="left"/>
        <w:rPr/>
      </w:pPr>
      <w:r>
        <w:rPr/>
        <w:t>;</w:t>
        <w:tab/>
        <w:t>with a different :ISNEW method</w:t>
      </w:r>
    </w:p>
    <w:p>
      <w:pPr>
        <w:pStyle w:val="PreformattedText"/>
        <w:bidi w:val="0"/>
        <w:jc w:val="left"/>
        <w:rPr/>
      </w:pPr>
      <w:r>
        <w:rPr/>
        <w:t>;</w:t>
        <w:tab/>
        <w:t>new instance variable</w:t>
        <w:tab/>
        <w:t>WEIGHT</w:t>
        <w:tab/>
        <w:tab/>
        <w:t>&lt;number&gt; of pounds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the rest is inherited from TOOLS </w:t>
      </w:r>
    </w:p>
    <w:p>
      <w:pPr>
        <w:pStyle w:val="PreformattedText"/>
        <w:bidi w:val="0"/>
        <w:jc w:val="left"/>
        <w:rPr/>
      </w:pP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q hand-tools (send class :new '(weight) '() tools))</w:t>
      </w:r>
    </w:p>
    <w:p>
      <w:pPr>
        <w:pStyle w:val="PreformattedText"/>
        <w:bidi w:val="0"/>
        <w:jc w:val="left"/>
        <w:rPr/>
      </w:pPr>
      <w:r>
        <w:rPr/>
        <w:t>(send hand-tools :answer :isnew '(pow op mat parts w-i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'((setq power pow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(setq moveable 'can-carr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(setq operations op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(setq material m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 xml:space="preserve">          (setq pieces part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(setq weight w-i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(send-super :isnew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make SHOP-TOOLS class</w:t>
      </w:r>
    </w:p>
    <w:p>
      <w:pPr>
        <w:pStyle w:val="PreformattedText"/>
        <w:bidi w:val="0"/>
        <w:jc w:val="left"/>
        <w:rPr/>
      </w:pPr>
      <w:r>
        <w:rPr/>
        <w:t>;</w:t>
        <w:tab/>
        <w:t>with a different :ISNEW method</w:t>
      </w:r>
    </w:p>
    <w:p>
      <w:pPr>
        <w:pStyle w:val="PreformattedText"/>
        <w:bidi w:val="0"/>
        <w:jc w:val="left"/>
        <w:rPr/>
      </w:pPr>
      <w:r>
        <w:rPr/>
        <w:t>;</w:t>
        <w:tab/>
        <w:t>no new instance variables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the rest is inherited from TOOLS </w:t>
      </w:r>
    </w:p>
    <w:p>
      <w:pPr>
        <w:pStyle w:val="PreformattedText"/>
        <w:bidi w:val="0"/>
        <w:jc w:val="left"/>
        <w:rPr/>
      </w:pP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q shop-tools (send class :new '() '() tools))</w:t>
      </w:r>
    </w:p>
    <w:p>
      <w:pPr>
        <w:pStyle w:val="PreformattedText"/>
        <w:bidi w:val="0"/>
        <w:jc w:val="left"/>
        <w:rPr/>
      </w:pPr>
      <w:r>
        <w:rPr/>
        <w:t>(send shop-tools :answer :isnew '(pow mov op mat part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'((setq power pow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(setq moveable mov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(setq operations op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(setq material ma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(setq pieces part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(send-super :isnew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;;;;;;;;;;;;;;;;;;;;;;;;;;;;;;;;;;;;;;;;;;;;;;;;;;;;;;;;;;;;;;;;;;;;;;;;;;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Create instances of various tool classes 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;;;;;;;;;;;;;;;;;;;;;;;;;;;;;;;;;;;;;;;;;;;;;;;;;;;;;;;;;;;;;;;;;;;;;;;;;;;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setq hand-drill (send hand-tools :new </w:t>
        <w:tab/>
        <w:tab/>
        <w:t>; make an instance - HAND-DR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'(ac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'(drill polish grind screw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'(wood metal plasti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'(drill drill-bits screw-bits buffe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'2.5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setq table-saw (send shop-tools :new </w:t>
        <w:tab/>
        <w:tab/>
        <w:t>; make an instance - TABLE-SA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'(a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'fix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'(rip cross-cu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'(wood plasti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'(saw blades fence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setq radial-arm (send shop-tools :new </w:t>
        <w:tab/>
        <w:tab/>
        <w:t>; make an instance = RADIAL-A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'(a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'can-ro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'(rip cross-cu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'(wood plasti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'(saw blades dust-bag)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 session shows how to use the tool  definitions  from this</w:t>
      </w:r>
    </w:p>
    <w:p>
      <w:pPr>
        <w:pStyle w:val="PreformattedText"/>
        <w:bidi w:val="0"/>
        <w:jc w:val="left"/>
        <w:rPr/>
      </w:pPr>
      <w:r>
        <w:rPr/>
        <w:t>better  example.  The example starts at the OS shell and brings up xlisp</w:t>
      </w:r>
    </w:p>
    <w:p>
      <w:pPr>
        <w:pStyle w:val="PreformattedText"/>
        <w:bidi w:val="0"/>
        <w:jc w:val="left"/>
        <w:rPr/>
      </w:pPr>
      <w:r>
        <w:rPr/>
        <w:t>running the file 'tools.ls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cmd? xlisp tools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; loading "init.lsp"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; loading "tools.lsp"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nd hand-drill :borrow 'fred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FRED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nd table-saw :return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"got it already"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"got it already"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nd hand-drill :borrow 'joe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"you can't"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"you can't"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nd hand-drill :return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HOME</w:t>
      </w:r>
    </w:p>
    <w:p>
      <w:pPr>
        <w:pStyle w:val="PreformattedText"/>
        <w:bidi w:val="0"/>
        <w:jc w:val="left"/>
        <w:rPr/>
      </w:pPr>
      <w:r>
        <w:rPr/>
        <w:tab/>
        <w:t>|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Fred was able to borrow the HAND-DRILL.  When an attempt was made to</w:t>
      </w:r>
    </w:p>
    <w:p>
      <w:pPr>
        <w:pStyle w:val="PreformattedText"/>
        <w:bidi w:val="0"/>
        <w:jc w:val="left"/>
        <w:rPr/>
      </w:pPr>
      <w:r>
        <w:rPr/>
        <w:t>return the  TABLE-SAW,  it was  already  at home.  A second  attempt  to</w:t>
      </w:r>
    </w:p>
    <w:p>
      <w:pPr>
        <w:pStyle w:val="PreformattedText"/>
        <w:bidi w:val="0"/>
        <w:jc w:val="left"/>
        <w:rPr/>
      </w:pPr>
      <w:r>
        <w:rPr/>
        <w:t>borrow the HAND-DRILL  indicated that "you can't" because it was already</w:t>
      </w:r>
    </w:p>
    <w:p>
      <w:pPr>
        <w:pStyle w:val="PreformattedText"/>
        <w:bidi w:val="0"/>
        <w:jc w:val="left"/>
        <w:rPr/>
      </w:pPr>
      <w:r>
        <w:rPr/>
        <w:t>lent out.  Lastly, the HAND-DRILL was returned successfully.  (Note that</w:t>
      </w:r>
    </w:p>
    <w:p>
      <w:pPr>
        <w:pStyle w:val="PreformattedText"/>
        <w:bidi w:val="0"/>
        <w:jc w:val="left"/>
        <w:rPr/>
      </w:pPr>
      <w:r>
        <w:rPr/>
        <w:t>the "got it  already"  and "you  can't"  strings  show up  twice  in the</w:t>
      </w:r>
    </w:p>
    <w:p>
      <w:pPr>
        <w:pStyle w:val="PreformattedText"/>
        <w:bidi w:val="0"/>
        <w:jc w:val="left"/>
        <w:rPr/>
      </w:pPr>
      <w:r>
        <w:rPr/>
        <w:t>display because the methods both print and return the str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ssion shows the structure of the TOOLS o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nd tools :show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Object is #&lt;Object: #276fc&gt;, Class is #&lt;Object: #23fe2&gt;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MESSAGES = ((:RETURN . #&lt;Closure-:RETURN: #2dbd0&gt;) 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</w:t>
        <w:tab/>
        <w:t xml:space="preserve">      (:BORROW . #&lt;Closure-:BORROW: #2ddba&gt;) 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 xml:space="preserve">      (:ISNEW . #&lt;Closure-:ISNEW: #274a4&gt;)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IVARS = (POWER MOVEABLE OPERATIONS MATERIAL PIECES LOCATION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CVARS = (NUMBER ACTIVE-LIST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CVALS = #(3 (#&lt;Object: #2cadc&gt; 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</w:t>
        <w:tab/>
        <w:t xml:space="preserve">       #&lt;Object: #2cda2&gt; 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     #&lt;Object: #2d0e0&gt;)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SUPERCLASS = #&lt;Object: #23fd8&gt;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IVARCNT = 6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IVARTOTAL = 6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#&lt;Object: #276fc&gt;</w:t>
      </w:r>
    </w:p>
    <w:p>
      <w:pPr>
        <w:pStyle w:val="PreformattedText"/>
        <w:bidi w:val="0"/>
        <w:jc w:val="left"/>
        <w:rPr/>
      </w:pPr>
      <w:r>
        <w:rPr/>
        <w:tab/>
        <w:t>|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TOOLS sub-classes HAND-TOOLS and SHOP-TOOLS structure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nd hand-tools :show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Object is #&lt;Object: #2dab8&gt;, Class is #&lt;Object: #23fe2&gt;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MESSAGES = ((:ISNEW . #&lt;Closure-:ISNEW: #2d7a2&gt;)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IVARS = (WEIGHT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CVARS = NIL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CVALS = NIL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SUPERCLASS = #&lt;Object: #276fc&gt;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IVARCNT = 1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IVARTOTAL = 7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#&lt;Object: #2dab8&gt;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nd shop-tools :show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Object is #&lt;Object: #2d680&gt;, Class is #&lt;Object: #23fe2&gt;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MESSAGES = ((:ISNEW . #&lt;Closure-:ISNEW: #2d450&gt;)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IVARS = NIL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CVARS = NIL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CVALS = NIL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SUPERCLASS = #&lt;Object: #276fc&gt;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IVARCNT = 0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IVARTOTAL = 6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#&lt;Object: #2d680&gt;</w:t>
      </w:r>
    </w:p>
    <w:p>
      <w:pPr>
        <w:pStyle w:val="PreformattedText"/>
        <w:bidi w:val="0"/>
        <w:jc w:val="left"/>
        <w:rPr/>
      </w:pPr>
      <w:r>
        <w:rPr/>
        <w:tab/>
        <w:t>|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ass HAND-TOOLS has an instance HAND-DRILL which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nd hand-drill :show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Object is #&lt;Object: #2d0e0&gt;, Class is #&lt;Object: #2dab8&gt;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WEIGHT = 2.5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POWER = (AC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MOVEABLE = CAN-CARRY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OPERATIONS = (DRILL POLISH GRIND SCREW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MATERIAL = (WOOD METAL PLASTIC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PIECES = (DRILL DRILL-BITS SCREW-BITS BUFFER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LOCATION = HOME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#&lt;Object: #2d0e0&gt;</w:t>
      </w:r>
    </w:p>
    <w:p>
      <w:pPr>
        <w:pStyle w:val="PreformattedText"/>
        <w:bidi w:val="0"/>
        <w:jc w:val="left"/>
        <w:rPr/>
      </w:pPr>
      <w:r>
        <w:rPr/>
        <w:tab/>
        <w:t>|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