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XimProtocol.doc,v 1.2 90/12/30 19:00:19 morisak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90/12/30 19:00:1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internal document on I18N sample implementatio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nsortium.  This material is new verison of the oldes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Thu, 4 Oct 90 22:34:29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Hiroshi Kuribayashi &lt;proj@rnb.ncl.om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ody distributed on Public domain.  -- M.Morisaki/NTT 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Protocol between XIM and xwnmo</w:t>
      </w:r>
    </w:p>
    <w:p>
      <w:pPr>
        <w:pStyle w:val="PreformattedText"/>
        <w:bidi w:val="0"/>
        <w:jc w:val="left"/>
        <w:rPr/>
      </w:pPr>
      <w:r>
        <w:rPr/>
        <w:tab/>
        <w:t>Ver major 4, minor 0</w:t>
        <w:tab/>
        <w:tab/>
        <w:tab/>
        <w:t xml:space="preserve">    May 23 19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MRON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the Communication protocol between the XIM</w:t>
      </w:r>
    </w:p>
    <w:p>
      <w:pPr>
        <w:pStyle w:val="PreformattedText"/>
        <w:bidi w:val="0"/>
        <w:jc w:val="left"/>
        <w:rPr/>
      </w:pPr>
      <w:r>
        <w:rPr/>
        <w:t>library and the input manager. This chapter does not describe the</w:t>
      </w:r>
    </w:p>
    <w:p>
      <w:pPr>
        <w:pStyle w:val="PreformattedText"/>
        <w:bidi w:val="0"/>
        <w:jc w:val="left"/>
        <w:rPr/>
      </w:pPr>
      <w:r>
        <w:rPr/>
        <w:t>protocol between the input manager and the language convers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mmunicating data using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ties are used for receiving information from the input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of property: _XWN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is is a property of the root window structure.</w:t>
      </w:r>
    </w:p>
    <w:p>
      <w:pPr>
        <w:pStyle w:val="PreformattedText"/>
        <w:bidi w:val="0"/>
        <w:jc w:val="left"/>
        <w:rPr/>
      </w:pPr>
      <w:r>
        <w:rPr/>
        <w:t>(b) The following are the components of thi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hostname[128]</w:t>
        <w:tab/>
        <w:t>Specifies the host name of the input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ort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jor_version</w:t>
        <w:tab/>
        <w:t>Sepecifies the major version of XIM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ijor_version</w:t>
        <w:tab/>
        <w:t>Sepecifies the minor version of XI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mmunicating data using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ormat for each case is described below.</w:t>
      </w:r>
    </w:p>
    <w:p>
      <w:pPr>
        <w:pStyle w:val="PreformattedText"/>
        <w:bidi w:val="0"/>
        <w:jc w:val="left"/>
        <w:rPr/>
      </w:pPr>
      <w:r>
        <w:rPr/>
        <w:t>There are 10 protocols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initialize</w:t>
      </w:r>
    </w:p>
    <w:p>
      <w:pPr>
        <w:pStyle w:val="PreformattedText"/>
        <w:bidi w:val="0"/>
        <w:jc w:val="left"/>
        <w:rPr/>
      </w:pPr>
      <w:r>
        <w:rPr/>
        <w:tab/>
        <w:t>initialize an input method</w:t>
      </w:r>
    </w:p>
    <w:p>
      <w:pPr>
        <w:pStyle w:val="PreformattedText"/>
        <w:bidi w:val="0"/>
        <w:jc w:val="left"/>
        <w:rPr/>
      </w:pPr>
      <w:r>
        <w:rPr/>
        <w:t xml:space="preserve">(1) XIM_GetIM              </w:t>
      </w:r>
    </w:p>
    <w:p>
      <w:pPr>
        <w:pStyle w:val="PreformattedText"/>
        <w:bidi w:val="0"/>
        <w:jc w:val="left"/>
        <w:rPr/>
      </w:pPr>
      <w:r>
        <w:rPr/>
        <w:tab/>
        <w:t>querying Input Method</w:t>
      </w:r>
    </w:p>
    <w:p>
      <w:pPr>
        <w:pStyle w:val="PreformattedText"/>
        <w:bidi w:val="0"/>
        <w:jc w:val="left"/>
        <w:rPr/>
      </w:pPr>
      <w:r>
        <w:rPr/>
        <w:t xml:space="preserve">(2) XIM_CreateIC       </w:t>
      </w:r>
    </w:p>
    <w:p>
      <w:pPr>
        <w:pStyle w:val="PreformattedText"/>
        <w:bidi w:val="0"/>
        <w:jc w:val="left"/>
        <w:rPr/>
      </w:pPr>
      <w:r>
        <w:rPr/>
        <w:tab/>
        <w:t>create a new input context</w:t>
      </w:r>
    </w:p>
    <w:p>
      <w:pPr>
        <w:pStyle w:val="PreformattedText"/>
        <w:bidi w:val="0"/>
        <w:jc w:val="left"/>
        <w:rPr/>
      </w:pPr>
      <w:r>
        <w:rPr/>
        <w:t>(3) XIM_ChangeIC</w:t>
      </w:r>
    </w:p>
    <w:p>
      <w:pPr>
        <w:pStyle w:val="PreformattedText"/>
        <w:bidi w:val="0"/>
        <w:jc w:val="left"/>
        <w:rPr/>
      </w:pPr>
      <w:r>
        <w:rPr/>
        <w:tab/>
        <w:t>setting input context slots</w:t>
      </w:r>
    </w:p>
    <w:p>
      <w:pPr>
        <w:pStyle w:val="PreformattedText"/>
        <w:bidi w:val="0"/>
        <w:jc w:val="left"/>
        <w:rPr/>
      </w:pPr>
      <w:r>
        <w:rPr/>
        <w:t xml:space="preserve">(4) XIM_GetIC              </w:t>
      </w:r>
    </w:p>
    <w:p>
      <w:pPr>
        <w:pStyle w:val="PreformattedText"/>
        <w:bidi w:val="0"/>
        <w:jc w:val="left"/>
        <w:rPr/>
      </w:pPr>
      <w:r>
        <w:rPr/>
        <w:tab/>
        <w:t>reading input context slots</w:t>
      </w:r>
    </w:p>
    <w:p>
      <w:pPr>
        <w:pStyle w:val="PreformattedText"/>
        <w:bidi w:val="0"/>
        <w:jc w:val="left"/>
        <w:rPr/>
      </w:pPr>
      <w:r>
        <w:rPr/>
        <w:t xml:space="preserve">(5) XIM_DestroyIC      </w:t>
      </w:r>
    </w:p>
    <w:p>
      <w:pPr>
        <w:pStyle w:val="PreformattedText"/>
        <w:bidi w:val="0"/>
        <w:jc w:val="left"/>
        <w:rPr/>
      </w:pPr>
      <w:r>
        <w:rPr/>
        <w:tab/>
        <w:t>destroy the input context</w:t>
      </w:r>
    </w:p>
    <w:p>
      <w:pPr>
        <w:pStyle w:val="PreformattedText"/>
        <w:bidi w:val="0"/>
        <w:jc w:val="left"/>
        <w:rPr/>
      </w:pPr>
      <w:r>
        <w:rPr/>
        <w:t xml:space="preserve">(6) XIM_SetICFocus         </w:t>
      </w:r>
    </w:p>
    <w:p>
      <w:pPr>
        <w:pStyle w:val="PreformattedText"/>
        <w:bidi w:val="0"/>
        <w:jc w:val="left"/>
        <w:rPr/>
      </w:pPr>
      <w:r>
        <w:rPr/>
        <w:tab/>
        <w:t>enable conversion</w:t>
      </w:r>
    </w:p>
    <w:p>
      <w:pPr>
        <w:pStyle w:val="PreformattedText"/>
        <w:bidi w:val="0"/>
        <w:jc w:val="left"/>
        <w:rPr/>
      </w:pPr>
      <w:r>
        <w:rPr/>
        <w:t xml:space="preserve">(7) XIM_UnsetICFocus       </w:t>
      </w:r>
    </w:p>
    <w:p>
      <w:pPr>
        <w:pStyle w:val="PreformattedText"/>
        <w:bidi w:val="0"/>
        <w:jc w:val="left"/>
        <w:rPr/>
      </w:pPr>
      <w:r>
        <w:rPr/>
        <w:tab/>
        <w:t>uneable conversion</w:t>
      </w:r>
    </w:p>
    <w:p>
      <w:pPr>
        <w:pStyle w:val="PreformattedText"/>
        <w:bidi w:val="0"/>
        <w:jc w:val="left"/>
        <w:rPr/>
      </w:pPr>
      <w:r>
        <w:rPr/>
        <w:t xml:space="preserve">(8) XIM_ResetIC            </w:t>
      </w:r>
    </w:p>
    <w:p>
      <w:pPr>
        <w:pStyle w:val="PreformattedText"/>
        <w:bidi w:val="0"/>
        <w:jc w:val="left"/>
        <w:rPr/>
      </w:pPr>
      <w:r>
        <w:rPr/>
        <w:tab/>
        <w:t>reset the state of an input context to initial state</w:t>
      </w:r>
    </w:p>
    <w:p>
      <w:pPr>
        <w:pStyle w:val="PreformattedText"/>
        <w:bidi w:val="0"/>
        <w:jc w:val="left"/>
        <w:rPr/>
      </w:pPr>
      <w:r>
        <w:rPr/>
        <w:t xml:space="preserve">(9) XIM_Event              </w:t>
      </w:r>
    </w:p>
    <w:p>
      <w:pPr>
        <w:pStyle w:val="PreformattedText"/>
        <w:bidi w:val="0"/>
        <w:jc w:val="left"/>
        <w:rPr/>
      </w:pPr>
      <w:r>
        <w:rPr/>
        <w:tab/>
        <w:t>pass the key event and get from inpu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ConnClient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byte-order:</w:t>
      </w:r>
    </w:p>
    <w:p>
      <w:pPr>
        <w:pStyle w:val="PreformattedText"/>
        <w:bidi w:val="0"/>
        <w:jc w:val="left"/>
        <w:rPr/>
      </w:pPr>
      <w:r>
        <w:rPr/>
        <w:tab/>
        <w:tab/>
        <w:t>'B'</w:t>
        <w:tab/>
        <w:tab/>
        <w:t xml:space="preserve"> MSB first</w:t>
      </w:r>
    </w:p>
    <w:p>
      <w:pPr>
        <w:pStyle w:val="PreformattedText"/>
        <w:bidi w:val="0"/>
        <w:jc w:val="left"/>
        <w:rPr/>
      </w:pPr>
      <w:r>
        <w:rPr/>
        <w:tab/>
        <w:tab/>
        <w:t>'l'</w:t>
        <w:tab/>
        <w:tab/>
        <w:t xml:space="preserve"> LSB first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length of display name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RING8</w:t>
        <w:tab/>
        <w:tab/>
        <w:t>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XIM_GetIM            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GetIM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GetIM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8</w:t>
        <w:tab/>
        <w:tab/>
        <w:t>length of dat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ab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GetIMReply)</w:t>
        <w:tab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count_styl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</w:t>
        <w:tab/>
        <w:tab/>
        <w:t>length of language string</w:t>
      </w:r>
    </w:p>
    <w:p>
      <w:pPr>
        <w:pStyle w:val="PreformattedText"/>
        <w:bidi w:val="0"/>
        <w:jc w:val="left"/>
        <w:rPr/>
      </w:pPr>
      <w:r>
        <w:rPr/>
        <w:tab/>
        <w:t>4n</w:t>
        <w:tab/>
        <w:t>XIMStyle</w:t>
        <w:tab/>
        <w:t>supported_styles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ab/>
        <w:tab/>
        <w:t>langu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XIM_CreateIC         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CreateIC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CreateIC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length of data</w:t>
      </w:r>
    </w:p>
    <w:p>
      <w:pPr>
        <w:pStyle w:val="PreformattedText"/>
        <w:bidi w:val="0"/>
        <w:jc w:val="left"/>
        <w:rPr/>
      </w:pPr>
      <w:r>
        <w:rPr/>
        <w:t>XIM -&gt; xwnmo (ximICValuesReq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mas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XIMStyle</w:t>
        <w:tab/>
        <w:t>input method styl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Window</w:t>
        <w:tab/>
        <w:tab/>
        <w:t>client_window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Window</w:t>
        <w:tab/>
        <w:tab/>
        <w:t>focus_window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ilter evets mas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INT32</w:t>
        <w:tab/>
        <w:tab/>
        <w:t>maximum keyc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ength of using language string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ength of current langu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M -&gt; xwnmo (ximICAttributesReq) pre-edi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pre-edit area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pre-edit area 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need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need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y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olormap</w:t>
        <w:tab/>
        <w:t>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Atom</w:t>
        <w:tab/>
        <w:tab/>
        <w:t>std_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ore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ixmap</w:t>
        <w:tab/>
        <w:tab/>
        <w:t>background pixmap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ine_spac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ursor</w:t>
        <w:tab/>
        <w:tab/>
        <w:t>curso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number of fon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</w:t>
        <w:tab/>
        <w:tab/>
        <w:t>length of fontname string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String8</w:t>
        <w:tab/>
        <w:tab/>
        <w:t>fontname string</w:t>
      </w:r>
    </w:p>
    <w:p>
      <w:pPr>
        <w:pStyle w:val="PreformattedText"/>
        <w:bidi w:val="0"/>
        <w:jc w:val="left"/>
        <w:rPr/>
      </w:pPr>
      <w:r>
        <w:rPr/>
        <w:t>XIM -&gt; xwnmo (ximICAttributesReq) status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tatus area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tatus area 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need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need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y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olormap</w:t>
        <w:tab/>
        <w:t>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Atom</w:t>
        <w:tab/>
        <w:tab/>
        <w:t>std_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ore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ixmap</w:t>
        <w:tab/>
        <w:tab/>
        <w:t>background pixmap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ine_spac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ursor</w:t>
        <w:tab/>
        <w:tab/>
        <w:t>curso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number of fon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</w:t>
        <w:tab/>
        <w:tab/>
        <w:t>length of fontname string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String8</w:t>
        <w:tab/>
        <w:tab/>
        <w:t>font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># xwnmo returns callback (a) or ic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lback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ALLBACK</w:t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 2.1 CALLBACK R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ic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IC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XIM &lt;- xwnmo (ximCreate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XIM_ChangeIC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ChangeIC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ChangeIC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36</w:t>
        <w:tab/>
        <w:tab/>
        <w:t>length of client dat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>XIM -&gt; xwnmo (ximICValuesReq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mas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XIMStyle</w:t>
        <w:tab/>
        <w:t>input method styl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Window</w:t>
        <w:tab/>
        <w:tab/>
        <w:t>client_window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Window</w:t>
        <w:tab/>
        <w:tab/>
        <w:t>focus_window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y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ilter evets mas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INT32</w:t>
        <w:tab/>
        <w:tab/>
        <w:t>maximum keyc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ength of using language string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ength of current langu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M -&gt; xwnmo (ximICAttributesReq) pre-edi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pre-edit area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pre-edit area 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need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need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y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olormap</w:t>
        <w:tab/>
        <w:t>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Atom</w:t>
        <w:tab/>
        <w:tab/>
        <w:t>std_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ore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ixmap</w:t>
        <w:tab/>
        <w:tab/>
        <w:t>background pixmap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ine_spac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ursor</w:t>
        <w:tab/>
        <w:tab/>
        <w:t>curso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number of fon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</w:t>
        <w:tab/>
        <w:tab/>
        <w:t>length of fontname string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String8</w:t>
        <w:tab/>
        <w:tab/>
        <w:t>fontname string</w:t>
      </w:r>
    </w:p>
    <w:p>
      <w:pPr>
        <w:pStyle w:val="PreformattedText"/>
        <w:bidi w:val="0"/>
        <w:jc w:val="left"/>
        <w:rPr/>
      </w:pPr>
      <w:r>
        <w:rPr/>
        <w:t>XIM -&gt; xwnmo (ximICAttributesReq) status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tatus area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tatus area 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need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need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y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olormap</w:t>
        <w:tab/>
        <w:t>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Atom</w:t>
        <w:tab/>
        <w:tab/>
        <w:t>std_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ore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ixmap</w:t>
        <w:tab/>
        <w:tab/>
        <w:t>background pixmap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ine_spac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ursor</w:t>
        <w:tab/>
        <w:tab/>
        <w:t>curso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number of fon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</w:t>
        <w:tab/>
        <w:tab/>
        <w:t>length of fontname string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String8</w:t>
        <w:tab/>
        <w:tab/>
        <w:t>font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ding</w:t>
      </w:r>
    </w:p>
    <w:p>
      <w:pPr>
        <w:pStyle w:val="PreformattedText"/>
        <w:bidi w:val="0"/>
        <w:jc w:val="left"/>
        <w:rPr/>
      </w:pPr>
      <w:r>
        <w:rPr/>
        <w:t># xwnmo returns callback (a) or else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lback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ALLBACK</w:t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 2.1 CALLBACK R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else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XIM_GetIC            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GetIC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GetIC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12</w:t>
        <w:tab/>
        <w:tab/>
        <w:t>length of dat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GetICReply = ximGe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M &lt;- xwnmo (ximICValuesReq)</w:t>
        <w:tab/>
        <w:t># Data of Client are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mas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XIMStyle</w:t>
        <w:tab/>
        <w:t>input method styl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Window</w:t>
        <w:tab/>
        <w:tab/>
        <w:t>client_window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Window</w:t>
        <w:tab/>
        <w:tab/>
        <w:t>focus_window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pot location y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ilter evets mas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INT32</w:t>
        <w:tab/>
        <w:tab/>
        <w:t>maximum keyc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ength of using language string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ength of current langu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M -&gt; xwnmo (ximICAttributesReq) # Data of pre-edit window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pre-edit area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pre-edit area 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need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pre-edit need area height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olormap</w:t>
        <w:tab/>
        <w:t>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Atom</w:t>
        <w:tab/>
        <w:tab/>
        <w:t>std_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ore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ixmap</w:t>
        <w:tab/>
        <w:tab/>
        <w:t>background pixmap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ine_spac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ursor</w:t>
        <w:tab/>
        <w:tab/>
        <w:t>curso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number of fon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</w:t>
        <w:tab/>
        <w:tab/>
        <w:t>length of fontname string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String8</w:t>
        <w:tab/>
        <w:tab/>
        <w:t>fontname string</w:t>
      </w:r>
    </w:p>
    <w:p>
      <w:pPr>
        <w:pStyle w:val="PreformattedText"/>
        <w:bidi w:val="0"/>
        <w:jc w:val="left"/>
        <w:rPr/>
      </w:pPr>
      <w:r>
        <w:rPr/>
        <w:t>XIM -&gt; xwnmo (ximICAttributesReq) # Data of status window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tatus area x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status area 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area heigh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need area wid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us need area height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olormap</w:t>
        <w:tab/>
        <w:t>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Atom</w:t>
        <w:tab/>
        <w:tab/>
        <w:t>std_colormap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fore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ixmap</w:t>
        <w:tab/>
        <w:tab/>
        <w:t>background pixmap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line_spac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ursor</w:t>
        <w:tab/>
        <w:tab/>
        <w:t>curso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number of fon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</w:t>
        <w:tab/>
        <w:tab/>
        <w:t>length of fontname string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String8</w:t>
        <w:tab/>
        <w:tab/>
        <w:t>font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XIM_DestroyIC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DestroyIC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DestroyIC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8</w:t>
        <w:tab/>
        <w:tab/>
        <w:t>length of dat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># xwnmo returns callback (a) or else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lback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ALLBACK</w:t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 2.1 CALLBACK R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else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XIM_SetICFocus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ICFocus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SetICFocus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8</w:t>
        <w:tab/>
        <w:tab/>
        <w:t>length of dat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># xwnmo returns callback (a) or else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lback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ALLBACK</w:t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 2.1 CALLBACK R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else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XIM_UnsetICFocus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ICFocus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UnsetICFocus 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8</w:t>
        <w:tab/>
        <w:tab/>
        <w:t>length of dat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># xwnmo returns callback (a) or else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lback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ALLBACK</w:t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 2.1 CALLBACK R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else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XIM_ResetIC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ResetIC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ResetIC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8</w:t>
        <w:tab/>
        <w:tab/>
        <w:t>length of data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Encording</w:t>
      </w:r>
    </w:p>
    <w:p>
      <w:pPr>
        <w:pStyle w:val="PreformattedText"/>
        <w:bidi w:val="0"/>
        <w:jc w:val="left"/>
        <w:rPr/>
      </w:pPr>
      <w:r>
        <w:rPr/>
        <w:t># xwnmo returns callback (a) or else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lback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ALLBACK</w:t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 2.1 CALLBACK R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else</w:t>
      </w:r>
    </w:p>
    <w:p>
      <w:pPr>
        <w:pStyle w:val="PreformattedText"/>
        <w:bidi w:val="0"/>
        <w:jc w:val="left"/>
        <w:rPr/>
      </w:pPr>
      <w:r>
        <w:rPr/>
        <w:t>XIM &lt;- xwnmo (ximEventIC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s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det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XIM_Event</w:t>
      </w:r>
    </w:p>
    <w:p>
      <w:pPr>
        <w:pStyle w:val="PreformattedText"/>
        <w:bidi w:val="0"/>
        <w:jc w:val="left"/>
        <w:rPr/>
      </w:pPr>
      <w:r>
        <w:rPr/>
        <w:t>Request En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-&gt; xwnmo (ximEventReq)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XIM_Event</w:t>
        <w:tab/>
        <w:t>Req typ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length of data (sizeof(XEvent) + 8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ARD32</w:t>
        <w:tab/>
        <w:tab/>
        <w:t>xic</w:t>
      </w:r>
    </w:p>
    <w:p>
      <w:pPr>
        <w:pStyle w:val="PreformattedText"/>
        <w:bidi w:val="0"/>
        <w:jc w:val="left"/>
        <w:rPr/>
      </w:pPr>
      <w:r>
        <w:rPr/>
        <w:tab/>
        <w:t>n-8</w:t>
        <w:tab/>
        <w:tab/>
        <w:tab/>
        <w:t>X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ere are 5 kind of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Reply Encording (in case of XIM_NOTH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Event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NOTHING</w:t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Reply Encording (in case of XIM_NOFIL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Event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NOFILTER</w:t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Reply Encording (in case of XIM_RETU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Event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RETURN</w:t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ReturnReply)</w:t>
      </w:r>
    </w:p>
    <w:p>
      <w:pPr>
        <w:pStyle w:val="PreformattedText"/>
        <w:bidi w:val="0"/>
        <w:jc w:val="left"/>
        <w:rPr/>
      </w:pPr>
      <w:r>
        <w:rPr/>
        <w:t># xwnmo returns keysym (c-1) or strings (c-2) or end (c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>(c-1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KEYSYM</w:t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KeySym</w:t>
        <w:tab/>
        <w:tab/>
        <w:t>keysym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RING8</w:t>
        <w:tab/>
        <w:tab/>
        <w:t>string</w:t>
      </w:r>
    </w:p>
    <w:p>
      <w:pPr>
        <w:pStyle w:val="PreformattedText"/>
        <w:bidi w:val="0"/>
        <w:jc w:val="left"/>
        <w:rPr/>
      </w:pPr>
      <w:r>
        <w:rPr/>
        <w:t>(c-2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STRING</w:t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length of string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</w:t>
        <w:tab/>
        <w:tab/>
        <w:t>keysym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RING8</w:t>
        <w:tab/>
        <w:tab/>
        <w:t>string</w:t>
      </w:r>
    </w:p>
    <w:p>
      <w:pPr>
        <w:pStyle w:val="PreformattedText"/>
        <w:bidi w:val="0"/>
        <w:jc w:val="left"/>
        <w:rPr/>
      </w:pPr>
      <w:r>
        <w:rPr/>
        <w:t>(c-3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</w:t>
        <w:tab/>
        <w:tab/>
        <w:t>keysym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Reply Encording (in case of XIM_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Event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ALLBACK</w:t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 2.1 CALLBACK R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Reply Encording (in case of XIM_CH_LOCA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XIM &lt;- xwnmo (ximEvent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H_LOCALE</w:t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unuse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RING8</w:t>
        <w:tab/>
        <w:tab/>
        <w:t>loca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CALLBACK R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re are 8 kind of re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Preedit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B_PRE_STA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reedit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B_PRE_DONE</w:t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Preedit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B_PRE_DRAW</w:t>
        <w:tab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PreDraw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care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change firs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change leng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encoding_is_wchar</w:t>
      </w:r>
    </w:p>
    <w:p>
      <w:pPr>
        <w:pStyle w:val="PreformattedText"/>
        <w:bidi w:val="0"/>
        <w:jc w:val="left"/>
        <w:rPr/>
      </w:pPr>
      <w:r>
        <w:rPr/>
        <w:tab/>
        <w:tab/>
        <w:t>True</w:t>
        <w:tab/>
        <w:tab/>
        <w:t>WCHAR</w:t>
      </w:r>
    </w:p>
    <w:p>
      <w:pPr>
        <w:pStyle w:val="PreformattedText"/>
        <w:bidi w:val="0"/>
        <w:jc w:val="left"/>
        <w:rPr/>
      </w:pPr>
      <w:r>
        <w:rPr/>
        <w:tab/>
        <w:tab/>
        <w:t>False</w:t>
        <w:tab/>
        <w:tab/>
        <w:t>CompoundTex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6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INT32</w:t>
        <w:tab/>
        <w:tab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-1) WCHAR</w:t>
      </w:r>
    </w:p>
    <w:p>
      <w:pPr>
        <w:pStyle w:val="PreformattedText"/>
        <w:bidi w:val="0"/>
        <w:jc w:val="left"/>
        <w:rPr/>
      </w:pPr>
      <w:r>
        <w:rPr/>
        <w:tab/>
        <w:t>4n</w:t>
        <w:tab/>
        <w:tab/>
        <w:tab/>
        <w:t>w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-2) CompoundText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RING8</w:t>
        <w:tab/>
        <w:tab/>
        <w:t>compou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reedit ca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B_PRE_CARE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PreCaret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position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direction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styl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Status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B_ST_DONE</w:t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Statu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B_ST_DONE</w:t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Status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 xml:space="preserve"> succcess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 xml:space="preserve"> fail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XIM_CB_ST_DONE</w:t>
        <w:tab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PreDraw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RD16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T16</w:t>
        <w:tab/>
        <w:tab/>
        <w:t>encoding_is_wchar</w:t>
      </w:r>
    </w:p>
    <w:p>
      <w:pPr>
        <w:pStyle w:val="PreformattedText"/>
        <w:bidi w:val="0"/>
        <w:jc w:val="left"/>
        <w:rPr/>
      </w:pPr>
      <w:r>
        <w:rPr/>
        <w:tab/>
        <w:tab/>
        <w:t>True</w:t>
        <w:tab/>
        <w:tab/>
        <w:t>WCHAR</w:t>
      </w:r>
    </w:p>
    <w:p>
      <w:pPr>
        <w:pStyle w:val="PreformattedText"/>
        <w:bidi w:val="0"/>
        <w:jc w:val="left"/>
        <w:rPr/>
      </w:pPr>
      <w:r>
        <w:rPr/>
        <w:tab/>
        <w:tab/>
        <w:t>False</w:t>
        <w:tab/>
        <w:tab/>
        <w:t>CompoundTex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</w:t>
        <w:tab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INT32</w:t>
        <w:tab/>
        <w:tab/>
        <w:t>feedbac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ixmap</w:t>
        <w:tab/>
        <w:tab/>
        <w:t>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-1) WCHAR</w:t>
      </w:r>
    </w:p>
    <w:p>
      <w:pPr>
        <w:pStyle w:val="PreformattedText"/>
        <w:bidi w:val="0"/>
        <w:jc w:val="left"/>
        <w:rPr/>
      </w:pPr>
      <w:r>
        <w:rPr/>
        <w:tab/>
        <w:t>4n</w:t>
        <w:tab/>
        <w:tab/>
        <w:tab/>
        <w:t>w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-2) CompoundText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RING8</w:t>
        <w:tab/>
        <w:tab/>
        <w:t>compou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f Bytes</w:t>
        <w:tab/>
        <w:t>Valu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M &lt;- xwnmo (ximNormalReply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Repl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Protocol list each XIM function use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(*) Xim function</w:t>
      </w:r>
    </w:p>
    <w:p>
      <w:pPr>
        <w:pStyle w:val="PreformattedText"/>
        <w:bidi w:val="0"/>
        <w:jc w:val="left"/>
        <w:rPr/>
      </w:pPr>
      <w:r>
        <w:rPr/>
        <w:tab/>
        <w:t>prot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XOpenIM()</w:t>
      </w:r>
    </w:p>
    <w:p>
      <w:pPr>
        <w:pStyle w:val="PreformattedText"/>
        <w:bidi w:val="0"/>
        <w:jc w:val="left"/>
        <w:rPr/>
      </w:pPr>
      <w:r>
        <w:rPr/>
        <w:tab/>
        <w:t>(0) initalize</w:t>
      </w:r>
    </w:p>
    <w:p>
      <w:pPr>
        <w:pStyle w:val="PreformattedText"/>
        <w:bidi w:val="0"/>
        <w:jc w:val="left"/>
        <w:rPr/>
      </w:pPr>
      <w:r>
        <w:rPr/>
        <w:t>(2) XCloseIM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>(3) XGetIMValues()</w:t>
      </w:r>
    </w:p>
    <w:p>
      <w:pPr>
        <w:pStyle w:val="PreformattedText"/>
        <w:bidi w:val="0"/>
        <w:jc w:val="left"/>
        <w:rPr/>
      </w:pPr>
      <w:r>
        <w:rPr/>
        <w:tab/>
        <w:t>(1) XIM_GetIM</w:t>
      </w:r>
    </w:p>
    <w:p>
      <w:pPr>
        <w:pStyle w:val="PreformattedText"/>
        <w:bidi w:val="0"/>
        <w:jc w:val="left"/>
        <w:rPr/>
      </w:pPr>
      <w:r>
        <w:rPr/>
        <w:t>(4) XCreateIC()</w:t>
      </w:r>
    </w:p>
    <w:p>
      <w:pPr>
        <w:pStyle w:val="PreformattedText"/>
        <w:bidi w:val="0"/>
        <w:jc w:val="left"/>
        <w:rPr/>
      </w:pPr>
      <w:r>
        <w:rPr/>
        <w:tab/>
        <w:t>(2) XIM_CreateIC</w:t>
      </w:r>
    </w:p>
    <w:p>
      <w:pPr>
        <w:pStyle w:val="PreformattedText"/>
        <w:bidi w:val="0"/>
        <w:jc w:val="left"/>
        <w:rPr/>
      </w:pPr>
      <w:r>
        <w:rPr/>
        <w:tab/>
        <w:t>(4) XIM_GetIC</w:t>
      </w:r>
    </w:p>
    <w:p>
      <w:pPr>
        <w:pStyle w:val="PreformattedText"/>
        <w:bidi w:val="0"/>
        <w:jc w:val="left"/>
        <w:rPr/>
      </w:pPr>
      <w:r>
        <w:rPr/>
        <w:t>(5) XDestroyIC()</w:t>
      </w:r>
    </w:p>
    <w:p>
      <w:pPr>
        <w:pStyle w:val="PreformattedText"/>
        <w:bidi w:val="0"/>
        <w:jc w:val="left"/>
        <w:rPr/>
      </w:pPr>
      <w:r>
        <w:rPr/>
        <w:tab/>
        <w:t>(5) XIM_DestroyIC</w:t>
      </w:r>
    </w:p>
    <w:p>
      <w:pPr>
        <w:pStyle w:val="PreformattedText"/>
        <w:bidi w:val="0"/>
        <w:jc w:val="left"/>
        <w:rPr/>
      </w:pPr>
      <w:r>
        <w:rPr/>
        <w:t>(6) XSetICFocus()</w:t>
      </w:r>
    </w:p>
    <w:p>
      <w:pPr>
        <w:pStyle w:val="PreformattedText"/>
        <w:bidi w:val="0"/>
        <w:jc w:val="left"/>
        <w:rPr/>
      </w:pPr>
      <w:r>
        <w:rPr/>
        <w:tab/>
        <w:t>(6) XIM_SetICFocus</w:t>
      </w:r>
    </w:p>
    <w:p>
      <w:pPr>
        <w:pStyle w:val="PreformattedText"/>
        <w:bidi w:val="0"/>
        <w:jc w:val="left"/>
        <w:rPr/>
      </w:pPr>
      <w:r>
        <w:rPr/>
        <w:t>(7) XUnsetICFocus()</w:t>
      </w:r>
    </w:p>
    <w:p>
      <w:pPr>
        <w:pStyle w:val="PreformattedText"/>
        <w:bidi w:val="0"/>
        <w:jc w:val="left"/>
        <w:rPr/>
      </w:pPr>
      <w:r>
        <w:rPr/>
        <w:tab/>
        <w:t xml:space="preserve">(7) XIM_UnsetICFocus     </w:t>
      </w:r>
    </w:p>
    <w:p>
      <w:pPr>
        <w:pStyle w:val="PreformattedText"/>
        <w:bidi w:val="0"/>
        <w:jc w:val="left"/>
        <w:rPr/>
      </w:pPr>
      <w:r>
        <w:rPr/>
        <w:t>(8) XmbResetIC(), XwcResetIC()</w:t>
      </w:r>
    </w:p>
    <w:p>
      <w:pPr>
        <w:pStyle w:val="PreformattedText"/>
        <w:bidi w:val="0"/>
        <w:jc w:val="left"/>
        <w:rPr/>
      </w:pPr>
      <w:r>
        <w:rPr/>
        <w:tab/>
        <w:t>(8) XIM_ResetIC</w:t>
      </w:r>
    </w:p>
    <w:p>
      <w:pPr>
        <w:pStyle w:val="PreformattedText"/>
        <w:bidi w:val="0"/>
        <w:jc w:val="left"/>
        <w:rPr/>
      </w:pPr>
      <w:r>
        <w:rPr/>
        <w:t>(9) XIMOfIC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>(10) XDisplayOfIM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>(11) XLocaleOfIM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>(12) XSetICValues()</w:t>
      </w:r>
    </w:p>
    <w:p>
      <w:pPr>
        <w:pStyle w:val="PreformattedText"/>
        <w:bidi w:val="0"/>
        <w:jc w:val="left"/>
        <w:rPr/>
      </w:pPr>
      <w:r>
        <w:rPr/>
        <w:tab/>
        <w:t>(3) XIM_ChangeIC</w:t>
        <w:tab/>
      </w:r>
    </w:p>
    <w:p>
      <w:pPr>
        <w:pStyle w:val="PreformattedText"/>
        <w:bidi w:val="0"/>
        <w:jc w:val="left"/>
        <w:rPr/>
      </w:pPr>
      <w:r>
        <w:rPr/>
        <w:t>(13) XGetICValues()</w:t>
      </w:r>
    </w:p>
    <w:p>
      <w:pPr>
        <w:pStyle w:val="PreformattedText"/>
        <w:bidi w:val="0"/>
        <w:jc w:val="left"/>
        <w:rPr/>
      </w:pPr>
      <w:r>
        <w:rPr/>
        <w:tab/>
        <w:t>(4) XIM_GetIC</w:t>
      </w:r>
    </w:p>
    <w:p>
      <w:pPr>
        <w:pStyle w:val="PreformattedText"/>
        <w:bidi w:val="0"/>
        <w:jc w:val="left"/>
        <w:rPr/>
      </w:pPr>
      <w:r>
        <w:rPr/>
        <w:t>(14) XFileterEvent()</w:t>
      </w:r>
    </w:p>
    <w:p>
      <w:pPr>
        <w:pStyle w:val="PreformattedText"/>
        <w:bidi w:val="0"/>
        <w:jc w:val="left"/>
        <w:rPr/>
      </w:pPr>
      <w:r>
        <w:rPr/>
        <w:tab/>
        <w:t>(9) XIM_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XRegisterFilter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>(16) XUnRegisterFilter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>(17) XmbLookupString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>(18) XwcLookupString()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