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preliminary documentation on the serial line protoc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BM PC's and the PC Gateway. The protocol has two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protocol (LLP) and the local net protcol. The low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a packet and delivers it to the PC Gateway. The local net protocol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Gateway what kind of packet it is. Currently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: Internet and Address Request. When the PC Gateway receives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ts action is to forward the internet packet to a process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or validity and then sends it to the net. On receipt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cket, the PC Gateway sends an Address Request packet back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bytes of data (the PC's internet address) in the body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ther the LLP nor the local net protocol provide for prior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checksums or complex line control. They are merely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ckets to and fro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net protocol consists of a four byte leader. For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this leader is: 2,1,0,0. For an Address Request, the leader is 2,3,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ta in the Address Request packet sent from the PC;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yte local net header wrapped in the serial lin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eipt of any packet with a local net heade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packet as either internet or address request is an er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such a packet should be logged and the packet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LP consists of four bytes with special meanings when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. These are: ESC, REQ, ACK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cket is enclosed in a REQ and an END. When a PC wishes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first sends a REQ to the PC Gateway. It then waits a sui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receive an ACK from the PC Gateway. If no ACK byte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Gateway is assumed to be unable to handle the packet right now and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have occurred. The PC may either retry, wait or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C receives the ACK signal, it may begin send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bytes of the packet should be the local net header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they are not valid. When the PC has completed sending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send an END byte to the Gateway. The PC gateway will th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act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C Gateway goes through a similar process when it sends a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; only the roles are reversed. It is an error for the PC Gate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its address if the PC has not requested its address from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hine should receive a REQ imbedded in a packet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signal was dropped somewhere. The receiving machine sh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t was receiving and begin to receive a new one. ACKs may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ackets to allow immediate response to REQs. The receipt of an 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should be duly logged (and perhaps appropriately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esn't have an outstanding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ode, ESC, is used to allow the characters who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ESC, REQ, ACK and END to appear in packets. Receiving an ESC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xt byte should be looked at to produce the correct charact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ble of the codes for the signals and the ESC sequences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ose codes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242</w:t>
        <w:tab/>
        <w:t>ES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</w:t>
        <w:tab/>
        <w:t>243</w:t>
        <w:tab/>
        <w:t>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</w:t>
        <w:tab/>
        <w:t>244</w:t>
        <w:tab/>
        <w:t>E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245</w:t>
        <w:tab/>
        <w:t>ES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unstuff the bytes is to add the character following an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to get the correct code and then put it in the packet as dat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have any character &gt; 3 follow a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hine receives any character other than a REQ or an A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the process of receiving a packet, it should discar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