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/I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PROGRAMS BASED ON THE DOD 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IP release of March, 1986; document updated February 2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y:  Jerome H. Sa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John L. Ro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4, 1985, 1986 by the 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 to  use,  copy,  modify,  and distribute these progra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yright  and  permission  notice  appear  on  all copie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name of M.I.T. not  be  used  in  advertising  or 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 to  distribution  of the programs without written prior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 be given in supporting documentation that copying 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y  permission  of  M.I.T.    M.I.T.  makes  no  representations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  is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/IP  packages  are  built  on  the  work  of many people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both at M.I.T. and elsewhere.  Following are some of the peopl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helped in the creation of th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environment--John L. Ro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or and customizer--David A. Brid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 TFTP--Karl D.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telnet--Louis J. Konop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net model--David D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ing package--Larry W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ment system--Christopher J. T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ment environment--Wayne C. Gram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istrative Assistant--Muriel We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3, 1985.  This document is in cover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PC/IP netwo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/IP  network programs are a set of commands that operate und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or the  IBM  Personal  Computer.    They  provide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 that  make  the PC a directly attachable network hos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intellig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/IP programs have  their  origin  in  an  M.I.T.  research  proj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effectiveness.   In consequence, they incorporate several secon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generation protocol implementation  techniques  and  algorithm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uce the processing load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imize  opportunities for parallel operation of the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ize unnecessary retransmiss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iminate certain pathological situations in  which  two 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achines communicate very in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result  of  application  of  these  techniques  is  that a comple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operate with high effectiveness in a machine as sma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oft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/IP  programs  are  a  set  of  commands that operate under IBM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, 2.1, 3.0, or 3.1.  A device driver  must  be  installed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are  required to the operating system.  Ethernet versions of the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verified to work under To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ll use the ARPANET standard end-to-end Internet Protocol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n  be  used  to  communicate  with  any  other  host that also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 Individual  commands  use  various  higher-level  ARPANET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rom the IP family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            for reliable byte strea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            for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    for 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           for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P           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ookup servi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event logg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and calendar servi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 these  programs are directly useful only in a network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hosts that implement one or more IP-family protocols [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re  not useful on a network where all other hosts impleme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 LU6.2, A.I.  Laboratory CHAOS, DECNET, or Xerox NS protocol famil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limitation in the PC/IP protocol implementation that may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in some environments: reassembly of fragmented packe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anticipates communications with a  host  that  is  accessible  only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t require small packets, this limitation may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  to  the  protocols mentioned above, PC/IP network progra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f available, of several network services commonly  found  in  IP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These serv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-to-host-address transl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P gateways to other IP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-of-day and calenda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logg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y  of  these services is not available, it is still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IP network programs, though with loss of certain convenien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ard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/IP programs operate on a standard IBM PC, PC/XT, or PC/AT.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en reported to work on a COMPAQ IBM-compatible PC.  Under DOS 2.0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28 kbytes of memory,  one  disk  drive,  80-column  display  (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display  card,  Color  Graphics  Adapter  or  Profes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 and any of the following kinds of hardware network attachment: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Interlan NI5010 Ethernet(Ethernet is a registered trademark of the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oration.), 3COM  Etherlink[Etherlink  is  a  registered  trademark  of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] Ethernet (not the new, smart card), or Proteon proNET(pro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Proteon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RS-232 port is used, the other end of the  line  can  go  (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or by direct wiring) to another PC or a gateway that forwards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 local area network.  The link-level protocol used is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esigned  to  allow  flow control, buffer management, and packet-to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ompression on a  full-duplex  line.    To  simplify  forwar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destined  for  an RS-232 attached PC, the gateway assign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dress of the PC.  The PC asks the gateway for its assigned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n- standard protocol.  The port may be used at any standard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00 bits/sec. to 19.2 kbits/sec.  Note, however, that  highly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 such  as character-at-a-time remote echoing, are not e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ta rates below 9.6 kbits/sec.  The RS-232 port does not work under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of 9.6 kbits/sec.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hernet versions of the PC/IP programs provide a driver for the Int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 interface and the 3COM Etherlink interface(The  PC/IP  Etherlink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use the 3COM software or device driver, and it does no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witches  be  set  to  simulate  availability  of  four 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the environment contains the 3COM software or switch set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IP Ethernet driver will still operate correctly.). Since Etherne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p directly into internet host addresses, the Ethernet driver uses 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standard Ethernet-to-Internet address translation  protocol. 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is  not  implemented  by  other  hosts,  it  is possible, by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ption, to supply  manually  a  limited  number  of  Etherne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NET  versions of the PC/IP programs provide a driver for the Prot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proNET r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versions of each PC/IP command, one version for each  of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interfac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ustomization  program,  named  custom,  sets  certain parameter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hat is used by each  PC/IP  network  program.    Som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such  as  serial line speed, cannot otherwise be dis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Others, such as the preferred modes of operation of the remote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epend on characteristics of the distant host most often used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such as the internet addresses of  name  servers,  are  sit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f  which  parameters  may  be  set  for each program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individual programs and in the description of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September 1985.  This document is in file overview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chnical Notes on PC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iscusses technical details about the  implementation  of 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s  between  PC/IP  and other TCP/IP implementation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4.2 Unix).  Casual  users  of  PC/IP  can  skip  this  sectio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;  people  installing  PC/IP  at  a  site should definitely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Interlan and  3COM  ethernet  drivers  use  the  Addres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ARP), as described in NIC RFC 826. The proNET driv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CP/IP implementations encapsulate IP packets in a non-standard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a trailer, as specified in NIC RFC 893. PC/IP does not support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its drivers;  instead,  it  supports  only  the  standard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 as  specified in NIC RFC 894.  The only implemen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send trailers are 4.2 UNIX(UNIX is a trademark of  American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legraph  Co.")  derivatives  (Wollongong's  VMS TCP/IP, for instan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4.2's). The 4.2 Unix command ifconfig(8) can control trai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-interfa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ximum  length packet PC/IP is prepared to send or receive is 6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ncluding the local n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layer does not implement packet  fragmentation  or  reassembly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fragment  is  received,  it  is  discarded. Options are never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options are ignored. Type of servi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destination unreachables and other errors will  be  prin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the NETERR or PROTERR debugging flags are turned on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bugging). IP protocol or TCP or UDP  socket,  unless  those  packe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Packets  are  determined  to  be broadcast by the old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host field be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is done according to RFC 950. The user  specifies  the  PC's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and the number of bits in its subnet field with the PC/cust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a mask that  can  be  used  to  separate  the  net/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address from the host portion. Two machines are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hysical network if the net/subnet parts of  both  their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.    If  PC/IP tries to send to a machine that is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network, it routes  the  packet  through  the  default  gateway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with custom. If PC/IP receives an ICMP redirect from the gate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redirect in internal routing tables, which it  scans 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IP has a complete UDP implementation, including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.2 Unix UDP had a number of problems that have been fixed in 4.3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checksums were computed incorrectly, so  PC's  would 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4.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CP  is  a single connection implementation tailored to Telnet.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SIZE options setting the maximum buffer  size  to  511  bytes  to 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s  (discussed  above;  trailer  packets  have a multiple of 51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It ignores incoming MAXBUF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TCP problems have been fixed since the January 1985 releas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ost  noticeable  was  an  incompatibility  between 4.2 Unix's T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IP's.  The  4.2  TCP  sent  probing  messages  called  "keepalives"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was otherwise inactive. PC/IP did not respond to these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4.2 expected, and 4.2 would decide that the  PC  was  down  and  c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PC/IP's TCP now responds as 4.2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Host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release  has a simple domain name resolver, and all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ddition  to  the  old-style  hostname  resolver.  This  doma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r  depends  on  the name server doing recursion.  Rec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Unix domain name system have supported this. There are not  currentl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s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IP uses the following algorithm when trying to resolve hostnam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 is a numer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rse foo and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 is a fully qualified doma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ttempt a domain name resolution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omain name resolu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an old style name resolution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resolution fails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 is not a fully qualified doma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ttempt a domain name resolution of foo.my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my_domain is the default doma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nfiguration with the PC/custo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at name resolution fails, try foo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at fails, try foo with old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at fails,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  TFTP  implementation  includes  both  a  TFTP  user  and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oth NETASCII and OCTET modes of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.2 Unix TFTP server and user  were  unreliable  and  did  no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SCII  mode.    A  completely  different implementation of TFTP f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one that meets all the specifications of TFTP and that does 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erkeley  or  AT&amp;T source licenses, is available on on the PC/I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.2 lpr daemon accepts requests only from hosts authorized to use 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is  authorized  if  it is listed in the file /etc/hosts.lpd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Unfortunately, only hosts with names are  handled,  so  you  must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ny PC's you wish to let use the line printer spooler. See 4.2BS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ooler Manual, by Ralph Campbell, included in the  4.2  and  4.3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January 1986. This document is in file tech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provides an annotated list of other document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PC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altzer, J.H., et al., "The Desktop Computer as  a  Network  Participa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Selected Areas in Communications, May, 1985, pp 468-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the implementation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omkey, John L., "PC/IP Programmer's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undergraduate  thesis describes the firs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package.  Although that  package  has  been  supers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till several points of design strategy that carry over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I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right, Karl D., "A  File  Transfer  Program  for  a  Personal  Compu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B. Thesis, M.I.T. Department of Electrical Engineering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82.  Also available as M.I.T. L.C.S. Technical Memorandum TM-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ndergraduate thesis describes the TCP/Telnet  packag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still in use, though the thesis describes an earl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Konopelski,  Louis  J., "Implementing Internet Remote Login o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" S. B. Thesis, M.I.T.    Department  of  Electrical  Enginee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cience,  December, 1982.  Also available as M.I.T.  L.C.S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 TM-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PC/IP  implementation  was  influenced  by  the  ideas  of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lark  documented  in the "Internet Protocol Implementation Guide,"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SRI International, Menlo Park, California.  Five parts of 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particular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Window and Acknowledgement Strategy in TCP (RFC 8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Names, Addresses, Ports and Routes (RFC 8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IP Datagram Reassembly Algorithms (RFC 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Fault Isolation and Recovery (RFC 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Modularity and Efficiency in Protocol Implementation (RFC 8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tocols  used  in  the  PC/IP  packages are specified in the "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ition Workbook", March, 1982, available from  SRI 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protocol doc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Internet Protocol (RFC-7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Internet Control Message Protocol (RFC-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User Datagram Protocol (RFC-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Transmission Control Protocol (RFC-7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Telnet Protocol (RFC-7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Trivial File Transfer Protocol (RFC-7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Name Server Protocol (IEN-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Time Server Protocol (RFC-8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 Nicname/Whois server (RFC-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Echo Protocol (RFC-8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ther protocol is described in the ARPANET Protocol handbook of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Finger protocol (NIC-42758 or RFC-7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name system and name resolution  protocol  are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Domain Names - Concepts and Facilities (RFC-8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Domain Names - Implementation Specification (RFC-8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dup remote login protocol is described by Mark Crispi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Supdup (RFC 7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.2 Unix printer spooling protocol is described in the PC/IP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ntioned above, and is also described by Ralph Campbel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4.2BSD Line Printer Spooler Manual (Unix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net routing scheme used by PC/IP is described by Jeff  Mogul  and 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Internet Standard Subnetting Procedure (RFC 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thod  for  encapsulating  IP packets on an ethernet i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orni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A Standard for the Transmission of IP Datagrams  over  Ethernet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FC 8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ddress  Resolution  Protocol,  used only by the ethernet drivers,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avid Plummer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An Ethernet Address Resolution Protocol (RFC 8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used to send files to the Imagen print server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Imprint-10 Programmer's Manual, Imagen Corp. April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 describes a transcription of PC/IP  into  Pascal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Apple Macintosh computer and Apple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 Sherman,  Mark,  "A Network Package for the Macintosh using Do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" Department of Mathematics and Computer Science, Dartmouth 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December 1985.  This document is in file otherdoc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s From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describes user-visible changes since the January, 1985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/I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hanges to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w allows the user to select transmit and receive DM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ccepts  interface  base  I/O  address  in  hexadecimal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 new  flag  was added to specify the preferred output radix f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(decimal or oc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w recomputes the subnet mask when either the number of subne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 or the internet address changes (address could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ermits the user to separately control debug  tracing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 office  and  phone  number  fields  were  removed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dded a domain name field and the addresses of up  to  thre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servers.  The  number of old-style name servers wa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net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n now match on several layers of types, and can match on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and destina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w has an explicit pause command and also pauses when prin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ckets are displayed in color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cords the number of packets accepted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cords the number of packets accepted by length (in  quanta  of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cords the number of broadcas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thernet  versions  can  display  the  manufacturer  of 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when printing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an print local net addresses when printing packets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orks with pro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an match on source, destination  or  source/or/destinatio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rdware or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C/setclock  now  automatically  adjusts  for 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1985 U.S.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d user interface to  the  debugging  and  statistics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 allowing a larger repertoire.  All debugging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btained by F10/control-something; a list of them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F10/contro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eeting  message  now  mentions  the  mode of the transf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f netascii does not trap unwit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cket buffer allocation now is preceded by flushing  out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 to  allow  TCP  packet  processing.  Formerly, 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s or character-at-a-time messages from a  hyperactiv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 up  the  packet  buffers  during  initialization of tft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n't get any free buffers and would have to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sk writes are now collected into a 10  KByte  buffer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 once  per  arriving  packet.    Improves  performa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 transfers to floppy disks by a factor  of  three.  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"spool") to the server turns off this buffering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can be used as an interface to a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rder of opening connection, receiving data, and closing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to  avoid bug in BSD 4.2 finger server, which woul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sending more than one packet if the connection is clo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tor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 bare  ASCII LF characters are changed to LF/CR, because BSD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 server doesn't send network standard ASCII.  Since a bare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ever legal in network standard ASCII, this change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with servers that do netascii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hanges to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(affects telnet, nicname, and who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error in which TCP failed to reack when rereceiving old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rror  had  two  effects:  First,  if  an  ACK  was 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would hang, the other end would give  up,  an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 to  be  typed would cause a foreign reset.  Second,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 to ignore UNIX "keepalives", which lead to a  foreign  re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nection  isn't  used  for  ten minutes.  TCP now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eepal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error in  TCP  close/reset  sequence,  eliminating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"Bad TCP State"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erformance improvement of about 50%, accomplished by call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mplemented TCP maxsegsize option, set to 511 bytes. 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 the foreign system from sending packets larger tha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ndle.  It also has the side effect of preventing Berkeley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from sending packets with trailers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d  checksum  calculation  to  accept  either  FFFF or 000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e for the ambiguous TCP specification as to which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's  complement  zero  is expected.  Some implementations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he other.  TCP now works with either kind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nection close sequence now acknowledges properly when  the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ted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 deadlock in the algorithm for window opening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losing  a  connection  when  it  is only partially open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 an "unexpected stat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 longer  sends  "destination  unreachable"  in  response  to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 packets.  Helps avoid avalanch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ad  echo  sequence  number  messages  are  now  display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switche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perly returns an error if the user tries to send a packe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not  on  the  local network, but the gateway addres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ustomized.  (Previously, PC/IP erroneously sent the pack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0.0.0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name  resolver  has  been  updated  to use new ARPAN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resolu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bug tracing of incoming packets now includes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parated debugging trace  flags  for  the  application, 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,  and  driver  levels.  This change permits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  of  debugging  messages  much  more  effectively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 debugging  flag  can  be  turned  on or off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custom or dynamically when running PC/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or (affects PC/term and PC/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pecial version created  for  use  with  IBM  Professiona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 which mis-emulates the cursor motion of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(used in PC/pgatn and PC/pga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veral bugs that produced incorrect line fill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fixed.  These were noted mostly when using the "vi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PC/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ercules color card (as well as some others that have more  than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play memory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 misdeclared  variable  in the timer package led to an err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535 times the timer was used.  The most noticeable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s that the line-25 clock in PC/telnet stopped ticking af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Etherlink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perly initializes ARP cache to all zeros.    Previous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terminated  early,  left  garbage,  and  occasionally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pe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river now saves and restores state of interrupt handlers and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that  it  can be reused, for example, while calling a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New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C/lpr allows users to send files  to  be  printed  by  a  4.2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C/monitor  is a new command that repeatedly tests a lis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nd keeps a display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w device driver for the Interlan NI5010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domain name  resolver  was  integrated  with  the  old-sty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January 1986. This document is in file changes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s In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describes changes between the January, 1985 and the Febr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releases of the PC/I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structural change in the installed  device  driver  appea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1985  release.    As  a  result,  a single PC must run either al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ograms or else all 1985 release programs.  Users of the 1984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switch  to  the  1985  release must perform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procedures just as if they had never before used these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 however,  that  if  one PC runs the 1984 release and another PC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release on the same network they ca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Changes that affect 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ame user upgraded to check responses  to  make  sure  they  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rather than for an earli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roved error messages througho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sources of PCIP were modified to compile and assemb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of  the  microcomputer  development  C  compiler,  which  now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of  longer  than  8  characters  correctly.   In addition, a n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now is use.  (Neither of these changes should cause any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 error in initialization that caused some programs to crash whe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more than 512K of memor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lass B and Class C internet addresses now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ll commands now return an error code to DOS as they  terminate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 featur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n  error  in  the  NETDEV  device  driver that prevented op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View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he Ethernet device driver is now  substantially  more  reliable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Changes to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ime-exceeded debugging messages now include information abou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bug in interpretation of bit fields in the IP  header  that 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-not-fragment" bit to act as the "this is a fragment" bi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n  error in length interpretation was fixed, which eliminates som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CP now provides an entry that allows  an  aborting  command  to  res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haracters received over a TCP connection that have the high-order (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ity- bit) set to one are now properly discarded as the TCP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    Formerly,  they were accepted, and the high-order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arding illegal characters has the effect, when talking to a TCP ho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 sets  parity bits, of making about half the characters sent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s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Changes in specific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C/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scape sequences F10-u and F10-U enable  and  disable  the  25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  new  feature allows the user to specify that the tftp server of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sk the user for permission to do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escape sequence F10-A (which turned on tracing of TCP activity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10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  experimental  feature  allows  the user to call a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erminal emulator (used in PC/term and PC/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ertain escape sequences are not emulated; the  emulator  simply 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Formerly,  the emulator discarded only the escape sequence but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  Now, the arguments are discar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certain scrolling situations, the wrong attribute byte was us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newly scrolled lines.  The bug affected only color displays, wh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 the  screen  was  filled  to  the  right  with  light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Screen filling is now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PC/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placed messages using the old command name finger with the name wh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user can now abort the command by typing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PC/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n error in PC/tftp sometimes caused outgoing packets to conta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-length field.  Although the  resulting  packet  was,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strictly legal, a bug in BSD4.2 UNIX caused UNIX to go into a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henever it received such a packet.  The error in PC/tftp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 error in server tftp caused one packet buffer to be lost each 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sed  to send a file from the PC.  In addition, the error caus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to be resent when a timeout occurred, thereby assuring  fail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.    The  error  was fixed.  (This error affects both PC/t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el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bug in calculating the length of error packets was fixed.   Other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 longer receive error packets with extraneous jun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e  3COM  Etherlink card for the PC locks up when it receives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 packets.  It remains locked up until either the card is reset  or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to  send  a packet.  The effect is to disable any program (such as 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, or netwatch) that acts as a server.   The  Ethernet  driver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atch for this condition and reset the Etherlink ca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An   (apparently)  hardware  bug  causes  the  3COM  Etherlink  c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fail to respond to DMA requests on the PC/AT.  The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now  loops in a busy wait to insure that DMA is complet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n interrupt.  It now initiates DMA with a sequence that wo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ith an expansion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Zero-length  packets  (a  common  occurrence)  are  no longer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software can now be configured to use any DMA  channel  and  I/O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that the 3COM Etherlink card can be configured to use.  (But PC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allow setting DMA chann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ost interrupts are now picked up by a  timer.    This  addition 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n Ethernets that have a large traffic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C/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pgraded  to  allow  flexible  choice  of  I/O  base address f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lso allows  setting  of  user  name,  office  location,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and  printer  service  address.   Ability to set inverse video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PC/net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new "symbolic" format  option  displays  IP,  CHAOS,  and  Ethernet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of  received  packets,  as an alternative to simpl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acket buffer area reduced from 1000 to 512 undisplay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PC/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uilt-in table of name servers brough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PC/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thernet version now gives intelligible  error  messages  when  ping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host on the same local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New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C/nicname:  A command to send requests to the ARPANET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C/iprint:  A command to send files to an Imagen prin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January 1985.  This document is in file oldchanges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how to install  the  PC/IP  commands  and  how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step  is  to  determine  whether a serial line, an Ethern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t interface will be used for network attachment.    One  should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ing the proper versions of the set of PC/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stribution  diskette is designed to be a read-only master cop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ny parts of DOS.  Thus you should start by copying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intend   to   use  from  the  distribution  diskette  onto  a 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ontaining  working  diskette  or  hard  disk.    You  can  then  p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 step is customization of the PCIP system for your environ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ustomization a few key facts about the environment must  be  col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customizer.  If you are using an Ethernet or Pronet 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meone must assign an internet address for thi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 you  plan to communicate with hosts not directly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hysical net, you must know the internet address of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ttached to the Ethernet or P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using an Ethernet and other hosts on your Etherne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posed standard Ethernet-to-Internet  address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,  you  must  obtain  a list of Ethernet-to-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 for the other hosts on you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gure out which DMA channel and which interrupt vect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your  network interface.  (See the hardware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erial line attachment, you do not need any of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.  Instead, you must know the data rate of the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he minimum repertoire of information needed for customizatio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you  will  probably  want  to  make  use  of time, name,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o you should also obtain a list of names of up to five name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ime  servers,  and  one print server.  The names are all you ne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 is linked to the ARPANET; you will be able  to  use  the  PC/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iscover the internet addresses of tho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step is to customize the network device, a file named netdev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skette or hard disk, using the minimum  set  of  facts 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  See  the writeup of command PC/custom for details on how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e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ization of netdev.sys does not take effect until you install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S device driver.  The reason is that netdev.sys is a file that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ather than the device driver itself.  Installation is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DOS  is bootloaded, that is either when the PC power is turned o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lt-delete is typed.  However, there is one detail: In  ord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be installed automatically, the bootload diskette or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a file named config.sys and that file must contain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NET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ames the file containing the device driver.    If  you  already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file  you  should make a copy of it and add this line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do not already have a config.sys file,  you  can  use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distribution  diskette.  The DOS reference manual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EVICE command and about the fil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have a config.sys file  containing  a  "device"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netdev.sys,  you  should  have  customized  netdev.sys  wit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fter you bootload DOS (type control-alt-delete)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ry a PC/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,  for  example,  PC/ping, specifying the IP address of some ho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address, to see  what  happens.    If  customiz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 some  error  message should appear that may give a clue a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use PC/hostname to obtain the internet addresses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nd name servers, add them to the customization, and reboot to che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PC/setclock can be used to verify that both time service and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are  working:  if  PC/setclock  succeeds  when  invoked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t least one time service address is correct; if it  can 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a named time service, at least one name service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April 1985.  This document is in file soft-inst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describes  the  installation  procedures for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ed by PC/IP, and also notes  a  problem  found  with  som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you  install your network interface, you need to select a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 proNET  card  can  use  two  separate  DMA  channels,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 packets  and  one  for  receiving  them)  for it and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The board may need to be reconfigured to use your selections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 to  inform  the software via the PC/custom command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MA channel and interrupt vector you select are not being used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rdware  in  the  machine.  Below  is a chart showing what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he network interfaces supported by PC/IP can use,  and  what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are already in use in a PC, PC/XT and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s              Interrupts             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T                          2, 3, or 4             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Etherlink (old revs)       3 or 5                 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Etherlink (newer)          2, 3, 4, 5, 6, or 7    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NI5010                 3 or 5                  1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(same for AT)              4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(same for AT)              3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 (same for AT)         7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2 (same for AT)         5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                    6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 hard disk                 5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hard disk            6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cannot,  or choose not to, use a DMA channel, you should set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via PC/custom) to 0. The driver will then use a tight loop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card. We recommend using DM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install more than one network interface in your machine, or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usual hardware, it is also important to make sure  that  the  bas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 the  interface does not conflict with any other hardwa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appropriate interface for details on sett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Pronet jump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both  switch-settable and jumper-selectable options on the p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00 ring interface.   See  the  p1300  "User's  Guide"  that  cam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ode address switch (S39) must be set to an address different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 on your ring network, and that address is the same a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ast field of the internet address that your machine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ep one under software installation.)  Note that the node addres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"on" position to denote the binary value "0" and the "off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binary value "1".  The board/rom address switch (S22) sh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zeros (all "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errupt  vector jumper and the two DMA jumpers (one for inpu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must agree with the configuration that the software  will  assu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flict with other installed I/O devices.  The card can be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nterrupt vector positions 2, 3, or 4, and any of DMA channels 1,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PC/IP software requires that the two DMA jumpers be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MA channel.  The card is usually shipped with the jumpers se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that  will  work  with  a  standard PC or PC/XT, us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2 and DMA channel 1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Interlan NI5010 jump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on the Interlan NI5010 interface are jumper selectab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fer to the "NI5010 Installation and Programming Guide"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Micom-Inter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5010 card can  be  configured  to  use  interrupt  3  or  interrupt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 by jumper W7. The B position of the jumper selects interrupt 3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selects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5010 card can be configured to use DMA channel 1 or 3,  or  no  DMA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depending on the positions of jumpers W8 and W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  W8              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remove     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A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B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3COM Etherli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everal  jumper-selectable hardware options on the 3COM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.  The cards come in  two  forms.    The  first,  older  form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 by  the label "Rev. A" or "Rev.  x.y" where x and y are inte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usually green in color.  The second, newer form, is identif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blue  color  and  by the presence of a humongous, 64-pin chip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card (when held with the chips visible and the bus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 down.)    The two kinds of cards have completely different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on setting jumpers,  and  the  newer  cards  have  a  few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 The option set shown below is known to work with the PC/IP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which DMA channel and which interrupt vector to use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other  I/O equipment is attached to the PC.  For example, on an IBM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floppy disk, and printer are configured to use interrupt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ive, six, and seven, leaving two, three, and four for oth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he Ethernet commonly uses interrupt vector position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Etherlink card op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. B            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       label       suggested jum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REQ                 jp1    channel 1 (must match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ACK                 jp2    Must match DMA REQ or j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         jp3    vector 3 (must match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bit 9       n/a   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bit 8       jp4   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bit 7       jp5    left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bit 6       jp6    left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bit 5       jp7    left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bit 4       jp8    left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bit 19   n/a   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bit 18   jp9   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bit 17   jp10  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bit 16   n/a    left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bit 15   n/a   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bit 14   jp11  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bit 13   jp12   left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bit 12   jp13   left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nable           jp14   right (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            sw1    Left for onboard trans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ht for external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1/U10                 n/a    Plug goes in socket U10 for on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cket U11 for external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Etherlink cards can be set only to interrupt vector positions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 and  therefore  must  use position three in an XT.  Similarly, the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MA channel three for the hard disk and DMA channel  two  for  its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so  the  Ethernet must use DMA channel one. In recent shipments th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 has been  configured  at  the  factory  with  exactly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Ethernet external transceiver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combinations  of  3COM Etherlink cards that are labeled "Revision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ernal  transceivers  generate  improper  Ethernet  waveform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 waveforms  can  be decoded without trouble by any 3COM inte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thernet interfaces from other manufacturers cannot decode these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  This  problem may be the cause when a PC can communicate with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ther, hosts on the same Ethernet. If switching the 3COM Etherlin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 internal transceiver clears up the difficulty, then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problem is almost certainly the cause.  Contact  a  3COM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 for  information  on  an  engineering  change that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Memory expansion card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BM 64K/256K memory expansion cards  have  a  design  flaw  that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when  an  I/O  device uses DMA channel 1.  (The PC/IP softw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MA channel 1 for the Ethernet or the Pronet.)  The symptom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 when  running  PC/IP  software  is  a  catastrophic crash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ssage PARITY CHECK 2.  The crash  usually  occu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undred or so packets transmitted to o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is  problem  appears, one should check the memory expansion c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has this  design  flaw,  and  whether  or  not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upgraded.    Flawed  cards have a connection between pins nine and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U49.  (The connection is a  very  small  printed  circuit  strip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de  of  the card.)  Repaired cards have had that connection sev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wires added, from chip U33 pin eight to chip U33 pin eleven,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U33 pin ten to chip U49 pin nine.  Note that making changes such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with care to avoid damaging the card, and may void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flawed card it may be appropriate to inquire of your deal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hould be taken.  Alternatively, the network can be operated  using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 if that channel is not already in use for some other devic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or can operate without DMA by selecting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January 1986.  This document is in file hard-inst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thernet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hernet is a  shared  communication  system,  and  certain  act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  disrupt  it.   This section describes practic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minimize troubles seen by other users of the sam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st PC's are attached using "thin Ethernet," which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  wire comes down to the back of the PC where it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with a T-connector.  The continuity of the Ethernet  (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 to  other users) depends on the integrity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T-connector.    If  you  disconnect  your  PC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make  certain that the continuity of the thin Ether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-connector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Make certain that the T-connector  is  not  touching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llic or 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f  the  disconnection  will  be  for more than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  the   T-connector   with   a    barrel   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nterminated  T-connectors  provide an opportunity for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tion, and echoes; one such opportunity won'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down an Ethernet, but a large number of them 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 at one end of an Ethernet segmen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ne side of your T-connector has the Ethernet coming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the  other  side  has a terminator attached.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Ethernet to the terminator is just  as  importa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ity  from  one  section of cable to the next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 your PC from the Ethernet, you should mak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Ethernet continues to be terminated,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-connector or a barre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Internet address used for your PC when it  is  attach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  must  be  unique,  and it must be manually assign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are is needed to insure that two PC's don't  accidentall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operate using the same Internet address.  Each PC/IP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ernet address embedded in it  (as  part  of 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change the internet address that your PC u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ng the change with the central registry  of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PC's.    Also,  if  you exchange diskettes contai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other PC/IP users be sure  that  you  re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before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October 1983.  This document is in file ethernet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st Names and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rief  description of the syntax of host names and internet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by which host names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/IP network programs accept a hostname argument it may be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net address is four octal integer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,11,0,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four decimal integers separated by periods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.9.0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integer represents one byte of a 32-bit standar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in the order "network," "subnet," etc.  Whe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s  an internet address the PC/IP network program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s, depending on nothing else for n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      When a PC/IP network program encounters a string tha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to be an internet address, it interprets the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name and it attempts to resolve the name by appeal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more  name  servers  via  the  network.   The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quiries to as many as  three  domain  name  servers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-style name servers whose internet addresses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dev.sys file. (The user may change the  number  of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 and  their  internet  addresses  by  use  of the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ust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ext name is given, first up to three domain name servers are po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  If  the  name  is  a fully qualified domain name then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to  the  domain  name  servers;  otherwise  the  domain  spec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ustom  is  appended  to  the  end  of  the name. If none of the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can resolve the name (or if no domain server addresses  are 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-style name resol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-style name resolve can produce three outcomes, since name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n internet address, reply with a "host name unknown"  respon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 reply  at  all.    To  increase availability several name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, and the following rules merge the resulting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one or more name servers respond with an  internet  addre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uses the first such response received and ignores 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one or more name servers respond, but all the responses ar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unknown," the program displays that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no response arrives from any name server within five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gives up, displays  the  error  message  "name  serv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ing,"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if  different  name  servers give different respons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, the user may see erratic results depending on which name  serv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nd  which respond more quickly.  If one suspects that name ser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or are not in agreement, the commands netname and onetname may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January 1986.  This document is in file nameres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explains  the operation and usefulness of the debu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can be set using the custo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/IP packages have built in as part of their design a  larg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and  progress  report  messages, but these messages do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unless specifically requested.  The  debugging  option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which  messages the packages display.  When troubles appear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grams, it is often not immediately apparent whether the c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blem  in  the  local  computer system, in some distant server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between.  The tracing that is controlled by the  debugging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s  its  primary value that it can allow fairly rapid trouble iso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ngement of the debugging option switches in the  PC/IP  package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 as  the  requirements  for tracing have become better understoo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s incomplete and there are quite a number of cases  wher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and different levels of network protocol do not yet follow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ing switches can be set ON or OFF as customization  op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echnique is to customize the debugging options to the ON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ust: device so that they apply only to the current session.  However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below some users may find it helpful or interesting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of the switches permanently ON (in  the  file  netdev.sys)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 of  network  status  and problems.  Each debugging option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nd in the customizer by a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message categories controlled by each debugging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ERR          Reports all recoverable errors detected by  the  local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hernet,  proNET,  or  serial  line)  driver.  Can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 normal  operation  to  monitor  appearance  of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RR         Reports  all packets received that seem to be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tocol being used, or that represent some  other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 the  protocol  level.  Primarily useful for debugg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s  or   discovering   incompatibilities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s  on different computer systems.  Can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normal operation to serve as  a  warning  that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ed  a host that isn't following protocol i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    Reports all timeouts waiting for the other end of a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respond.  Can be left ON during normal operation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of timeout-triggered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RACE         Provides a trace of the activities  of  the  application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  For example, in PC/tftp, APTRACE produces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or each file block that is sent or received. 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on  during  normal  operation  if  progress  re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or useful, but tends to fill the screen with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debugging options are primarily useful for finding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s between the PC network protocol implementation  and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achines.  They generally produce so much output that they are b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nless they are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TRACE         Provides a trace of  the  activities  of  the  transpor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,  such as UDP or TCP.  Produces a one-lin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acket that is sent or received at the transp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CE         Provides a trace of the activities  of  the  interne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, IP or ICMP.  Produces a one-line message for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 or received by the interne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ACE         Provides a trace of the activities of the local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 a  one-line  message  for each packet that i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on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Whenever an incoming packet seems to have something wr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 this  switch  causes  its  contents  to  b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format.  In conjunction with NETRACE,  INTRAC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TRACE, will produce a symbolic dump at the appropri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the time  required  to  display  a  complet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 may exceed the timeout/retransmit time of some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setting this switch ON can significantly alter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ackets received and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SG         Triggers  a  long  list  of  informational  and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 Used primarily to find out how far a  PC/IP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 before it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HLT          Displays  a  message  whenever  the network level code of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s a gross application error of some kind.  (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very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/telnet  command  has  a  special  tracing  feature tha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nteractions with a remote time-sharing host.   The  PC/telne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/control-A  toggles  the  APTRACE  debugging  switch  described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RACE is ON, PC/telnet displays on line 25 a cryptic progress report (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per  second) on the connection to the other host.  This repor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N1(N2)N3  Rcvd:  N4(N5)N6  Window: N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        Number of bytes sent by the PC to the oth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              Number of sent bytes not yet acknowledged by the oth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3              Number of packets resent to the other host in hope of eli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              Number of bytes received from the oth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5              Number  of  received  bytes  not  yet acknowledg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              Number of packets rereceived (that  is,  duplicates)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7              Number  of  bytes  that  PC/IP has authorized the other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.  (TCP window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ile ON, APTRACE also triggers a one-line-per-block  messa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 if it used from within PC/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elnet  can be asked to toggle any debugging switch at any time, u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ppropriate control- character.  Several  other  debugg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toggles and displays are also available.  F10/control-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September 1985.  This document is in file debugging.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alup lin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 of the  PC/IP  commands  is  to  transfer  files  to  and  from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attached  system  over  a dial-in line.  Two scenarios for that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 For either scenario, the description of commands PC/onh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ftp  should  be  read  before proceeding.  These scenario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version of PC/tftp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enario with manually-controlled di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the command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al the telephone number of the  PC  concentrator.  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, switch the modem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(Optional, but recommended) Type the command setclock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network connection is operational and also to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  clock  so  that  the  date  and  time  attached  to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file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ssue the tftp command to get or put the fil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peat the previous step until all files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ype the command on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witch the modem to voice and disconnect it from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enario for use with a terminal-controlled dialling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the comma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 the  terminal  emulator,  instruct  the modem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inue with step thre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November 1983.  This document is in file dialup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custom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to customize the PC/IP environment, allowing setting of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 the network environment and preferred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netdev [mo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 customization  of  the  device  description  found 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ev.sys.  When finished customizing, custom  rewrites  the  file  net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new  parameters  in  place.    The  customizer  is  menu-dri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If a second argument is given, custom reads  th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stomization  parameters  of  the command found in the file model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s initial values.  It then enters the usual starting  menu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revie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 simplicity   and   uniformity,  the  one  device  driver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parameters for all network levels and all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 set  serial line parameters even though the PC/IP command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thernet driver.    It  is  not  necessary  to  specify 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parameters  that  will not be used.  For example,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setclock will not be used, one need not specify the  internet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customizing the file netdev.sys will have no effec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S is bootloaded.  See the writeup entitled "software  installation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Standard custom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everal  customization  parameters  that are applicable to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CIP commands.  Customization parameters that apply  to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are described in the writeup of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 customization  to  match network hardware options, switch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ial line speed.  Can be set to any baud rate from 110  to  19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eds to be set only for serial line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rupt  vector for network interface.  Should be set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rupt vector number that the hardware interface wil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/IP serial line driver ignores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eive  and  transmit DMA channels for network interface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correspond to the DMA channel that the hardwar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Most  hardware  only  supports  a  single  DMA channe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nd transmit; if that is the case, both should be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value. The proNET interface does support separate 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channel can also be set to 0 if no DMA should be  used;  a 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will be used instead to copy data to or from the interfac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 line  driver  does  not  use  DMA   at   all).   Under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 using  a  copy loop can be faster than using DM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on the PC/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interface I/O address.  Should be set to match the  I/O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used by the network hardware.  Default is 030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hernet  address.   One can set the Ethernet address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 the Ethernet address found on the network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an Ethernet address derived from  the  internet  addres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ing 16 leading zero b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o an arbitrary Ethernet address specified to the custo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uld normally use the first option; the other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with non-standard Etherne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network interfaces.  This parameter is currently not 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vided for future implementation of multi-network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Site customization of network lev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address of this computer.  (Not needed for serial line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 address of default IP gateway.  (Not needed for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addresses of up to two IP non-domain name serv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-style, IEN-116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addresses of up to three IP domain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text  name  of  the  machine's  domain. This nam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 resolver. When asked to resolve a name that is no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 (no  domain  is  specified), the resolver will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addresses of up to five  time  servers.    The  serv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ed  at  two  second  intervals  in the order they wer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r, so one may place preferred services nearer  the  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 (Needed only by PC/set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 address  of  a print server.  (Needed only by PC/i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lp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address of an IP log server.  If this address  is 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 PC/IP  commands  send  error-logging  or  statistics-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to this address.  For privacy, the  address  may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,0, in which case all logg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 to  three  initial values for Ethernet-to-Internet addres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eds to be set only for Ethernet use and when the environmen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provide  the  proper  protocol.)    IP  addresse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ctal or decimal form.  Ethernet addresses are entered a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byte values (each between 0 and 377)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CP  window  size  and low window level.  These two parameter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and smoothness of flow of data in  command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.    The  window  size  is  the count, in bytes,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ta that another  host  should  send  to  the  PC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 for  authorization  to  send  more.   If not customiz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 is 450 bytes.  One might make  this  value  small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 gateway  with  limited buffering ability in the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PC and a commonly-used host, or if talking to a  ho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local  area  network.  The low window level is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t which the PC sends authorization to send more  data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host.   If not customized, its default value is 200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ong round-trip delay to a commonly-used host,  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 this value so as to just fill up the pipeline from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 window level must be less  than  the  window  siz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ize must be less than 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net  transmission  trigger.  Can be set to send every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yped (necessary if using a character-based remote echo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o send a batch of typed characters only when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yped (less demanding on the remo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VD drive.  This parameter is provided for a fu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subnet bits.  This  parameter  determines  how  many 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network part of an IP address, are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subnetwork.  PC/custom displays on octal "subnet mask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erived  from the IP address and the number of subnet b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used in a simple way, as follows: when an IP packet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ent  from  the PC, its IP destination address is mas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et mask.  The part of the destination address that is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bnet  mask is then compared with the correspond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own IP address.  If the revealed sections of the  two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 different,   the  destination  is  assumed  to  be 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etwork, and the routing layer sends the  packet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.    If the revealed sections are the same,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on the same local area network as the  PC  itsel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cealed  portion  of  the  destination  addres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layer to construct the proper physical address (perha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ddress  Resolution  Protocol).   If subnetwork routing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an extent of zero is appropriate.    At  M.I.T.  the  sub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scheme uses 8 bits for subnetwork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Personal customization of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on  on  lines too long to fit on screen.  Discard mode 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characters in  column  80.    Wraparound  mode  places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ap interpretation of backspace with control-backspace.  (Se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emulation conventions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's name. This is a character string that  is  included  i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 messages  and  is placed in headers of files sent to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May be set to (or left)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 address  output  radix.  This  parameter  control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 internet  addresses  are  printed  in decimal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10.0.65) or octal (22,32,0,101). Numeric addresses can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n either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bug  options.    There  are  several  options  that tur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of progress reports, tracing, and otherwise suppresse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  These  options  are  of  interest  primarily  to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One normally sets them to "all off". (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Options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standard  time offset, in minutes before GMT.  West of GM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positive, east of GMT the value is negative.   For  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+300.  For SET the value is -60 in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standard time designation string.  Three letters, such as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, or SET.  (Note that if  the  middle  letter  of  the  tim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  string  is  "s" or "S" PC/setclock will automat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light-savings-time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On-the-fly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typing names and addresses can  be  corrected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editing  conventions:    The  backspace key discard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while Control-U discards the  entire  name  or  address  typed  so 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ne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Temporary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netc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ustomize the currently active device driver, which is named netcust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of  netcust  takes  effect  immediately,  rather  than  at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oad,  and  is  lost  when  the  next  bootload  takes  place.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active device driver is sometimes useful in debugg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 turn  on  a  tracing  option for a while.  Note that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to work there must be an already-present  active  device 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oad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January 1986.  This document is in file custom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iprint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send a text file to an Imagen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int -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int -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 the  file  filename  to  the  default print server,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Imagen family of print servers.  PC/iprint specifi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that simulates an 80-character, 10-pitch line printer.  It ar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line containing the name of the file and the current date and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t  the  top of each page, and it attaches a cover she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.  If the option "-n" is given, the header line is omitt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"-q"  is  given,  the  iprint  command  displays  no messages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of iprint  can  be  customized  with  the  PC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net  address  of  the print server. Note that lpr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erver address when connecting to a Unix printer spoo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server address cannot be customized separately for i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ame of the user, for the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CIP packages follow the DOS convention of returning an ERRORLEVE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y exit.  For use in batch files, PC/iprint returns ERRORLEVEL=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rvice accepts the file, and ERRORLEVEL=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January 1986.  This document is in file iprint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lpr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send a text or graphics file  to  a  local  or  remot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Unix lpr command to a limited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 [ -Pprinter] [ -Sserver] [-pgvqw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 the  file  filename to be spooled to a printer.  The -P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output to a specific printer, and the -S option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-P" is given, the word following the "-P" is taken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 to be used.  If the "-P" option is  missing,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to  be  used  is  taken  from  the  PRT environment variab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 not been set, the name of the printer is taken to be  lp.  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option  may  be  written "-P printer" OR "-Pprinter"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the lpr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printer, whether taken from the "-P" option,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 or  defaulted,  is  significant.    The following nam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If the printer name is "local", the file is  prin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 "PRINT"  command.  There must be a printe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issuing the command,  and  the  normal  messages  issu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INT" will be displayed and should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,lpt1,lpt2,com1,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inter name is any of these names, which  hav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 to DOS, PC/lpr assumes that the print server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on the network that is running a PC/tftp  print 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y  a  spooler.   PC/lpr will send the file to that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of the tftp protocol, using the given printer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 device.   If the server PC has a printer attac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evice name, it will print th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If the printer name is any other value, PC/lpr assum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ame  of  a  UNIX printer controlled by a UNIX/lpd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e 4.2bsd printer protocol.  In  these  cases,  PC/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cover sheet with the user's name (tak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), the name of the  file,  and  the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(taken  from PC/IP customization information)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the file to the UNIX/lpd daemon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-S" is given, the word following the  "-S"  is  take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ame or address of the print server to be used.  If the "-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 identity of  the  print  server  to  be  used  is  taken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  named  "SERVER"  or if there is no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stomization parameter "default print server".  (Note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"-S server" OR "-Sserve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-q" is given, PC/lpr displays no messages unless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-w" is given, and the file was sent to a  UNIX  print 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pr will wait until the server closes the network connection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directly attached to the server, this is a way to wai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tart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single letter options are used to specify that a fil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file before printing it.  In all cases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modified by the filter, spooled to the printer, and then er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   pr  is used to format the file.  If the print serv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, it will process the file with the normal Unix p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print  server is running DOS, PC/lpr will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 DOS pr filter before printing.  In either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inted in pages with a five-line margin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, and a header line consisting of the date, tim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page number, on the third line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     prntmeta  is  used  to  format  the  file.   This is a DO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filter which translates GKS meta files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 this   option   is   reserved  for  future  use  for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-specific formats. There is  currently  no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parameters  of  PC/lpr  can  be customized with the PC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net address of a remot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ame of the user, for the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parameters  of  PC/lpr  can  be  customized  by  setting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inter name, set with "set prt=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r name, set with "set user=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rver name, set with "set server=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C/IP packages follow the DOS convention of returning an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exit.  For use in batch files, PC/lpr  returns  ERRORLEVEL=0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rvice accepts the file, and ERRORLEVEL=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February 1986.  This document is in file lpr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monitor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that monitors availability of network services, keeping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which are currently responding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monitor reads the control file filename to determine the list of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monitored.  It then tests each service in the list.  Following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displays the name of the host of that service in a form tha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come  of the test.  After completing a round of tests, PC/monito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 seconds, then performs another round of  tests.    An  asteris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dicates which service is currently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 a  service  responds  normally, PC/monitor displays the hos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 display mode.  If a service that responded on  the  previous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 to respond, PC/monitor displays the host's name in intensified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successive tests of a service fail, PC/monitor changes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at  host's name to blinking intensified mode, and sounds an audibl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he user can acknowledge having seen such a warning by hitt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 which  causes  PC/monitor  to  change  currently blinking nam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n the next round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rvice responds but the response is incorrect,  its  host's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(or on a color monitor, i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monitor  switches  off  all  debugging  switches  just before it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st results.  If it notices  some  error  while  trying  to  invo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it displays the host's name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the tests and exit from PC/monitor, type "q".  To start anoth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s without waiting for completion of the 60-second timeout , type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monitor can test the following kinds of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DP time service. PC/monitor sends a standard time  servic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tches for a time response from that server.  I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DP domain name service.  PC/monitor sends  a  domain  nam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 for  a  name  specified  in  the input file. 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verify that it is the on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DP name service (IEN-116).   PC/monitor  sends  an  old-sty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request for a name specified in the input fil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value of the response.  (N.B.  Both name  service  and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service test results appear in the same column of 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CMP   echo  service.  PC/monitor  sends  a  standard  ech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20 bytes of random data, and watches for an ech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ose 20 bytes of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VD-control  service.    PC/monitor sends a shutdown contro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password  "x"  (in  anticipation  that  "x" 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 password)  and watches for a response from tha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es not check that response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ntrol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ile is ASCII, so it may  be  prepared  with  an  ordinar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te space (blanks, tabs, or new-lines) separates control in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file.  A control input consists of a control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 by an equal sign, followed by control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micolons.  (Recommendation: put one token on  a  line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easy to ready and modif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llowing  is  an example of a control input describing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=echo;multics;10.0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meter, "echo" in that example, could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main",  "name",  "rvd", "time", "time1", or "time2"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me1" and "time2" is explained in point 4,  below.) 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is  the  name  to  be displayed of the host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to be tested.  This name must be eleven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length.  The third parameter, containing the int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ost, is optional.  If absent, PC/monitor uses  the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services to resolve the displayed name.  If presen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octal form (with commas) or  decimal  form  (with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isplay limits the number of services of any one type to 20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types "time", "time1", and "time2" place  the  resul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test  in  three  different  columns  of  the display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limit on the number of time services to 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 comment out a token, insert the letter #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time between passes through the  service  test  is  normally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  This time can be changed by a control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number of seconds to pause is an integer less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ame  service  tests are performed by sending a reques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in a control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test=multics.mit.edu;10.0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name must be fewer than 30 characters in length.  (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omain  name  test,  it  must  be  a  complete domain name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the correctness of a domain name server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address may be given in either decimal form (with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ctal form (with comm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nametest control line is provided, PC/monito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"athena.athena.mit.edu" and looks for the response 18.58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fter processing the input file, PC/monitor pauses for five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mit review of any non-fatal  warning  messages  that 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user requests accepted by PC/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("quit")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("go") Start another round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("clear") Redisplay the screen contents, in cas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ed up b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("acknowledge") Change all current blinking intense  fiel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ing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display m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Latest test of this servic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        Latest   test   of   this  service  failed;  previous  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blinking                Two or more tests in succ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linking space bar hit since two or mor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(blue)               service responded, but with wro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  trouble encountered in trying to do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VD service availability should be tested by sending  server-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ackets, not shutdow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 more  than  20  services of one type appear in the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monitor muddles the display rather 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several hours  of  operation,  catastrophic  errors  be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, first muddling the display, and then crashing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parameters  of  PC/monitor  can be customized with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net addresses of up to five name servers.  The name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to  resolve those names found in the control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ied with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January 1986. This document is in file monitor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netnam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o look up the internet address that  corresponds  to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, using the UDP domain n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name [-a] [-t timeout] name [domain-name-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name  is  the  character string host name to be resolved. If n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 is specified, netname sends an inquiry to  each  customized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erver,  and  displays  all  responses.   The optional argument -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 to display application trace information that may help  in 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 problems  in  name server tables.  The optional argument -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rgument to be used as the timeout, in seconds, before giving  up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.  The default timeout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ame  contains  at least one period character, netname assumes 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main name and sends it unchanged to the  domain  server.    If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period characters, !b[netname] appends to it the customiz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for thi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results of a name inqui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response "name not kn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etwork node has a primary  name,  and  may  also  have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names.   PC/netname accepts inquirie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f the name requested is a secondary one, netname reports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part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second  form, above, domain-name-server is an optional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specific domain name server that is to be invoked to  re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name.  domain-name-server may be either a character string name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resolved using the customized name servers) or an  int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host names, domain names, and internet addresses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resolution of host names.  This command is useful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ouble isolation when one suspects that name tables may be incons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domain name.  Appended to any name that  contains  no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of domain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ication  trace.   If the APTRACE debugging flag is on, PC/n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details of the name 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February 1986.  This document is in file netname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t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netwatch,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monitor the attached local network.  It is useful primari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etwork operations on a broadca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arguments  are  required.    PC/netwatch  listens  to  the attach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network and displays one line of information for  every  pack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 by.    This  information  consists  of  the "to" and "from"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he packet length, the value of  the  protocol  type  field,  and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contiguous  bytes  of the packet contents.  While netwatch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type commands to it. The commands either display collec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netwatch's  operating  mode, or tell it to filter for specific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Match all packets. Turns off all packet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isplay packet type counts. Prints a list of all  packe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are built in to netwatch and how many of each typ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and displayed. Some counts are misleading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s  have  two  type indicators in their headers (T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DP packets have two socke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Match on destination. Prompts the user to input  a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only accepts packets going to that addres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elow on filter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Display packet length histogram.  Displays  a  list  of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s  in  64 byte increments and a count of how m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length have been accepted and displayed by net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Toggle using manufacturer  info  in  hardware  addr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is  only useful on Ethernet netwatchs.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of an Ethernet address  can  be  used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r  of  the  Ethernet  card the address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 This command toggles whether or not netwatch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hree bytes as hexadecimal numbers or symbolic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Toggle normal and symbolic modes.  Switches  between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netwatch  simply dumps packets in hex and the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atch  unparses  packet  headers  and  displays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 of the content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ause. Waits for the user to type something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Quit. Return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Reset packet count. Resets the count of accepted packe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Match on source. Prompts the user to input a sourc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cepts packets coming from that address. See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on filter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Match  on  packet type. Prompts the user to input a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(see below on filtering) and only accept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Match  only  on  unknown packets. Netwatch will only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ackets  of  types  it  does  not  know.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s  incorrectly  with  some  of the internal cou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atch; some packet counters will still increment on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 not g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Match  all  packets  coming  to or from an address.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o input an address and accepts and displays only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ing from or going to that address. See below 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Shows   more  application  layer  information  when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Display histogram of packet lengths. This command shows  a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 of packet lengths an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Shows  more  internetwork  layer  information  when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Toggle displaying local net addresses.  When  displaying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  address,   netwatch  will  display  hardware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addresses even when in symbol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Shows more network layer information when display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Pri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Shows more transport layer information when display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Prin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.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tch allows the  user  to  specify  filters  for  packets.  Only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those  filters  will  be accepted and displayed.  Netwatch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(length and counts of different  packet  types)  only  count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implest  filter  is  on  packet  type.  Packet types can be sym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 For instance, on an Ethernet, one can match on  packet  type  "ip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type  "800".  Higher level protocols can be matched on as well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n "ip tcp" or "ip tcp telnet". A '?' anywhere in the typ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etwatch to respond with a list of accept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tch  can  also  filter  on  addresses.  There are three typ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: source,  destination  and  watching  (source  or  destination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and protocol addresses can be specified.  On a proNET r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99" as a hardware  address.  On  any  hardware,  you  could  specify  "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6.0.65"  as  an  Internet  protocol  address or "chaos 15101" as a Chao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ddress. You can specify the hardware broadcast address as "*"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. Combin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  can be combined: you can look for all "ip tcp telnet" packe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"ip 18.26.0.65", or you can combine hardware addresses  and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ere are a few catches to be wary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of  the  filters  clear  the  old filters when you start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use the 'a' command to accept all packets befor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r address netwatch is matching on.  Some combinations make no s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atching for packets coming to  or  from  "ip  18.26.0.65"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 for  packets  coming to or from "chaos 15101". In this case, ne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ever see any packets, because it is looking for packe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ytes in right positions for both of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 watching  on  both  hardware  and  protocol  addresses might mi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3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imitations  of  the  monitor  in  high-traffic  situations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    The  monitor  can  handle  a burst rate of about 200 pack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Packets arriving faster than that  are  missed  (but  cou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of  the network driver).  In addition, the display rate is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per second and there is a buffer that can hold 512 undisplay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ackets  arrive faster than the display rate for a long enough tim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uffer, the monitor discards overflow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the proNET version of netwatch is used, a jumper must be 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o permit the interface to accept al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ctober 1985.  This document is in file netwatch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i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nicnam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to  invoke  the ARPANET Network Information Center 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n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request to the ARPANET Network  Information  Center  (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IP  address  12,0,0,63)  name  resolution service, inqui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.  The NIC normally responds with  a  text  string,  which  nicnam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the screen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ame is "-help" nicname displays some hints on how to use it.  I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nicname forwards the request to the NIC, which responds  to  tha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ful of information on making more sophisticated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Network  Information  Center  is  not  forthcoming  with a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nicname will give up after about 20 seconds.  Typing  the  letter  "q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C/nicname to abort the operation immediately.  This feature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covers that the output from the NIC is more extensive than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cember 1984.  This document is in file nicname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n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onetname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o look up the  internet  address  that  corresponds  to  a 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 name,  using the (now obsolete) IEN-116 UDP/ICMP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(See the command PC/netname for name lookup using the  newe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t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tname nam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ame is the character string host name to be resolved. If no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netname sends  an  inquiry  to  every  known  name  serv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  is  an optional argument that, if provided, identifi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 that is to be invoked to resolve the name name.  nameserver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  character  string  name  (in  which  case  it  is resol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name servers) or an internet address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host names and internet addresses provides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 of  host  names.  This command is primari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when one suspects that name tables may be inconsistent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onetname has no special customization parameters of its own.  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net addresses of several ARPANET IEN-116 name servers are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onetname, and are changeable only by recompiling or  patching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 addresses provided by customization are used only for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 names.  See the description of  custom  for  explana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January 1985.  This document is in file onetname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Onhook and Off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offhook PC/on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to  connect  or disconnect (in telephone jargon, "place off-h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hook" and in common parlance, "pick up  or  hang  up")  the  teleph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serial por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provided for the scenario in which several different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o be used in a single session, via a dial-up serial  lin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 command  instructs the attached modem that the computer is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rial line (by turning on the signal  "data  terminal  ready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interface.)    By  convention,  PC/IP  commands that use the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tore the on-hook/off-hook status of that serial line  as  they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ompletion  of  the  session,  the user may issue an onhook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the  terminal  emulator  command,  PC/term,  is  also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of on-hook and off-hook status, especially in the case w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or the computer at the other end of the serial line is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ASCII  characters.  Rather  than  starting  a session with the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e starts with term, using the emulator to tell the modem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connect things up.  Then, the user exits term with F10/q,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in off-hook status.  At the completion of the ses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e onhook comman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mands  PC/onhook  and  PC/offhook  operate on serial port numb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PC documentation as "COM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October 1983.  This document is in file onhook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ping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send an echo request to another host and watch for  a 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ICMP/IP  protocol.    It is used primarily to isolate trou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ostname is either a character-string name of the target or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  standard  form.    (See  the  section  on hostnam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more details.)    The  hostname  me  will  send  an  ech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computer on which the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g  reports  success with a message such as "Host x,y,z,w responding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,w is the internet address of the target.   It  may  also  report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il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st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st responded but the returned echo packet was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itial echo request packet could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iting,  ping  also prints an array of statistics about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re in two categories:  details of  local  network  u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f  packets  processed.    These  statistics often provide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blems to a network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.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g -t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into a loop continually sending echo requests to host hostname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waiting  for  a  response  before sending the next request. 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type the single letter "q".  When in looping mode ping reports  all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and also maintains a summary line of trials and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 an  echo server, a program that will respond to echos sent to thi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lsewhere in the network.  (Note that all PC/IP programs, including  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t as echo servers whenever they are in control of the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. Using ping to isolate network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host  fails to respond, it may mean either that that host is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network or gateway in the path from the user to  the  host  is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 could  also mean that the host does not implement the IP/ICMP ech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)  Further ping experiments can usually determine which (and thu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ll  for  repair.)  A successful ping directed to another hos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the original host usually means that the original host  is  dow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listening  to  the  network.    Failure to get echos from any hos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ans that the trouble is along the path somewhere.  A ping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into the network in question is the next step.  One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ack  from  the  target  toward  the  originator  until  the  poin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reaks dow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cho  request  sent  by the ping command is dispatched using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does not try to guarantee delivery.  As  a  result,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that any one echo request may be accidentally los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mporary overload in some gateway.  Thus one cannot be confid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cular network or gateway has failed unless a series of ping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succeed in getting to the point in question and consistently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yon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3. Using ping to evaluate a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ing contains a built-in echo server it can be used to test or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line in two ways.  If a gateway is attached at the other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, the command "ping me" exercises the serial line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ateway. Alternatively, if one loops back the other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line  so that all data sent down the line comes immediatel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he command "ping me" will still work, using an internet address chos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.    In both cases, the command form "ping -t me" is appropriat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test of the line. Any packets damaged in transit will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;  the  summary  of  tries and successes provides a pictur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October 1984.  This document is in ping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setclock,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obtain a clock reading from a network time service and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ate and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[time-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ime-server is either a character-string name or an int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host that provides an UDP time service.  PC/setclock sends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tandard  UDP  time  service protocol, to time-server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erver is omitted,  PC/setclock  sends  requests  to  a  default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ddresses  of  the  known  time  servers.  This list i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setclock and can be set or changed with the customizer.   PC/setclock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response,  converts the calendar clock reading found ther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e and time and displays it.  Finally, PC/setclock call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entry points to set the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second letter of the customized time zone label is either 's' or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Sunday in April  to  the  last  Sunday  in  October,  PC/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 the  local time one hour forward for Daylight Savings Time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to 'd' or 'S' to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time server responds, or the network is  not  operational,  PC/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to that effect and leaves the current date and 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DO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setclock is designed for use either as  a  stand-alone  command  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voked  by  an  autoexec.bat batch file.  There are two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/setclock in an autoexec.bat batch file.  First, DOS does not  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type  the  date  and  time  on  every bootload operation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mediate  test  of  whether  or  not  the  network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  If  setclock  receives at least one response, it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variable ERRORLEVEL=0; otherwise ERRORLEVEL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of PC/setclock can be customized with the  PC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standard  time offset, in minutes before GMT.  West of GM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positive, east of GMT the value is negative.   For  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+300.  For SET the value is 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standard time designation string.  Three letters, such as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, or SET.  If the second letter is 's'  or  'S'  then  PC/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provides  Daylight Savings Time dur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addresses of up to five  time  servers.    The  serv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ed  at  two  second  intervals  in the order they wer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r, so one may place preferred services nearer  the  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May 1985.  This document is in file setclock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elnet,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emote  login  program  for  the  IBM  PC,  using  the TCP/IP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displa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-p portno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ostname is either a character-string name of the target  host,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ddress  in  standard  form.    (See  the section on host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verview for more details.)   When  used  with  the  "-p"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portno  is used as a port number at the target machin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onnect with certain telnet-like services available on som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of view of the target  host,  PC/telnet  emulates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 virtual  terminal".    From  the  point of view of the keyboar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elnet emulates a Heath H19  terminal.    The  terminal  emulation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  A set of conventions and list of incompatibilities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command with the name or internet address of a target host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elnet  to  try  to  establish  a  connection.    When  that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target host should display its greeting banner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 apply to the translation between H19 emulation and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unction key F10 is an escape used to  invoke  PC/telnet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followed by a question mark displays a list of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are F10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 Send "Are You There?" inquiry to the targ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   Send "break" to the targ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Close the connection and exit from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Send to target on every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Local echo.  (PC/telnet echos type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Send to target only when End-Of-Line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     exit from telnet without clos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    Remote echo.  (Target host echos type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   Send any outstanding data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        turn  on  the  line-25  clock  and  status  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        turn off the line-25 clock and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unction key F10 is also used to change the mode of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or within PC/telnet.  These esca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   Backspace key sends BS, control-backspace send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Backspace key sends DEL, control-backspace sends 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If output line too long, discard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      If output line too long, wrap around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C "Print-Screen" feature, triggered by key "PrtSc"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within  PC/telnet,  but immediately preceding its use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 the  display  buffer  to  the  format  expected  by  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F10 typed twice does this forma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10 also provides some TFTP server commands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. Clos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login session, some hosts will close the connec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C/telnet exits, returning to PC-DOS.  Other hosts issue an inv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login.    In  the  latter  case, type F10 followed by "c"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exit from PC/telnet.  Other methods  of  exiting,  such  as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"q",  or  powering  down the PC, will leave a dangling TCP/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some hosts may not clean up properly.  A later attempt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host  from  the  same PC may encounter interference from the u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lose a connection without logging out, most hosts will deal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in  the  same  way  they handle telephone line hangups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thout either logging out or closing the connection, the host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 you  are  gone,  and  there is no way to pick up the conne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ost, noticing lack of activity for a long time, may  eventually  lo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close the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try  to open a connection to a host that does not respond, PC/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eight times, then display an error message and exit.  Not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mean either that the target host is not listening to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network or gateway in the communication path to that host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 PC/ping may be useful in isolating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 of  PC/telnet are available for both local area networks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On a serial line, at speeds below 9600 baud, the combination of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and send-on-every-character modes causes display to fall far behi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Local echo and send-on-newline modes are recommended for  oper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n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. Terminal emulation convention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conventions  allow  the  PC keyboard to behave lik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H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re is no repeat key.  To repeat any key,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nction keys are keys F1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lor keys are F6(blue), F7(red) and F8(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H19 has separate keys for  ASCII  "Carriage  Return"  an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 Feed".    These  two functions are combined on the PC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To send an ASCII CR, type "enter".  To send an ASCII LF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trol-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 H19 has separate keys for ASCII "Backspace" and ASCII "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functions are combined on the PC  "back-space"  ke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 ASCII  DEL,  type  "backspace".    To  send  ASCII  BS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trol-backspace".  A customization option and an F10 escap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nging backspace and control-backspace. 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key labeled "Del" also sends an ASCII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ote that, like it or not, the emulator exactly emulates  the 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9  line wraparound feature.  That is, in line wraparoun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automatically  goes  to  the  next  line  after  plac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column 80, rather than waiting to see i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st will try to put something in column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3. Heath H19 features not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screen/scroll            keyclick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                    keyboar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d keypad               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keypad              Aut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as VT-52             Aut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page                 transmit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/online switch         parit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/XON flow control         most ANSI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uppression of transmitting display mg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x set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pace does not send null (but control-2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4. File transfer with PC/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/tftp server package can be invoked while using PC/telnet. 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 one can use PC/telnet to log in to a remote host, and then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at host and the PC, using the other host's tftp  command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fer.   Compared with initiating the transfer from the PC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cause the user  authenticates  himself  upon  logging  i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t  host  he can transfer any files to which he has acc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ublicly access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user  can  invoke  other  commands  on  the  distant  hos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 with  the  transfer.  (E.g., compile and loa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end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functions of PC/telnet support tftp  service.    They  are  invo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nction key F10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Enable  the tftp server. (This is the default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elnet st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Disable the  tftp  server  (upon  completion  of  any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Send  this  PC's  internet address, in decimal format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been typed on the keyboard. This  function  simpl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ing of tftp command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Same as i, but send in 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Display  this  PC's  internet  address  on line 25 in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formats.  (For use  if  the  other  system  need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some od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Accept a file trans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Refuse a file trans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Accept all file transfer requests, without asking. Typing F10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returns to the normal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other host requests a file transfer to or from this  PC,  the  PC/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sks  the  PC/telnet  user  for permission to accept the request.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/y or F10/n.)  For a successful transfer, the user must accept  th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remote  host  loses  patience, times out, and abo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commonly have a 10 to 3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 on file transfer may  be  found  in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ftp  service,  and  in  the  description of tftp usage for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have a tftp command that is similar to the PC/tftp command,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up  in  this  manual  may  offer  some  help  if no other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5. Nested calls to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/telnet  escape  F10/!  invokes  a  nested  DOS  command 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 the  user  to  invoke  other DOS commands locally on the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down the telnet connection.  This feature requires a config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least  192K  bytes  of  memory,  and  while  running  the  nest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network commands cannot be used. One should not stay  in  D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periods  because  while in DOS, arriving messages are ignor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t the other end of the telnet tries to send such  a  message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impatient  with  the  lack  of  response  from  the  PC, 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o return to PC/telnet, issue the DOS comm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6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of telnet  can  be  customized  with  the  PC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parameters  for  TCP  window  size  and  TCP  low window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interest to PC/telnet users.   If  one  is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 mainframe time-sharing system on the same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PC, it is recommended that a window size no larger  than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be  used,  with  a  low  window  of 150 bytes.  Use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ay lead to  pauses  when  displaying  large  quant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    See  the description of PC/custom for mor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rt in line-at-a-time mode or character-at-a-ti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7. DO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feature of redirecting output to a file cannot be used for  PC/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8. Debugg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debugging features built in to PC/telnet tha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cing network problems.  See the  section  "debugging  options"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Function key F10, followed by control-H,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September 1985.  This document is in file telnet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inal emulator for the IBM Personal  Computer.    This  progra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 a part of the PC/IP network software, since it makes no use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mily.  It turns the PC into a terminal so that it may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o  hosts that provide dial-up login facilities.  It is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IP package  because  it  uses  a  terminal  emulation  packag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ne used in PC/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.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 run  the emulator type the DOS command TERM. 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"data-terminal-ready", which notifies the attached mod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computer  system of its presence. It then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emulation, without any gre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exit the emulator  without  deactivating  "data-terminal-  rea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F10,  followed by "q".  This method of exit leaves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computer system with the impression  that  the  termi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ttached.  (exit off-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 exit the emulator and deactivate "data-terminal-ready", type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"c". This method of exit  tells  the  modem  or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system  that  the  terminal  has  been disconnected. 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exit the emulator with "data-terminal-ready" restore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had  when  the  emulator  command  was  first  typed,  typ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rol-scroll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send a break type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set configuration options type F10,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Standard terminal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/half duplex     line discard/wrap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emulator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BS/DEL       normal/inverse video    selec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F10 again to exit from the option-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F10 twice before using the PC Print-Screen feature,  to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uffer to the format expected by 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2.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ower-up configuration" may be customized by using the DOS DEB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ile in DOS, type the command "DEBUG TERM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the debugger, type command "g" to ente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it key F10 and set the desired power-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oose menu item "q" to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ype command "w" to save the new configur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ype command "q"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keyboard conventions and terminal  emulation  limitations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up of PC/telnet, which uses the sam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June 1983.  This document is in file term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ftp, 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ransfer package for the IBM PC, using the UD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p [ get ] local-file-name hostname foreign-file-name [oct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p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first argument should be get to move a file from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C, or put to move a file from the PC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-file-name is the name of the file in the file system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stname is either a standard  character-string  name 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 or the internet address of that computer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stnames for more details on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eign-file-name is the name of the file in the file syste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uter.  Note that the foreign computer may requi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be "fully qualified," that is it  may  need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name  in  idiosyncratic  syntax  in order that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 identify the wanted file.  If the foreign file n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use of characters reserved by PC/DOS, then th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ed by double- quote marks.  (The PC/DOS  reserv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eater-than, less-than, and reverse sla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 optional  argument  octet  instructs  tftp  to  mov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, byte-by-byte, from one computer to the  other. 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 is omitted, the file is assumed to be a text file, and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erforms any necessary character set conversion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network  standard  character  set representat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scii.  For compatibility, PC/tftp also accepts the argum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meaning as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1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all  hosts  implement  TFTP  service.  It is current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s, PDP-11 UNIX, VAX-UNIX, Alto, IBM PC, and TOPS-20 machines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TP  does not demand a password from the user, so most foreign ho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et just any file be transferred.  As a general rule, one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a foreign host if that file is publicly accessible on that h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tected from public access, it is usually protected also from TFTP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Similarly, a file may be moved to directory in a foreign ho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host would normally permit anyone to put files in that directory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striction that most hosts enforce is that one may not put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n already-existing  file  of  the  same  name.    This  restri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important to understand if for some reason a put oper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.  Despite the failure, the foreign host may have created an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file,  with  the name specified.  Another attempt to put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will then fail because of the access-contro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end a file to a printer on a remote PC that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server, by giving a name such as "PRN" or "LPT1" as the foreig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riteup of the tftp serv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CIP packages follow the DOS convention of returning an ERRORLEVE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exit.  In the case of PC/tftp, the value zero means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ransferred, while the value one means that some  error 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of  the  transfer.    The ERRORLEVEL feature is primarily of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ftp is invoked as a command from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TFTP distributed with Berkeley 4.2 UNIX contains  two 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often  noticed  only  by  PC/IP  users.  First, it ignores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pecification of netascii or octet mode, and performs all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ctet  mode.    Thus  when  a  text file is transferred to or from a P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is not translated, and end-of-line characters are  not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  Second,  if a single packet sent to the PC gets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the 4.2 UNIX TFTP never retries and it ignores retries from  the 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the  loss  of a single packet guarantees failure of that file transf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FTP which does not have these problems is available on  the  PC/IP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writeups of PC/tftp service and dialup lin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September 1985.  This document is in file tftp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ftp server, 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lementation of a file transfer serve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tp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tp serve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/tftp  server  package allows users at other network hosts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to and from this PC.  The option spool disables write  b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tftp server to be used as a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 tftp can also be invoked from within the telnet comm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 to another host.  See the writeup of  PC/telnet  for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le server tftp is running, no other use can be made of the P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server tftp off, type "q".  If a file  transfer  is  alread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, server tftp will shut down immediately, leaving the ho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end of the transfer wondering where it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no access control whatever.  The tftp server allow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to  initiate  a  get  or  put  operation  for  any  f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disk.  (The version of the tftp  server  that  i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PC/telnet  asks the user for confirmation of ea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hat it rece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C-DOS operating system is not designed for  unattended  us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 a  PC  alone with the tftp server running does no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For example, if the distant host tries to initiate a pu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protected diskette or unreadied disk drive, PC-DOS will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racks and ask the operator of this PC what to do. 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his query, the tftp server appears to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initiating file transfers from other hosts, the user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must know the IP address of the PC that is running server  t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P address may not be associated with any name table name. 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 UNIX  4.2,  one  can  learn  the  IP  address  of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ing  a  telnet  connection  by  using the command "who am 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simplifies transferring files back to the PC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iginated a telnet conne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DOS  will  prefix  any file name supplied by the foreign 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 and the default working directory for  that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override  these defaults, the foreign tftp initiator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rive descriptor and path name.  However, becaus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(colons  and  back-slashes)  appearing in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file names, one may have to use some quoting conven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 host  to type the file name at command level.  [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PC, path names should be enclosed in double  quotes.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,  back-slash  characters  should  be  doubled  or 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-slash characters, which PC/tftp will accept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ftp server permits only one file transfer at one time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requests a transfer while one is already in operation, the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refuse the seco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ftp server can be used as a print spooler, simply by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tp  user to send files to the appropriate device file na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 or LPT1).  When used this way, the usual write blocking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tftp   server  sometimes  interferes,  since  the  tftp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s up to 10K bytes of transferred data before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rite to the device.  On trying to send the next block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ftp client may then time out and give up because the  serve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oncentrate  all  its attention on the printer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should be started with the option spool to  disabl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writeups of PC/tftp and PC/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September 1985.  This document is in file tftps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whois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to obtain directory information about a registered us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, using the TCP/IP fing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is  name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ame is the character string name of a registered user  at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 and  host  is  either  a  character-string name of the target hos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in standard form.   (See  the  section  on  hostnam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for  more  details.)  If name is omitted, some hosts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currently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is command sends an inquiry, and displays the answer, if any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tents  of  the answer are determined entirely by the target hos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hosts do not respond to whois requests.  They may either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in which case PC/whois displays the message "....host not respond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 it (in which case PC/whois displays the  message  "Closed:  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target host is not forthcoming with a response, PC/whois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20 seconds.  Typing the letter "q" will cause PC/whois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immediately.    This  feature  is  useful  if one discov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output is more extensive than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cember 1984.  This document is in file whois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serious known bugs and features that, althoug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are not actual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erm:   control-scrolllock exits on-hook, rather than with DTR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erm:  at data rates of 4800 bits/second  and  below,  when 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are  transmitted  in response to a single keyboard key, (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cursor controls) one of the characters is sometime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Protocol:    Because  the  PC  implementation  does  no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 fragmented  packets,  none  of  the PC/IP package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that  gratuitously  fragment  large  packets  or  through  gatewa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 packets.    Currently MIT-Multics is the only known ARPANET h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ously fragments large packets, making tftp service  unusable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than 128 bytes.  (PC/telnet is usable with MIT-Multics, because 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never tries to send large packets.)  Within the M.I.T.  environment,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fragmented only when they traverse the CHAO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elnet:  if, while using the tftp server, a disk problem occurs tha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display a message (e.g., "Disk not ready:  abort, retry or ignore?"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display the message without realizing that PC/telne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offset pointers.  Thus the DOS message may appear in  a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on  the  screen, cut apart in two pieces, or even not appear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 response to the question, the response will be accep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assuming that the DOS file operation is successful) the display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AT:  All PC/IP programs have been checked on the PC model  AT  using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thernet  and serial line drivers.  Although all appear to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that may be symptoms of lost interrupts have  been  not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symptom is that while transferring files to or from disket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occasionally appears to fall out of the ready status.  (A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finds  that  the  disk is actually ready.)  Note that wh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error message  that  DOS  produces  triggers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September 1985.  This document is in file status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C/IP bugs, tasks, problems, projects, and bright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ans critical, n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ans important to hav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would improve quality of operatio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tars)  means would be nice to do when time per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lin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esn't check size of incoming packets, 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its if PC gateway doesn't respond.  (Should return error.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ort   number   and   interrupt   line   should  be  a 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ses transmitted characters on escape sequences at low data rat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ET p1300 driver: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an NI5010 driver: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Etherlink driver: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protocol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esn't reassemble fragmented packet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esn't reply to time stamp or informa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esn't upcall on destination unreacha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 protocol handler: 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protocol handler: 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elnet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10/close doesn't work while connection is being  opened.   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half-opened connection isn't completed, then exit.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utput buffer full condition damages multi-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ould  catch DOS exit call on file errors and fix screen bef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display it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ping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st mode, line 25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since test start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and internet address of p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entification of the program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packets sent and numb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ftp version 7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n't touch PC file until other site confirms willingnes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ed way to shut off a transfer that isn'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ftp server version 7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allow multip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eds graceful shutdown after current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ashes when aborting after a disk write protec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responding to a get, runs at half the speed of a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onetname version 5.0: 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netname version 5.0: 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setclock version 5.0: 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custom version 2.2: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ter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esn't work on port 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uld display modem status register contents in F1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ull/half duplex, line discard/wrap options should be p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10/b should send break and return to emulation, to match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wo-character  output  sequences are lost at speeds of 48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rol-scroll lock should exit with DTR restored to ent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onhook and PC/offhook commands: 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whois command version 6.0: 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nicname version 2.0: 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lpr version 4.0: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monitor version 1.4: (no know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iprin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control of imagen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netwatch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confirm source address, destination, type,  length  mat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ed a canned response for "whois" requests.  Need a polling "who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out who is on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ctober 1985. This document is in file tasks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verview of PC/IP network program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Software environment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Hardware environment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Customization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chnical Notes on PC/IP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Device Drivers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IP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UDP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TCP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Hostname resolution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 TFTP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. LPR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ther documentation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s From The Last Release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s In Prior Releases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oftware Installation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ardware Installation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Pronet jumper selection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Interlan NI5010 jumper selection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3COM Etherlink interface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Memory expansion card flaw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thernet Etiquette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Host Names and Internet Addresses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ebugging options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ialup line file transfer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Custom    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. Standard customization parameters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. Site customization of network level parameters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. Personal customization of terminal emulation options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. Other parameters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. On-the-fly error correction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6. Temporary customization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print       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 Customization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. Notes  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Lpr       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. Customization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. Notes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Monitor   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. Control file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 User commands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3. Display modes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 Bugs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5. Customization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Netname         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. Customization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Netwatch       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 Filtering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2. Combining Filters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3. Performance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Nicname    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Onetname   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1. Customization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Onhook and Offhook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Ping                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1. Optional features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2. Using ping to isolate network trouble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3. Using ping to evaluate a serial line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Setclock        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1. Customization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Telnet         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1. Closing connections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2. Terminal emulation conventions and compatibility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3. Heath H19 features not emulated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4. File transfer with PC/telnet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5. Nested calls to the DOS shell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6. Customization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7. DOS note    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8. Debugging note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Term              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1. Operating instructions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2. Configuration customization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TFTP              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1. Notes       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TFTP Server      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Whois               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Status             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PC/IP bugs, tasks, problems, projects, and bright ideas               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