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 DOCUMENTATION FOR:         8/29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.COM    1.5  File squee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Q.COM   1.5  File unsquee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allow  unrestricted  non-profit  distribution  of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and  invite  users groups  to  spread  it 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any distribution for profit requires my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dvance.  This applies only to the above listed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program source and documentation files.  I do s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queezer,  SQ, compresses files into a more co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is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Faster transmission by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Fewer diskettes to distribute a program 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e USQ.COM and instructions, both unsqueez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Fewer diskettes for archiv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 can be squeezed,  but program source files an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benefit the most,  typically shrinking by 35%.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only a limited character set,  such as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 may shrink as much as 48%.  Squeezed files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ersh and must be unsqueezed before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nsqueezer,  USQ,  expands  squeezed files  into 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s  of the original or provides a quick,  unsquee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of  the  tops  of  (or  all  of)  squeezed  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ueezing requires only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Q and USQ accept batches of work specified by l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names  (with  drives  if  needed)  and  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y accept these parameters in any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n the CP/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rom the consol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ata  in the file is treated at the byte  level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the word level,  and can contain absolutely 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ression is in two stages: first repeated byt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compressed  and  then a  Huffman  code  is 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 to match the properties of each particular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wo passes over the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coding  table is included in the  squeezed  file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eezing  short  files can actually  lengthen  them. 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ing  tables  are not used because  English and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languages vary greatly as to upper and lower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s  and  use of special  characters.  Muc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s  comes  from  not  assigning codes  to  unused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comments are included in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ual, you have to learn how to tell the programs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(i.e.,  what parameters to type after the program na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 will introduce the various possibilities by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ill summarize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simplest case either SQ or USQ can simply  be 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ile names (with or without drive nam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q xyz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q thisfile.doc b:that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 create  squeezed  files  xyz.aqm,   thisfile.dqc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file.dqc,  all  on the current drive,  A.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not disturbed. Note that the names of the squee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generated by rules - you don't spec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usq xyz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create file xyz.asm on the A  drive,  overwri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.  (The  original name is recreated from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the squeezed version.) The squeezed vers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le name is processed in order,  and you can lis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you can fit in a command.  The file names 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 and USQ must be specif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examples let the destination drive default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ogged drive, which was shown in the prompt to be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destination drive as often as you lik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li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q x.aqm b: y.aqm z.aqm c: d:s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x.aqm on the current drive,  A,  y.aqm and z.aq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 drive and s.aqm on the C drive. Note th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originals are on drive A and the last one is on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Remember  that each parameter is processed in order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hange the destination drive before you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created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familiar with all of the operational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Q and USQ.  But so far you have always typed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which caused the program to be run. For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will become apparent later,  I have also provide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 mode.   If  there  are  no  parameters 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d  i/o  parameters,  described later) on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 SQ  and USQ will prompt with an asterisk  and 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from the console keyboard. Each paramet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 by  RETURN and will be processed  immediately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 command (just RETURN) will cause the program to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to 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section gradually presented the various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ample. This section gives a condensed and more abs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and is intended for reference.  If you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the forest for the trees,  maybe this will give  you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handling of these programs is straightfor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parameters read from files or  from th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forced to upper case,  but  the internal 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routines all treat  lower  case  as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  file to be written already exists,  it  is  quie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operational parameter is obeyed without looking 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other  parameters,  so options should precede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which the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 operational parameters are a list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:         set the current destin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 file to be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:filename  "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 does not change the files being squeezed. New, squee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created on the destination drive (default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rive) with names derived from the original nam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second letter of the file type (extention)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.  When there is no type, QQQ is used. The origin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in the squeez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Q  operational  parameters  are a list  of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:         set the current destin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 file to be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:filename  "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TROU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welcome  suggestions  and  bug  reports,   but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at some of the ideas I get would involve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uch program development as the original package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 want and (I hope) what most users want,  so I am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vated  to  spend  many more  months  creating 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 different  which  just  happens  to  involv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. The data compression routines are probably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half of this package,  and are designed to operat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locks of data, such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ck Green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1 Colony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hanna, Ohio 4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14-475-0172 weekends and ev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