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ASTIC consists of 4 main programs and a set of alternate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SPRINT  -  Reads files which have been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using an editor or word processor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on your printer, causing speci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effect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SFONT   -  Program to edit old fonts or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SUTIL   -  Program to move groups of characters with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noth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 -  Program to create a PROFILE fil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the type of printer you hav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ILE file is includ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ette, you will find the above 4 program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ARC    Library of complete documentation on 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ARC.EXE program to extract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ument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.ARC       Library of fonts.  See CHAP1.DOC in the DOCUMENT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 an explanation o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6 files constitute FONTASTIC in its entirety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the distribution diskette to assist you in setting up 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(programs) are public domain or freeware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use and share independent of your use of FO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EXE        File archi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DOC        Documentation for 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4.COM        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BAT          Special BAT file processed by GBATMENU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ose of display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ATMENU.COM   Controls the getting star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