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I L E    E X P R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M. Be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Expresswar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(C) Copyright Microsoft Corporation, 1982, 1983,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press is a proprietary produc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M. Berdan and is being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ware in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6) 64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5226,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Distribution Notice  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nformati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ile Express 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/Change a File  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ata to File  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Update 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The Database  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Reports  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Printing   . . . . .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intenance   . . . . . . .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/Export/Clone  . . . . . . . . . . .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ssion or Change Disk Drives  . . . .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atabase . . . . . . . . . . . . . . . .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other programs  . . . . . . . . . . . . . 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, Problems, Bugs?  . . . . . . . .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  . . . . . . . . . . . . . . .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 . . . . . . . . . . . . . . . . . . . . . . . . .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File Express Files . . . . .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. . . . . . . . . . . . . . . .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. .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INCLUDED IN FILE EXPRES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                   Supplemen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ADME             1   WHATSNEW.DOC    9   EXAMPLE 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E      .EXE       2   FE-1    .DOC    10  EXAMPLE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FE-DEF  .EXE       3   FE-2    .DOC    11  EXAMPLE 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FE-SORT .EXE       4   FE-3    .DOC    12  EXAMPLE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FE-RPT  .EXE       5   FE-4    .DOC    13  EXAMPLE 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FE-LBL  .EXE       6   PRINTDOC.BAT    14  EXAMPLE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FE-SRCH .EXE       7   PRINTER .SET    15  ORDER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FE-EXP  .EXE       8   EXAMPLE .DTA    16 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FE-OVL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 L E   E X P R E S S   D I S T R I B U T I O N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ware is distributing File Express by way of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.  If, after trying the product, you decide to us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UST you to send the requested $40.00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a production copy of File Expres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to Expressware to cover the cost of diskettes, ma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.  Expressware will send you the latest 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immediately 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ceive a copy of File Express by sending $40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you a "registered" owner.  All registered owner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receive a spiral bound copy of the User Guide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all of the information in this disk version of the manu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appendix and a detail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owners will also be notified of all future releas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after all this, you still decide not to send the pay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encouraged to copy and distribute File Express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ile Express is distributed as a complete se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, or delete any program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No charge is to be made for copying or distrib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.  (User Groups may make a small charg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st of disks and copying.  This charg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 $12.00.  User Group members must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REWARE concept and encouraged to suppo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ommercial sale of File Express in any manner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bited without Expressware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is an information management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BM Personal Computer and other compatibl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DOS.  This allows easy manipulation of small and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using menu driven commands.  File Expres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nd maintain files of facts, figures, names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, patient records or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EXPRES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fine new databases, specifying the length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llowed into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sily Add, Delete, Edit and Display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Generate Reports from your files, complete with sub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s, multiplication, division, and subtr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rt records on up to ten fields, with each sepa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be sorted into descending or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rt criterion may consist of any subs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arch or Sort for specific information within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egardless of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arch for certain records on a global basis and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ll of the information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arch for certain records on a global basis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arch for duplicate fields within the record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arch for duplicate field information withi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erge up to ten different files into on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signate certain fields for automatic entry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in several different formats when inpu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se are also updated upon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fine fields within a record to be self-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 can be between numeric field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and constants.  All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calculated after any modification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 Mailing Labels, up to five across in cond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mode.  This will be the easiest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ll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ate new databases from existing ones, adding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record and discarding unneeded on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lengths and rearrang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ate Mailmerge type files from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is a powerful system tha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o easy, in fact, that you can probably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is user's manual.  But to get the most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, please take the tim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C H N I C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:      IBM PC, XT, AT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:        19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:          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s:   1 minimum (two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:       Needed fo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:       Monochrome or Color (80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Records:       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per Record: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ields per Record: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Field length:    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ield length:              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Accuracy:                   1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Sort depth:                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t may be ascending or descending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t may be done on any portion of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fully supports those of you who only have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In this case you are prompted whenever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from the File Express Program Disk to your Data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File Express from a hard disk system (fixe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necessary to have the Program modu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sub-directory as your database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ile Express you may specify a Path to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have a monochrome type graphics monitor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dapter card may not see everything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various shades of green, amber, or whit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presen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feature of File Express may be turned off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the Main Menu by pressing &lt;Alt-N&gt; (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ay be reset again by pressing &lt;Alt-C&gt; (f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...SOM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egin to use File Express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that aren't alwa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Key &lt;Esc&gt; can be used at almos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yourself out of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can type in two or more charact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- Erases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- Erases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- Toggles Insert mode on and off.  When 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ll increase in size.  Typing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sert mode on will force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the cursor toward the end of th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ors are pushed off the end of the l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p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Left&gt; - Moves the cursor toward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haracter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Right&gt; - Moves the cursor toward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haracter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-Home&gt; 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-End&gt; - Moves the cursor to the posi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trol-E&gt; - Erases the entire line and puts the curs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- You may press &lt;Enter&gt; no matter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line and the entire line will be taken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^D&gt; - From many places in the main program you may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screen to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CREEN.DMP".  Each time you press &lt;^D&gt;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umping Screen" will appear in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and the screen contents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CREEN.DMP file on the Data Disk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 fields of sixty characters each are allow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Express.  This is too much informatio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t one time.  So, for record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the display is split into two pages.  After def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data to the first 20 fields they will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st thru the end of record will appear on a new screen,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imes when it is necessary to view both pages of a lo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&lt;PgUp&gt; and &lt;PgDn&gt; to flip between the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ference to a field on the undisplayed pag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change page display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 command entry requires the pressing of only on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s carried out immediately without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All single-key commands will "blip" (a bli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).  The blip sound may be toggled on and off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r whenever you are editing a record by pressing &lt;^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-S) if the sound is bothersome to you or tho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estions or entries that may require more than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sed must be followed by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n incorrect or inappropriate key is press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und a two-tone warning and wait for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nd&gt; key is used in many places to say that you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information and that you want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.  For example, if you have 10 fields defined in a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want to put information into the first one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nine empty, just type in the data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d&gt;. (You don't even have to press &lt;Enter&gt;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then move on to the Save, Edit, Ab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T A R T I N G   F I L E   E X P R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File Express, put the diskette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programs into your default disk drive (Usually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change the default by typing B: or C: etc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"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FE&gt; and press &lt;Enter&gt;.  The drive will begin to ru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is load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ing screen will tell you many things. 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f you find this Program Package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ware will trust you to send the $40.00 pay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is being marketed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.  This means, that after trying this product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useful to you and meets your needs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$40.00 payment to Expressware.  This is a market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duces the cost of quality software and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ce to test a program to see if i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pay in advance.  Even if you decide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yment, please share copies of File Express with oth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try it also.  Enough for the sales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opening screen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ease indicate which drive to be used for DAT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have one disk drive, press &lt;A&gt;.  If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drives, or a hard disk, then choose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ant to stor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now allows the specification of a PATH wh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Drive.  If you told File Express that the Data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r higher,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ath ot DATA (optional) (Example \ or \DATA) or jus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base files that you want to work with ar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on your hard disk, enter the Path specifica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rom the current directory.  This specificatio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creating, reading or saving information to an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  If the data files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program modules then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may also be started with extra commands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Four items may now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 data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must have the data drive lette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For example:     C: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AILING database exists on the indicated driv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will open the file and present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If MAILING does not yet exist, (or if you mis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) File Express will assume tha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file and will take you to the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 /S to indicate that you want to start File Express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toggle the sound back on from with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&lt;Ctrl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 /M to indicate that you want to start File Express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All screen displays will be black and whi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Color back on from within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A /1 through /8 to indicate what Main Menu sele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after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ile Express with no sound:           F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ile Express with no Color:           F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ile Express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 on the B drive:                FE B: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ile Express, star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ATIENT on the C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no Sound and no Color:               FE C:PATIENT/S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File Express with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pened on the B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REPORT section.                    FE C:EXAMPLE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e following rules when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database file name MUST start with a 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colon.  FE B:MAIL is correct,  FE MAIL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re must be at least one space between the F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here must not be any spaces between the slash and the S or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Menu options will only be honored if there is a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e command. ie  FE /1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le 1 is not followed you will just be taken to the Opening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just typed  FE  with no commands.  If rule 2 is not follow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 BAD COMMAND error from DOS.  If rule 3 is not followe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Sound switch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 is possible to trick File Express with a bad file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 B:::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won't get fa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on of the data drive the Main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                         Date: 11-01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)  Select / Chang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--------------------------                     Time: 7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2)  Add Data to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--------------------------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3)  Search-Update        |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 --------------------------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| 4)  Sort Index           |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|   |   |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| 5)  Print Reports        |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|   |   |    --------------------------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|   | 6)  Print Mailing Labels |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|   |   |    --------------------------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  |   | 7)  File Maintenan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|   |   |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|   | 8)  Import/Export/Cl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|   |   |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|   | 9)  Change Data Dri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|   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|   |            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|   |       End Sess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at only selections &lt;1&gt; and &lt;9&gt; ar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ed.  When you first begin the program, File Expr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file you want to work with.  Since menu items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&lt;8&gt; all deal with a data file, they are usel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lected one to work with.  Pressing one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selections will present you with the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9&gt; will allow you to change the Data Fi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set the Function Keys, or end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L E C T  /  C H A N G E  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can begin to work with a database, wheth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print reports, or print labels, you must fir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the name of the database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database file or to define a new file, press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viewing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worked with File Express before an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one or more database files, then a list of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on the screen along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umber of file to Open or Press &lt;Enter&gt; to beg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ERASE file...enter number of file then press &lt;End&gt;)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one of the files listed, simp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front of the file you want and press &lt;Enter&gt;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then get everything ready for you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with all menu options highlighted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erase the set of fil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enter the number of the database from the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d&gt; 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a new data base, just press &lt;Enter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yping in the number of an existing file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nter name of new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database and press &lt;Enter&gt;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a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ansferring to Define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 you can set up a new database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length, and data type of each field to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 You may also define "calculated fields".  These a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fields whose contents are determined by mathematic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n previous fields in the record.  For exampl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a "Patient Record" database that will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 charges that you would like to keep totals on without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add them all together each time you enter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define a calculated field named "Subtotal"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filled in with the total of all the char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You could then set up a field called "Sales Tax"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Subtotal amount and multiply it by the tax 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The sales tax amount would then automatical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.  You could then finish up by defining a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"Balance Due".  This field would be the sum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total field and the Sales Tax field.  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one by File Express in an instant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filled in for you each time you entere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s.  With this information, you could produc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port Generator 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a new file you must supply the name of th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data to be allowed as input, the length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if numeric, whether or not it is to be a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lumn heading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eld name-   -type-   -length-   -calc fie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nter Name for Field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names can be any combination of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welve characters long.  Begin by typing i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hosen for the field and press &lt;Enter&gt;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under the -type- column and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ollowing valid data types allowed by Fil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positive *=whole #=decimal $=dollar A=alpha N=numbers !=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allow you to specify what kind of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into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types you have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umeric fields can be subtotaled, totaled, and used in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ons for the answers in Calculated Fields. 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, all numeric fields are printed right just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o that all decimal points will line up when using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.  All numeric arithmetic in File Express is don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.  The length of numeric fields is limited to 1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vali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- positiv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&gt; - positive or negativ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#&gt; - positive or negative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$&gt; - positive or negative dollar amounts. (Al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dollar format with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just enter a whole number,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wo zeros will be added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limit, dollar fiel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at least four digits long.  This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st dollar amount, 0.00,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elds with input of this type can not be total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lculated fields. The following are vali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- letters only (including the single quot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- number characters only (can't be totaled or calcula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&gt; - almost anything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press &lt;Enter&gt;, File Express will consider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se to be &lt;!&gt;. Anything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must decide how long the field will be.  This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cretion with three limitations: First,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,N,or !) may not be more than 60 characters long. Seco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IELD may only be up to 14 digits long. Third,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must be between 4 and 14 digits.  You must consi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your maximum expected input when deciding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each field.  If you plan to print any reports in a row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field printed beneath the last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same field lengths for all of your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ll numeric values are printed right-justified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columns line up correctly.  If you will onl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printouts this need not conce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will depend on whether the field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 or not.  If it is not, then the word "No"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appear under the "calc field" column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next field name.  If, however,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field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alculated Field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first numeric field you have define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.  (A calculation can only be done using previou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n the record, along with constants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defined one or more numeric field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o ahead and define a calculated field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Y&gt; in response to the "Calculated Field (Y/N)?"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will take you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First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ions that can be made for a Calculated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previously defined numeric fields or betwee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and constant values.  In either case you must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 with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number of the numeric field that you would lik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d press &lt;Enter&gt;.  You will now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Math Operator (+,-,*,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o addition, subtraction, multiplication or divi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eric fields or constant values.  Make your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symbol.  Upon pressing the key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xt field number  or  &lt;Ctrl-C&gt; for a Constant Valu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choose the number of a numeric field (even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, if you like), or you may press &lt;Ctrl-C&gt;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Ctrl-C&gt; for a constant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Constant Valu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a numeric value up to 14 digits long (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s a digit).  After pressing &lt;Enter&gt;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ath Operator (+,-,*,/)  or &lt;=&gt; if finished wi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inue to enter fields or constants along with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to be done or you may conclude the calc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"equal sign" key.  After pressing the &lt;=&gt; key a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under the "CALC FIELD" column.  You may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difine the next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when defining a Calculated Field the ma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from left to right with no precedence given an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r over another.  The formula: X + Y * Z is derived b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ogether X and Y and then multiplying the result by 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a calculation such as (X+Y)*(A+B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t in steps.  First define a calc field for X+Y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+B.  Finally, define a calc field to multiply the previo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fields together to get the fin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may be made by up to ten operations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eld in a calculation as often as you lik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a field to the 4th power you may do so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field to be FIELD X times FIELD X times FIELD X times FIEL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defining the equation for the calc field the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own near the bottom of the screen as they are being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 mistake you can either press &lt;Esc&gt; and redefine the 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t this point or wait until you are about to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where you will be given a chance to correct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cording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TIME AND D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 you may define fields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illed in with the current date or time in many differe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s when entering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knows which fields to fill in by recogniz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 summarizes th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-        10:48 PM           YYMMDD-       84/0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*        21:48              DATE-         04/2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-         05                 DATE*         26FEB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*         Sat.               ORIGIN DATE-  04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-      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*       November           UPDATE DATE-  05/22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-        1985               UPDATE TIME-  8:1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fine up to 40 different fields in File Expr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requirement that each field have a unique name.  Al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to any particular field will be made by field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So, if you want three fields named "Comments", go right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with your definition of the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&lt;Enter&gt; when asked for the name of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S&gt;ave layout   &lt;C&gt;hange    &lt;Esc&gt;-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sc&gt; will start you over at the beginning of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make any changes to your format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now, before saving it to disk, by pressing &lt;C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nter Field Number to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any part of any field, even the equ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field, or you may add additional field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just above the last field entered.  Typ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you want to change and press &lt;Enter&gt;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blanked out and you will be prompted for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Calc just as before.  If, after selecting a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lize that you didn't select the right field numb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 and the old value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changes to a field, File Express will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format to be sure that everything is still O.K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a field from numeric to alphabetic and that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a Calc field below it, File Expres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report the error. The affected Calc eq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the offending references highligh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ange the field back to a numeric field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Calc field to exclude the non-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File Express will not allow you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ntil all error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verything looks alright to both you and File Exp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ress &lt;S&gt; to save the format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S&gt; will prompt you to be sure your data dis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 and then save the format on the data dis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Main Menu with the newly defined Database op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tions highlighted and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 D   D A T A   T O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new records to a file, press &lt;2&gt; while view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 list of fields will appear along with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being entered.  This will be one higher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n the file unless you have delet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case File Express re-uses the deleted record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eld will be highlighted, followed by an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dicates the length of the field.  The cursor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line.  Type in your input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next line.  Continue until you have fil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.  Any field may be left blank by just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input for that field.  You may also use &lt;Tab&gt;, &lt;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&gt;, &lt;Cursor up&gt;, &lt;Cursor down&gt;, and &lt;Home&gt; to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cord contains more than 20 fields,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20th field is filled and the 21st field,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ord, will begin on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get to a field with a KEY FIELD NAME, (Se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 section for complete list an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, File Express will automatically fill in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information and then move on to the nex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 very fast and is a quick way of suppl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r time to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ach a Calculated Field, (A numeric field that wa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some mathematical operation in the Defin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), File Express will quickly make the necessar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l the correct answer into the field and the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.  In this manner you can have the computer do an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dant arithmetic without having to figure the answer ou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befo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llar fields can only be filled with dollar amount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only allow one decimal point to be enter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gits may follow it.  Attempts to enter more than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r to enter more than two numbers after it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ual beep.  You may change the sign of a dolla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numeric field except &lt;+&gt;, by pressing the minus sig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during the entry, before pressing &lt;Enter&gt;.  A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to the right of the field.  Further stri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sign key will toggle the sign off and on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dollar amount, such as  '8' or '9.' or '6.3',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the necessary conversion to the dollar forma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cimal point, if needed, and one or two trailing zero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).  If you enter a number which, afte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 format, will not fit within the length of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oo long to fit in field ...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enter the dollar amount '750' into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field, the resulting dollar format of 750.00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you enter 59.95 into the field and set the minus sig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-59.95 will not fit either.  (These potent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ms should be taken into consideration when choo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when defining a new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ata entry, a command line appear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^R&gt; copy from last record &lt;Cursor up&gt; up line &lt;End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&lt;Esc&gt;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^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^R&gt; will copy the data you typed for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n the previous record.  This is convenie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lot of duplicate information on each recor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numbers, cities, states, etc. (O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of each session there is no "previous entry" s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^R&gt; will only produce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Cursor up&gt; will move you back up one line at a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corrections. You may make any chang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ner you may &lt;Cursor up&gt; several fields, make a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and then &lt;Cursor down&gt; to move back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calculated fields are filled in by File Expres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m directly.  Therefore, when using the &lt;Cursor up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lculated fields ar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d&gt; if you have nothing more to add to a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if a record has 10 fields in it and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entries into the first five, make the first f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 &lt;End&gt;.  This has the same effec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ed &lt;Enter&gt; for the remaining five field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alculated Fields in the record, they will be fill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abort the entry of a recor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sc&gt;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laces in File Express where you can set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Keys.  The first is from the Main Menu, from option &lt;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is from the Add Data section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ving to repeatedly enter the name of one or two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filling in records, you may want to assign each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unction Key.  To do this just press &lt;Ctrl-K&gt;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n the "Add Data" section.  As soon as you d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and a list of the current contents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be displayed.  At the bottom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-Key to Reset  or  &lt;End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t F1 to "Cincinnati", press F1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incinnati" in answer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new text for F-K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see the first prompt again.  You may contin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Function Keys or reset any of them to a new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ompleted your assignments, press &lt;End&gt;.  File 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settings on the Data Disk with the same name a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with an extension of ".KEY" and then return you to the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" section, leaving you at the same point where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&lt;Ctrl-K&gt;.  Each time you select a database file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look on the disk for the Function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with it and pre-set the keys for you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illing all the fields of a record, or after pressing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iddle of a record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ess  &lt;S&gt;ave  &lt;C&gt;hange  &lt;R&gt;e-enter  &lt;Esc&gt;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cord has more than 20 fields, you may us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to look at the entire record to see if it is corre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record on the data diskette, press &lt;S&gt;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for a moment, the field contents will clea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be ready for your input on the next record. (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&lt;Enter&gt; will act the same as &lt;S&gt;.  After typing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a record and seeing that all is well, you may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wice to quickly save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make a change in any field befo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just press &lt;C&gt;.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nter field number t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field number you would like to corr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The cursor will be placed at the desir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hen make your changes.  From this poin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diting keys to move through the fields, mak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needed.  When you are through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ord contains any Calculated Fields or Auto Ent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go back through the record, after a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culate the Calc Fields and change any updatable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before allowing you to save the record on dis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hat the record is all wrong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ver again, press &lt;R&gt; for re-enter.  The field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ay then begin entering informatio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forget the whole thing, just press &lt;Esc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A R C H   /   U P D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for a particular record or string of recor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to locate a record that you wish to correct, up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press &lt;3&gt; while view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ways to find a record in File Expres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by record number, field contents, last record o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view the entire list and stop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rriving at the Search / Update Menu, by pressing &lt;3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, you are presented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/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 - Record Numb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2 - Field Conte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 - Last Record in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4 - Display  Entir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5 - Quick Scan m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6 - Search and Repla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7 - Search and Dele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8 - Find duplicates in 1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9 - Find duplicates in 2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?         &lt;Esc&gt;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view any record by number with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&lt;1&gt; from the above menu,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nter Record Number to 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umber of the record you would like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File Express will pull tha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and put it on the screen.  If the record has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&lt;PgUp&gt; and &lt;PgDn&gt; to flip back and forth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at the bottom of the screen will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dit  &lt;N&gt;ext  &lt;P&gt;revious  &lt;R&gt;e-search  &lt;Esc&gt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found the record you are looking for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me editing on it, press &lt;E&gt;.  The command lin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&gt;ave  &lt;C&gt;hange  &lt;D&gt;elete Record   &lt;Esc&gt;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cord contains any calculated fields you can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auto-recalc feature of File Express at this tim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, near the bott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Calc-(Yes), N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Y&gt; or &lt;N&gt;, this will toggle the state of auto-recal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.  When the desired state is set, go ahea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uto-recalc is on, File Express will go back thru and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lc fields and also update any updatable time or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alc off, only the time &amp; dat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a field within the record, press &lt;C&gt; and proc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the questions that are asked by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e entire record, press &lt;D&gt;.  File 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a few times an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re you sure you want to DESTROY THIS RECORD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ertain that you don't need the record, press &lt;Y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to keep it, press &lt;N&gt;, and you will b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S&gt;ave  &lt;C&gt;hange  &lt;D&gt;elete Record   &lt;Esc&gt; Abort-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made all the corrections that you desi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to save the new version in place of the old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want to save the changes, press &lt;Esc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the &lt;E&gt;dit &lt;N&gt;ext &lt;P&gt;revious prompt with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d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he number of a record to view and f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one you wanted, you may press &lt;N&gt; for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r &lt;P&gt; for the Previous record number. (&lt;N&gt; and &lt;P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search will pull the Next or Previou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ow the file has been sorted).  You may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 with these keys until you reach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Any record that you see may be edited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arch for a different record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 in your database file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.  You will then be prompted for the new record number to pu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earch for a particular record by te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to look for a given field entry, or even par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the Search / Update menu, press &lt;2&gt;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  A list of the field names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ield number to pull records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irst field is called "Last Name", for insta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find a record or records with a certain last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then &lt;Enter&gt;.  File Express will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Last Name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looking for someone named "Anderson" then typ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Enter&gt;.  File Express will pull out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 last name of "Anderson".  Then a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-search  &lt;E&gt;dit  &lt;N&gt;ext  &lt;P&gt;revious  &lt;R&gt;e-search  &lt;Esc&gt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rrect record is shown, then you may edit i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E&gt;.  If, however, the record shown is not the "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" you were looking for, you may press &lt;Space bar&gt;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search for the next occurrence of "Anderson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it, it will be displayed on the screen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"Anderson"'s in the file then the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re are No More MATCHES in this File...Press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you may also use &lt;N&gt; and &lt;P&gt; to back up or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arch for records by some other fiel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ress &lt;R&gt;.  You will be prompted again for the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 to search by and the character string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ull up all records with the last name "Ander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don't remember if it is spelled "Anderson" or "Ander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just "Anders" when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ich Last Name to look for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pull all records where the La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"Anders".  You may be as general or specific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  Entering just an "A" will pull all the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st name beginning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ost conditions File Express does not care wheth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arch string matches the information that it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  If you want to find the name Williams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illiams', or 'WILLIAMS',   or even 'WiLlIaMs.  Likewi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find 'McGinnis', File Express will pull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, whether 'MCGINNIS', 'mcginnis', MCGinni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upper and lower case with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CA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take upper and lower cas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earching, Press &lt;Ctrl-Enter&gt; instead of &lt;Enter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ype in the text to search for.  In this man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fferentiate between the abbreviation for Canada (C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breviation for California (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EMBEDD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earch for text that is embedded with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eld.  To make this kind of search you must type tw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, before and after the text you want to search for.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mon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search for text that ends a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 just type the two periods before the tex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 ..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press Quick Search is a lightning fast method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a specific field.  In a 20,000 name datab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only 14 records at the most would have to be looked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match (if one exists).  To do a Quick Search,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arch on must be 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in the string of characters to look for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-Q&gt; instead of &lt;Enter&gt;.  If a record with a match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it will be quick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3&gt; when viewing the Search / Update Menu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ecord on the file to be displayed.  You may then us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P&gt; to move around the file from there.  You may 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st record in the file had previously been de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displayed and instead, a message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leted Rec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sc&gt; will return you to the Search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ccur if you choose a record by RECORD NUMB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he entire file, press &lt;4&gt; while viewing the Search /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from the beginning of the file to the e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order of the last sort, one afte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variable time delay betwee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length of time the records ar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number between 0 and 9 while the display i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0&gt; will cause the records to be display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very quickly.  Pressing &lt;9&gt; will show each recor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conds before bringing up the next one.  &lt;1&gt; through &lt;8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the delay between these two limits.  To stop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Space bar&gt;.  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Space Bar&gt;-to continue  &lt;E&gt;dit  &lt;N&gt;ext  &lt;P&gt;revi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aw the record you were looking for but weren'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tch it with the space bar, just backup through the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P&gt; key.  To continue the display of recor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 again.  You may edit or delete any record you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E&gt;.  You may exit the file display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sc&gt;, whether the display is scrolling o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topped at a record.  If you stop and Edit a reco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the sequential display when you com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allow you to view several fields of twe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from your database.  You may choose up to eight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own on the line for each record.  You may choose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n its entirety at any time and then edit or dele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Quick Scan feature, press &lt;5&gt; while viewing the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Menu.  After doing so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up to 8 fields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umber of up to eight fields that you would lik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ne line display for each record.  After doing s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 records will be shown on the screen along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s where each is stored.  The record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of the last sort.  The prompt lin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hoose record to edit  &lt;PgDn&gt;-next  &lt;PgUp&gt;-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Home&gt;-top  &lt;End&gt;-bot  &lt;Esc&gt;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will display the next twenty records in the databas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end of the index is reached.  &lt;PgUp&gt; will display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us 20 records at a time until the beginning of the index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will display the first 20 records in the index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.  &lt;End&gt; will display the last 20 record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oking through the database and finding a record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in full, you may do so by pressing &lt;C&gt;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record desired.  The entire record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ay edit or delete it.  After saving an edited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 record, you will be returned to the Quick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G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that you have a record showing on the screen,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it to a disk file.  This is done by pressing &lt;Ctrl-D&gt;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combination is pressed, a snapshot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copied to a file called "SCREEN.DMP" on your Data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es not exist, then File Express will crea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DMP is already on the Data Disk, then the screen imag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is file.  Each time the screen is copied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e is also added at the tip of the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k file may then be used by your word processing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include information from your database in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.  Since the file name used to save to is alway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REEN.DMP), you can combine records from several diffe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A R C H   A N D   R E P L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arch for records within a file by using up to ten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OR" comparisons, then make replacements in up to forty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fields.  You may choose to have all changes ma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ay confirm each change.  You may also request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chang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Search and Replace section, press &lt;6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/ Update menu. (The Search / Update menu is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by pressing &lt;3&gt;)  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ring to Sear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arch section has been loaded, a li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 current file will be shown on the scree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will b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 would you like to choose the Records to have Fields Repl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reater than  &lt;L&gt;ess than  &lt;E&gt;qual to  &lt;N&gt;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beginning letter of the type of comparis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start off with.  After selecting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lect FIELD NUMBER to pull records by 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type in the number of the field you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n.  After doing so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ich &lt;fieldname&gt; would you like to choose Records &lt;comp typ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enter the name, value, etc.,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your comparis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oing so the bottom line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-"AND" comparison  &lt;O&gt;-"OR" comparison  &lt;End&gt;-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 you may do up to ten multiple comparis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records to have replacemen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, press &lt;End&gt; to tell File Ex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one and would like to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e criteria by which the records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hen tell File Express which fields you woul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into and what to replace th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fields will be shown again and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first field to replac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choose the number of the first field i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make a replacement.  This field does not have to be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chosen to pull the record by.  When you have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you must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replacement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in the text or number to be put into the fiel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ext field to replace __      &lt;End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hen continue to specify the replacement fields (up to 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placement contents.  When you have finished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PLACEMENT OR CONFI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pecifying which records to search for and which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&lt;A&gt;utomatically or &lt;C&gt;onfirm each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have File Express go ahead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 in all the records that match the search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A&gt;.  If, however, you would like to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irst and then decide whether or not to make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on a record-by-record basis,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question to be ask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you like a printed list of Records Replace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a printed copy of the record number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request, and if you chose to confirm each on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hey were replaced, press &lt;Y&gt;.  You will then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er is ready..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rinted list is desired then press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now clear and you will be shown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request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to start checking file...Press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(except &lt;Esc&gt; which will abort the who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ke you to the Search sub-menu), will start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process.  If you chose to confirm each recor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shown the contents of each record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values and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you like to replace this recor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have the replacement done then press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bypass the record and go on then press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unning total of records replaced is shown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being done.  If a printed list was reques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each record replace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earch is complete you will see o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complete...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will take you to the Search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Search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Find Duplicated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Find Duplicates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Merg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Re-sort Index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Re-sort Index - return 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Quit all processing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Esc&gt;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A R C H   A N D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may be searched for by up to ten "AND" and "OR"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s and then deleted from the database.  You may choos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deletion or confirmation of each record deleted. 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eleted record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Search and Delete section of File Express, press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viewing the Search /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and Delete section is very much like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ection except that instead of making replac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fields of a selected record, the record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  As with Search and Replace, dele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or by confirmation only.  A printed li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ading the section on Search and Replace prec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you will have no trouble with Search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 N D   D U P L I C A T E S   I N   O N E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arch for records that contain the sam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en different fields.  A printed list of records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Search for Duplicates section of File Exp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from the Search / Update menu.  (The Search / Updat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from the Main Menu by pressing &lt;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quired module is loaded, a list of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atabase file will be displayed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number of first field to chec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llowed to specify up to ten different field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earching for duplicates in a file.  Begin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most important field to check.  Afte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umber of next field to check __  or &lt;End&gt;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enter the number of the second most impor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.  The fields you choose will be shown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as you choose them so you can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.  If you only want to search on one field, press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on.  The next ques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dex been sorted in ascending order as shown be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of field choices that you have mad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plicate search to work properly the database ind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sorted in ascending order in the same sequenc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lected the duplicate search fields.  Answering 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will cause a reminder message of this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own on the screen.  Pressing a key after read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you to the search sub-menu where you can choose to r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and return to the search se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&lt;Y&gt; to the above question will take you to the next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a printed list of Records that match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printed list, as well as the list that is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, press &lt;Y&gt;.  Answering &lt;N&gt; will cause the lis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to start checking File...Press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will start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ch group of duplicate records is found, the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on the screen along with their corresponding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earch fields will also be show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at a glance what the duplicate records contai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s going on you may press &lt;Esc&gt; to pa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suspended in this way it can be resta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or canceled by pressing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arch is complet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uplicates is complete...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count: __  Group Count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will take you to the Search sub-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lect any of the option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A R C H   F O R   D U P L I C A T E S   I N   2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arch on up to ten fields for duplicat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atabase files.  A printed list o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s given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Search for Duplicates in 2 Files section, press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viewing the Search / Update menu. (The Search /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reached from the Main Menu by pressing &lt;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will appear a directory listing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data drive.  You must select the secon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compare to the one you have currently. 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 not have to have the same format a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will be able to specify which fiel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compare with which field in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at the bottom of the screen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umber of File to include in duplicate search with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ess &lt;drive letter&gt; -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the name of the file you want to choose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at file.  If the file you want to compare with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isk drive, you may press the letter of t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on the screen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    Both files must be available to File Ex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that they were selected from at al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process.  (If you have a two diskette driv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move the Program Disk from its drive and put a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lace.  File Express will prompt you to re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if it need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e file that you want to compa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ill be shown a list of the fields conta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current file), and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umber of first field to check in &lt;curren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e first field in the first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 list of the fields in the second file and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omparison field to check in &lt;seco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enter the number of the field that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rst field you chose in the first fil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may be different from the one chosen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hoose fields from each file they will be show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so you can keep track of your progres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up to ten different fields to compar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your desired selections for field comparis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to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w be shown a summary of your selection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ields in the first file are to be compared to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file.  File Express will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a printed list of the duplicate record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Y&gt; if you want a copy of the search result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along with the list to be shown on the screen.  Answ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he screen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question File Express will ask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indexes sorted in ascending order as shown abov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of each of the two files must have been previous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ending order in the same sequence as the list sh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names.  If not, the search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have not been sorted as shown, press &lt;N&gt;.  You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d of the requirement and taken to the Search sub-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go to the Sort section to re-sort the current file,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 to select the second file as the curren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Y&gt;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to start checking File...press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will start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ch match is found it will be displayed on the screen an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ly on the pri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rst filename&gt; # __ = &lt;second filename&gt; #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parison is complete, the message line will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is complete...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will take you to the Search sub-men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y option from the menu or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