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86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1 of 2. With this replacement for ANSI.SYS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choice in the appearance and use of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12-18  .86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023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CONSOLE.BRO  23395 ver. 1.17    [FANSI-CONSOLE 1 of 3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the files and patches needed to replace ANSI.SY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CON117. It supplies new drivers to program the key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aphics, etc. Note that the documentation is extens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uld be reviewed before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CONSOLE.DEV  35000 ver. 1.17    [FANSI-CONSOLE 2 of 3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CONSOLE.HST  10045 ver. 1.17    [FANSI-CONSOLE 3 of 3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CONBETA.DEV  39153 ver. 1.17    [FANSI-CONSOLE 4 of 3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V2   .PCH   1606 ver. 1.17    [FANSI-CONSOLE 5 of 3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80  .TXT  23296 ver. 1.17    [FANSI-CONSOLE 6 of 3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    .LAY    184 ver. 1.17    [FANSI-CONSOLE 7 of 3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SETS.TXT   1581 ver. 1.17    [FANSI-CONSOLE 8 of 3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JAVU  .EXE   9308 ver. 1.17    [FANSI-CONSOLE 9 of 3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ZZY   .C     7936 ver. 1.17    [FANSI-CONSOLE 10 of 3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VORAK  .TXT   1152 ver. 1.17    [FANSI-CONSOLE 11 of 3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LGCHR.COM     85 ver. 1.17    [FANSI-CONSOLE 12 of 3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SMCHR.COM    136 ver. 1.17    [FANSI-CONSOLE 13 of 3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 .COM   3208 ver. 1.17    [FANSI-CONSOLE 14 of 3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SICAP.TXT   3144 ver. 1.17    [FANSI-CONSOLE 15 of 3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SISET.TXT     16 ver. 1.17    [FANSI-CONSOLE 16 of 3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CONBBS .LST   3003 ver. 1.17    [FANSI-CONSOLE 17 of 3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YOUT .EXE  27956 ver. 1.17    [FANSI-CONSOLE 18 of 3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    .PCH   1618 ver. 1.17    [FANSI-CONSOLE 19 of 3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MODE .MAC   2432 ver. 1.17    [FANSI-CONSOLE 20 of 3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.NOW   3536 ver. 1.17    [FANSI-CONSOLE 21 of 3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   .EXE   7194 ver. 1.17    [FANSI-CONSOLE 22 of 3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K111   .PCH   2696 ver. 1.17    [FANSI-CONSOLE 23 of 3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NOW    .COM    793 ver. 1.17    [FANSI-CONSOLE 24 of 3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T    .EXE  13574 ver. 1.17    [FANSI-CONSOLE 25 of 3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LAY    184 ver. 1.17    [FANSI-CONSOLE 26 of 3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KSTRAW.COM    184 ver. 1.17    [FANSI-CONSOLE 27 of 3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   .COM    391 ver. 1.17    [FANSI-CONSOLE 28 of 3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VBUG115.PCH   1572 ver. 1.17    [FANSI-CONSOLE 29 of 3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VBUG117.PCH   1572 ver. 1.17    [FANSI-CONSOLE 30 of 3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QZ   .COM   5576 ver. 1.17    [FANSI-CONSOLE 31 of 3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ZITDO.COM    775 ver. 1.17    [FANSI-CONSOLE 32 of 3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TAR.PCH   3022 ver. 1.17    [FANSI-CONSOLE 33 of 3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