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(First Osborne Group) to the extent not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inal author for the exclusive use and enjoyment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oduction or distribution for profit or personal gain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games for PX/XT/AT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N.COM  33408 This classic board game is self-documen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on most video cards. It needs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.EXE 104576 ver. 1.1     [Empir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from the VAX version (5.0), this wa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on most PC's which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.DAT   4400 ver. 1.1     [Empir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.DOC  15367 ver. 1.1     [Empir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ESS .EXE  23680 ver. 1.1     [PCCHESS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requires a color graphics adaptor car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ESS .DOC  32512 ver. 1.1     [PCCHESS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1   .EXE  51584 ver. 1.1     [PCCHESS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2   .EXE  48128 ver. 1.1     [PCCHESS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