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enjoy this new version (1.5) of M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installed the disks I sent earlier, le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replace those.  Follow the instructions on the small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(MUS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the program already, you will want to cop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s ONLY the following files listed below.   The easi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overwrite your old copy of each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No. 1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E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No. 2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E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E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ES.DOC  (See the last pages for a quick review of th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py the data files if you have already installe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est you lose the work that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 these original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s have helped me to provide this new version. 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thful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 of th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