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DRAW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4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MAN .DOC 140770 ver. 1.0     [Drawman 1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.COM  53682 ver. 1.45    [Flow Charts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flow charts to keep track of your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.DOC  48337 ver. 1.45    [Flow Charts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DEMO.FLO   2309 ver. 1.45    [Flow Charts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.DVR   3328 ver. 1.45    [Flow Charts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VR.000   3072 ver. 1.45    [Flow Charts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.COM  41728              [View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 an on-screen map of the heavens.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uilt-in. It requires CGA or EGA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.DEF    128              [View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.MAP  25600              [View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