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 of 16. King James Version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5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28.KJV    621              [King James Version 60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29.KJV    727              [King James Version 60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30.KJV    715              [King James Version 60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31.KJV    367              [King James Version 60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32.KJV   1650              [King James Version 61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33.KJV    442              [King James Version 61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34.KJV    274              [King James Version 61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35.KJV   1971              [King James Version 61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36.KJV   2196              [King James Version 61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37.KJV    960              [King James Version 61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38.KJV   1011              [King James Version 61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39.KJV   2462              [King James Version 61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40.KJV   1471              [King James Version 61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41.KJV   1182              [King James Version 61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42.KJV    898              [King James Version 62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43.KJV   1435              [King James Version 62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44.KJV   1841              [King James Version 62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45.KJV   2004              [King James Version 62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46.KJV   1052              [King James Version 62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47.KJV   1846              [King James Version 62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48.KJV   1235              [King James Version 62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49.KJV    866              [King James Version 62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50.KJV    548              [King James Version 62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01  .KJV   3082              [King James Version 62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02  .KJV   1950              [King James Version 63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03  .KJV   3174              [King James Version 63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04  .KJV   2428              [King James Version 63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05  .KJV   2079              [King James Version 63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06  .KJV   3272              [King James Version 63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07  .KJV   2386              [King James Version 63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08  .KJV   3342              [King James Version 63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09  .KJV   1701              [King James Version 63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10  .KJV   3196              [King James Version 63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11  .KJV   3319              [King James Version 63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12  .KJV   2914              [King James Version 64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13  .KJV   2538              [King James Version 64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14  .KJV   3460              [King James Version 64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15  .KJV   3334              [King James Version 64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16  .KJV   3234              [King James Version 64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17  .KJV   2898              [King James Version 64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18  .KJV   2342              [King James Version 64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19  .KJV   4096              [King James Version 64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20  .KJV   2966              [King James Version 64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21  .KJV   3071              [King James Version 64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22  .KJV   2874              [King James Version 65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23  .KJV   3325              [King James Version 65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24  .KJV   3479              [King James Version 65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25  .KJV   3010              [King James Version 65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26  .KJV   2677              [King James Version 65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27  .KJV   2767              [King James Version 65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28  .KJV   3182              [King James Version 65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29  .KJV   2655              [King James Version 65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30  .KJV   3700              [King James Version 65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31  .KJV   2818              [King James Version 65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01  .KJV   2252              [King James Version 66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02  .KJV   4006              [King James Version 66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03  .KJV   2731              [King James Version 66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04  .KJV   2152              [King James Version 66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05  .KJV   2949              [King James Version 66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06  .KJV   1631              [King James Version 66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07  .KJV   3503              [King James Version 66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08  .KJV   2796              [King James Version 66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09  .KJV   3008              [King James Version 66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10  .KJV   2323              [King James Version 66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11  .KJV   1504              [King James Version 67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12  .KJV   2129              [King James Version 67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01  .KJV   1889              [King James Version 67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02  .KJV   1953              [King James Version 67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03  .KJV   1575              [King James Version 67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04  .KJV   2143              [King James Version 67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05  .KJV   2224              [King James Version 67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06  .KJV   1642              [King James Version 67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07  .KJV   1638              [King James Version 67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08  .KJV   2009              [King James Version 67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01   .KJV   4364              [King James Version 68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02   .KJV   2104              [King James Version 68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03   .KJV   3431              [King James Version 68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04   .KJV   1132              [King James Version 68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05   .KJV   4918              [King James Version 68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06   .KJV   1973              [King James Version 68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07   .KJV   3782              [King James Version 68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08   .KJV   3173              [King James Version 68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09   .KJV   3451              [King James Version 68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10   .KJV   5170              [King James Version 68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11   .KJV   2845              [King James Version 69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12   .KJV    757              [King James Version 69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13   .KJV   3308              [King James Version 69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14   .KJV   4849              [King James Version 69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15   .KJV   1518              [King James Version 69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16   .KJV   2421              [King James Version 69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17   .KJV   2415              [King James Version 69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18   .KJV   1435              [King James Version 69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19   .KJV   4095              [King James Version 69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20   .KJV    986              [King James Version 69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21   .KJV   2403              [King James Version 70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22   .KJV   3760              [King James Version 70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23   .KJV   2743              [King James Version 70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24   .KJV   3436              [King James Version 70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25   .KJV   2056              [King James Version 70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26   .KJV   3144              [King James Version 70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27   .KJV   2218              [King James Version 70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28   .KJV   4678              [King James Version 70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29   .KJV   4151              [King James Version 70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30   .KJV   5870              [King James Version 70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31   .KJV   1767              [King James Version 71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32   .KJV   2561              [King James Version 71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33   .KJV   3569              [King James Version 71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34   .KJV   2945              [King James Version 71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35   .KJV   1604              [King James Version 71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