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of 2. These disks contain version 2.7 of PC-WRIT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st shareware word processors. This version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n a system with a hard disk. Novices and us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isk should try version 2.6 which is on FOG-DOS.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1-23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60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    .EXE  98242 ver. 2.7     [PC-Write 2.7 1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wo disk version represents a major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-time favorite. It now includes a spelling che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support. This version supports multiple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 50 printers. Information about becoming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is in the fil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    .HLP  50326 ver. 2.7     [PC-Write 2.7 2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    .DEF     97 ver. 2.7     [PC-Write 2.7 3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    .TRS   1837 ver. 2.7     [PC-Write 2.7 4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    .SPC    784 ver. 2.7     [PC-Write 2.7 5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    .DIR   1641 ver. 2.7     [PC-Write 2.7 6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.COM    932 ver. 2.7     [PC-Write 2.7 7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YN   .COM     97 ver. 2.7     [PC-Write 2.7 8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.BAT     12 ver. 2.7     [PC-Write 2.7 9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1 .CRN  28537 ver. 2.7     [PC-Write 2.7 10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2 .CRN  34376 ver. 2.7     [PC-Write 2.7 11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3 .CRN  30065 ver. 2.7     [PC-Write 2.7 12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MOUSE.DOC    874 ver. 2.7     [PC-Write 2.7 13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MOUSE.DEF   2514 ver. 2.7     [PC-Write 2.7 14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MOUSE.MSC   4575 ver. 2.7     [PC-Write 2.7 15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  .EXE  45524 ver. 2.7     [PC-Write 2.7 16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MAN.COM   1017 ver. 2.7     [PC-Write 2.7 17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  .ME     956 ver. 2.7     [PC-Write 2.7 18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1498 ver. 2.7     [PC-Write 2.7 19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  .      1281 ver. 2.7     [PC-Write 2.7 20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MAN .COM   1056 ver. 2.7     [PC-Write 2.7 21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27.CRN  33926 ver. 2.7     [PC-Write 2.7 22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  .DOC     71 ver. 2.7     [PC-Write 2.7 23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DISK.BAT   3278 ver. 2.7     [PC-Write 2.7 24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.      1147 ver. 2.7     [PC-Write 2.7 25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