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Source for many assembly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LK  .ASM   9872 ASseMbler source to display ti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XINC.ASM    384 ASseMbler source to define the size of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.ASM   3072 ASseMbler source to save input from COMM por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30  .ASM  14066 ASseMbler source to scan and lock out bad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.ASM   8940 ASseMbler source to turn off screen afte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.ASM   5760 ASseMbler source for searching for a str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COM  .ASM   1944 ASseMbler source for doing a serial port driv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ASM   1280 ASseMbler source for good program structur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 .ASM   2176 ASseMbler source to check status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COM .ASM    446 ASseMbler source to specify condensed mode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XE2.ASM    862 ASseMbler source to specify condensed mode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CII2.ASM    640 ASseMbler source for ASCII characte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ASM   2688 ASseMbler source to produce weird speaker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.ASM    156 ASseMbler source to define a 512K 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RLF .ASM    384 ASseMbler source to send CR/LF to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  .ASM    256 ASseMbler source to provide STDIN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CK .ASM    256 ASseMbler source to check for STD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NE .ASM    256 ASseMbler source for standard input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LIB.ASM   3456 ASseMbler source of library of STDI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ESSO.ASM    512 ASseMbler source to send message to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 .ASM    256 ASseMbler source to output to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DR.ASM    384 ASseMbler source to direct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PACE.ASM    384 ASseMbler source to send space to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Z    .ASM   4736 ASseMbler source for screen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N .ASM   1804 ASseMbler source to rename a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.ASM    896 ASseMbler source to switch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T  .ASM   1857 ASseMbler source to allow interrupt calls from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RM .ASM   5120 ASseMbler source for buffers &amp; program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  .ASM  15589 ASseMbler source to link a tape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r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    .ASM   3395 ASseMbler source to provide 'T' junction for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1    .ASM   3387 ASseMbler source to provide tee junction for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ASM   5888 ASseMbler source for a simple 1200 bau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    .ASM  20512 ASseMbler source to tokeniz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   .ASM  11951 ASseMbler source to excerpt a lin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.ASM   1408 ASseMbler source to convert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ASM   2622 ASseMbler source to check for valid fil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OFF  .ASM    841 ASseMbler source to turn off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ON   .ASM    805 ASseMbler source to turn on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REN  .ASM   1804 ASseMbler source to rename a file,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.ASM  14592 ASseMbler source to check &amp; displa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.ASM  17908 ASseMbler source to search disk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.ASM   1408 ASseMbler source demonstrates video 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