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WSSINDEX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you  ever had to search through dozens of disks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a  seldom  used program which you knew you  had  somewh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here's the solution.   WSSINDEX.EXE is a program for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of MS-DOS files stored on floppy or hard disks. 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reated which contains, for all of your disks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available from the DOS DIR command,  as well a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and categories describing each file. 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base may be printed with various sorting options, 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earched for specific file names with wild cards in ca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remember the exact name of the file you are  looking 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is menu driven and easy to use without referr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, but please read it on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 operating system prompt,  type WSSINDEX (there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).   The screen should clear,  a copyright an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message and a "Do you want instructions" messag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Here, and many other places in the program,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is  displayed which will be used if you just hit 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reply Y (just hit return),  you will get  an 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 of this document on screen.   Next the program 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configuration file called WSSINDEX.CNF on the logge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nitializes with default options if it is not  found. 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file  is not found,  the default configur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nd you are given the option of reading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or  changing the configuration.   You may als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information  later with the "O" and  "E"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ing,  the main menu is displayed.  The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dd (or update) disk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ert  the first disk to be indexed into the indexing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hit the space bar when ready.   The processing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  on  the number of files in the  directory,  bu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ically  be only a few seconds for a floppy disk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is not labeled,  you will be given the option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a label on the disk, enter an 11 character str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 in  place of a label,  or abort back to the main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will  be informed if the volume name  matches  a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ready in the database,  and given the optio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ious entry or not enter the disk into the databas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ve message "NO FILES IN d:\*.*" will be gener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no files in the root directory,  along with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for other empty directories.   An important fea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 replace  a disk in the  database,  any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tegories  which have been previously entered are not  l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 are  copied  over  to the new entry  if  the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names match.   Thus you should feel free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 a disk into the database after even small chan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en made.   During a replacement operation,  the old and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ies  are temporarily in core at the same time,  and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unt  toward the limits on the number of  files,  dis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directories.   When prompted you may either inser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and hit the space bar, or hit any other ke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s  is intended primarily for listing file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rd disk which have not been backed up, but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floppies.  A file is considered to be backed up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 with  the same name and the same or later time  t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und  on another disk.   Exact time and size match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ed  because some copy programs do not preserve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, and the same file may appear to have different siz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s with different allocation unit sizes.   Wh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 you  will  almost  certainly want  to  config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ption  list  to  exclude *.BAK  (or  whatever  you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program names its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add or modify Comments and categori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below for a description of the add-comments menu.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commented may be limited by the usual selec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scribed below under the "P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displays the number of files,  sub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s  in  the database,  and the amount of  contiguous 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aining  for additional entries.   There will always b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ast one subdirectory listed,  since the root 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disks are treated as one subdirectory.  Some poi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eported core remaining:  it is only the contiguou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aining  which  is  reported.   If  a disk  is  remov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laced,  a  "hole" is usually created in the  memory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 will be used for the next disk added to the 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 operations may create fragments of core too sma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,  hence the space remaining may change slight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 the  database on disk and then  reload  it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eive a warning if the available space drops below 4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may not always survive running out of core, 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st to do a save to disk if you get this warning.  Als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opening a file requires at least 2K for buffers,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 not  even be able to save your database if there is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co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change prEdefin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displays the 26 predefined categorie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add-comments section and allows you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d  is equivalent to Print (described below) to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res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et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 the name of a file previously saved with the "W"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.  The  default  name  is  WSSINDEX.DIR,  but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ride  all  or  part of the  name  if  desired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ying a drive letter or path.  For example,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:\JUNKDIR\.LST,   the   database   will   be   loaded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JUNKDIR, file WSSINDEX.LST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change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 the  disk letter to be used for  subsequent  index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es not change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abel a disk on the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current volume label,  if any,  is display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ed for a new label.   A carriage return aborts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main  menu.   I would suggest that you not trust a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tected master disk to any disk labeling program; who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sort of games they might have played with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are prompted for old and new names and the disk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database is changed.   A carriage return aborts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chang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option allows you to set and save the same  opti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initial configuration display (other configurable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set with the "E" option).   Default values ar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 each  prompt,  so  to  make  a  small  chang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you can just hit the return key for most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dexing drive mod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Maximum number of files, disks and subdirector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rmation  cannot be changed with a database in  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 numbers cannot be larger than 16,379,  no 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 much memory you have.  With a 256K machin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ably be able to accommodate around 3000 files;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40K  you  may  be able to hit  the  16K  limit.  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owever,  that a 16K file database will probably be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g to fit on a 360K floppy disk.   These number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don't enter very m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Create .BAK files if saved file name matches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 (answer yes or no).   This option is provi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  with limited capacity floppy disk drives who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 be able to fit 2 copies of a database o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.   It  is  obviously  dangerous to reply ye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ing write operation will destroy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Printer  width and length.  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cide when to print new headings and whether or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  a new line for comment and category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program  does not add any blank lines for  to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ttom margins,  so you may want to adjus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specific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Print  comments  and  categories  on the  same  lin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fo (if they fit),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Pause at end of page?   For those of you who use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eet printers.   If you reply no,  each page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st will begin with a form feed (even if "printin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Select  information  to be printed.   File  size, 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,   seconds  field  of  update  time,  volume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directory name, comment or category may be sup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 option  "P" output.   Note that the time  fiel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matically suppressed if the date is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Start  in  expert  mode (menu display  off)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ably want to say yes after you have us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. Exception list.   A list of up to 10 special case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can be excluded from printing.   By default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st  consists of only COMMAND.COM,  but you migh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nt  to add CONFIG.SYS,  AUTOEXEC.BAT or anything 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many copies of.  Wild card na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are optionally sorted in ascending or descending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any combination of (1) file name,  (2) extension, (3)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,  (4)  subdirectory,  (5) size,  (6) date and time, 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tegory,  or  (8) comment.   If you elect not to  sor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sort order is preserved.   After sorting,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ed  may  be  selected by  (1)  name  and  extension, 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directory,  (3) disk name,  (4) category,  (5) date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6)  size  range,  (7)  presence or absence of a  comm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tegory,  or  (8)  excluded  if  in  a  list  of 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ptions.  Printer information in th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 to  control paging.   Information may be  "printed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er,  screen or disk.  Disk output might be massag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editor to change the format,  or transported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hine  for  printing;  it is not readable by the  "G"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.   On most systems,  you may abort printing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rol-C,  but I recommend that you test this featu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count on it.   Control-s should make any screen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use  until you hit another key (control-q may be requi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this is an operating system feature not under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 will be warned if the in-core database has been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being saved, and in any case you must verif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lly want to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olume name to remove may be either typed in or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ort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urpose of this option is to set the order in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processed by the add-comments option.  If identic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 different  disks are  commented  sequentially, 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ent function is often useful.   The usual sort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listed  under  the "P" option) are available.   The s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ne  using the Quicksort algorithm.  The sorting tim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domly ordered file is O(N*logN),  typically 30 seco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00 files.   If, however, you should somehow manag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 files in alphabetical order,  you will discover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quirks of Quicksort: the sorting time for an order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O(N*N),  turning a 30 second sort into a 10 minute  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reason the database is stored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olumes in the database are listed to printer, 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,  sorted  by  name or by  decreasing  free  spa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er  configuration information is used to control p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display for each volume includes the  volume  na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 of free bytes,  the total number of bytes 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number of files (excluding hidden files),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directories  other than the root directory,  the 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was last added to the database,  and whether or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  is bootable.   The disk is assumed bootable if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.COM file,  the presence of the hidden system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 verified.   On most systems,  you may abort printing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tting control-c, but I recommend that you test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ount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-core database is saved on disk.  The defaul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WSSINDEX.DIR,  but may be overridden in the same mann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bed  under the "G" option.   You will not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filename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toggle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or stop displaying the verbose menu before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 car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sections  of the program which require names also accept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?  wild cards.   These are almost the same as used  in 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that  in WSSINDEX something like ABC* will only  mat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th no extension,  whereas in DOS it matches any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comparisons are case insensitive,  so lower case 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even volume labels or file names if you manage to crea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beasts) can be matched by upper case  input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have,  say, a disk labeled WORD*, and another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, the string WORD* will match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dd-comments  menu screen displays each matching 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with the disk and subdirectory it is found on.   The ten 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alt-letter keys, plus BACKSPACE, INSERT, DELETE, EN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/right cursor arrows are used to control th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  A  help  menu  and  three  sets  of  informatio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buffer - a comment/category pair  which can be copi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file - the comment/category currently in the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comment/category - the comment and category currently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1 -   Copy comment:  if the file has a comment,  copy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 comment field;  otherwise,  copy the commen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buffer.   If you want to replace an existing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one from the copy buffer,  you must firs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ld comment (PF6). Note that this does not actually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to the file until you hit P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2 -   Copy category: if the file has a category, copy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category field;  otherwise,  copy the categ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buffer.   As with PF1,  this does not actually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 until PF5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3 -   Copy both: the same as hitting both PF1 and P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4 -   Skip to next:  advance to the next file, with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omment and categ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5 -   Add comment and advance: the new comment and category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) are added to the current file and copied to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ffer.   Blank  fields will not be copied and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6 -   Delete  comment:  any  comment  for the current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7 -   Delete  category:  any category for the current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8 -   Change search direction: toggles the search dir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F9 -   View file: the indexing drive is searched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The disk volume name must match (an unlabel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be accepted).  If the file is found, i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  the  bottom  half  of  the   screen.    Non-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 are  translated to periods,  so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lem  with viewing a non-ascii file.   The high bi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  character  is  cleared  to  make  WordStar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able.   Lines  longer  than  the  screen  widt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uncated.   This  function will fail and claim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 could  not  be found if there is  not  enough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10 -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-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- Delete  character  under  the  cursor  (note  th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s  of backspace and delete at some poin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 are  controlled by the operating system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the same a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- 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/right cursor arrows - Move around in the comment or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letter  - Copy  one of the 26 predefined categories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tegory  field.    Note  that  changing  the 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tegories (E-option from main menu) will not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tegories which have already been assigned to files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actual string which is save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 and  categories  entered for files are  limited  to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although if you use the category field as it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ll  usually be a relatively short phrase.   Some user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use this field as a version number.   While WSSIND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any character except a backspace,  delete, escape or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used in a comment or category,  you are advised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ontrol  characters  may have  undesired  effect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.   The category field is printed in parenthesi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have received the following files,  possibly 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.LBR or .A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SSInnn.EXE  - the executable program.   nnn is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SInnn.DOC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SMnnn.EXE  - a utility for merging WSSINDEX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SMnnn.DOC  - documentation for WSSM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SSINDEX.FRM - a  description of the disk format of a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INBOW.DIF  - addendum to this document for Rainbo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ICE.DOC  - an  order form and invoice in case 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SITIPS.nnn - tips for using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2.COM,.DOC - a public domain cut and pas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 have  MS- or PC-DOS level 2.0 or higher  t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because it uses operating system features not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OS-1.   Your operating system must recognize INT 10 hex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roll the screen,  and INT 16 hex to read the  keyboard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also  support ANSI escape sequences for cursor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ighlighting.   This support may be an integral part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(as is the case for the Sanyo 55x series without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option),  but  is often provided by an installabl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 called  ANSI.SYS (ANSI55.SYS for the Sanyo 55x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board).  If your system does not support ANSI.SYS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the control sequences on the screen; they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eft  arrow and a [.   If you find that you  are  hav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, check to see that your system disk has the ANSI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a   file   called  CONFIG.SYS  which  includes   the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ANSI.SYS,  and  possibly some other  specification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MS-DOS machine which I know to have problems with  WSS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 DEC  Rainbow  for which a  special  version  (2.20R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 There is also a special version (2.20V) for the San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5x  with the option video board which utilizes the unused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t address F0000 to increase the storag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  read   the  above  section  on  hardware  and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.   The most likely source of trouble is missing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which really messes up the screen display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ritten in C.   C library routines are notorious for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al  error  messages  (such  as  FREE,   ALLOC,  WRITE)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 goes wrong.   Such errors should not occur  in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,   but  the  program  may  not  always  surviv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flow.  Watch  for  the low core warning when adding disk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the database and do a disk sav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now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encourage continued development of low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such as this,  you may register by sending $25 (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you consider appropriate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.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7-275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s will be notified immediately if any bug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stroying a database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n't mind receiving phone calls,  but you will probably ge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ing  machine,  and  I do respond to  correspondence. 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  phone  calls will generally be  returned  collec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from  the above number,  so you might want to  ref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and then call 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code  is  available for $400 (less  registration  fe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d).   If  anyone is interested,  contact the  DDC  Retal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t.  at the above address for conditions of sale. 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WSSINDEX,  DDC  also  distributes a  simple  sharewar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called MCWSSA which aids in producing multi-colum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 a  dot  matrix  printer  using  WordStar  ($5  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,  also  available in Sanyo 555 BASIC).  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ings  include  SPELLIST which lists a  SpellStar 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ASIC  and  C versions available),  and  PC-KLUTZO,  an  Ot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ble to crush most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No additional fee is requested for upgrades from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to  version 2,  or for version 2 bug fixes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tain from a bulletin board or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Non-registered  users may register and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vision by sending $25 and a formatted SSDD or DSD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 reusable mailer to the above address.   Note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 only able to write IBM-PC forma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Previously  registered  users may receive an upgra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 way,  but for a $5 fee.  No charge if you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 to  report a significant bug,  or for  your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grade after a registration which was not accompan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k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case, you are encouraged to pass copies of this cod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users, provided that this notice remains in the c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 supplied  without  any  warranty,  whether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or not.  This program may not be distribute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a nominal media and handling fee.   Bulletin board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uthorized to make this program available for down 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clude the version number when reporting  bugs. 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compatibility with particular brands of machine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ccepted even from unregistered users (I can hardly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 money if the program doesn't work on your machine). 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produce special versions for any reasonably common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annot run the standard version,  but only if some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machine volunteers to do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 and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ments  are  listed under the first version in  which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bugs (hopefully) under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1.01 through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Various  minor  bugs and a fatal error  (destroys  datab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removing or replacing disks.   These versions we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dely circulated,  but if you have one of them,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dded I option and warning on exit if fil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First  attempt at a Rainbow version (1.05R).   Add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ion  didn't  work  (different  function  keys  and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).   Couldn't read back a saved database becau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didn't expect a 5 charact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Changed  disk  save  code to create .BAK  files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ing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Rainbow version needs special handling for delete ke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of version 1.06R claim to be 1.05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Line  counting and pause at end of page logic fail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Core used for comments was not freed when zapping an in-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before Getting a databas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Major  revision.   Add-comments  section completely  re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ed   category  field  and  view   file   option.  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 file,  file selection options when 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anded sort options,  interception of control-c, 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iles limit configurable (had been fixed at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sk file format change; upward compatibility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irst edition of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Cursor  positioning was not always correct when advanc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file in the add-comments menu, and if not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y by hitting CR twice), added comment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int-to-disk operations did not check for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A  disk  removal or replacement operation following  a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ed  up  the  sort  pointers  (resorting  correcte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,  and  the  database could be saved to disk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(and 2.01R and 2.01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Copy   comment/category  functions  changed  to  copy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 comment/category rather than copy buffer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 updating of a previously comm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irst upgraded Rainbow release (there never was a 2.00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Category  information  could be lower case,  but  the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for selections is forced to upper case and thu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If  configured to not create .BAK files,  the program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 allow you to overwrite an old file with the same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sking if it was OK to do so (introduced in 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seconds field of the file date has always been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 (and 2.10V, 2.10R was never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Added predefined categories and "B" option.   An err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reported when reading old configuration file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defined categories are absent,  but all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retrieved  correctly.   Made  all  string  matches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"B" option didn't always work, reported some backed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1 (and 2.11R and 2.11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xed "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View  file option crashes with a FREE error when read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abel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Changed  format of configuration file,  some op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igned garbage values if you restore an old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.    Added  option  to  suppress  selected  field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ing.   Added  default  options for most input 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xed  core  left function for greater than  64K 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 display of configuration info on initial entry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ation  file  is  found.    Made  default  limi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size dependent on free co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A utility routine to convert an ASCII input file to a WSS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base.   This might merely be a BASIC program which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cessary  code to write a properly  formatted  databas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oks for the user to add code to read a partic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An  option  to read the directories of .LBR or .ARC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special entries for files stored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I  have  occasionally  been asked why I don't  support 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 are two reasons:  (1) I don't have a color monit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ing,   and   (2)  playing  with  colors   could 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tibility   problems   without  significantly  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 utility.   Similar  comments apply for  mice, 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are encouraged to suggest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