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{.HE%F}</w:t>
      </w:r>
    </w:p>
    <w:p>
      <w:pPr>
        <w:pStyle w:val="PreformattedText"/>
        <w:bidi w:val="0"/>
        <w:spacing w:before="0" w:after="0"/>
        <w:jc w:val="left"/>
        <w:rPr/>
      </w:pPr>
      <w:r>
        <w:rPr/>
        <w:t>{.FOSJDimon %F Page # %#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: COMPACT.P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rpose : To provide the user with a prebuilt  module to be incorporated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 editing facility within their program. The COMPACT.PAS proced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vides a mechanism for  the programmer to  condense blank  fi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elds, by eliminating trailing blan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    : Make sure  that the  procedure is in an  accesible disk 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procedure requires the following parameter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Str : The field in question. Must be a VARIABLE String or Ch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urce  : Following is the Source Code for the COMPACT proced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{.PA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Compact(Var InStr : LineString);</w:t>
      </w:r>
    </w:p>
    <w:p>
      <w:pPr>
        <w:pStyle w:val="PreformattedText"/>
        <w:bidi w:val="0"/>
        <w:spacing w:before="0" w:after="0"/>
        <w:jc w:val="left"/>
        <w:rPr/>
      </w:pPr>
      <w:r>
        <w:rPr/>
        <w:t>{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                                                                       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                    Procedure Compact                                  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                                                                       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      Purpose : To compact a string field to its appropriate size.     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                                                                       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      Passed  : InStr - VAR String field to Compact                    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                                                                       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                 Written By : SJDimon  1985                            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 : Intege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 := Length(InStr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ile ((Ctr &gt; 0) and (InStr[Ctr] = ' '))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tr := Ctr - 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tr := Copy(InStr,1,Ctr);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