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.HE%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.FOSJDimon %F Page # %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 WRITEM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To provide the user with a prebuilt  module to b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diting facility within their program. The WRITEMS.PA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a  mechanism for the  programmer to display,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tring data, with any 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also uses a routine named FASTWRITE, which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ed of screen  writing  significantly  over  that of Pasca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/WriteL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The parameters provided will only work properly on an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compatible, that is using a MONOCHROME screen with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 MONOCHROME diapla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: Make sure  that the  procedure is in an  accesible disk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dure requires the following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    : The sending field. Must be a char/String[1..8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    : The X Coordinate (column) to display the fiel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an Integer [1..8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   : The Y Coordinate (row) to display the field at.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an Integer [1..2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    : The value assigned to the attribute portion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a member of the set of AttributeT, or it wil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ult to High video. See the section  in the  TPaint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al regarding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: Following is the Source Code for the WRITEMS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Msg(Str : LineString; Col,Row : Byte;Att : Attribut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Procedure  WriteMsg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Purpose:   To output a message at a specific screen position.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Passed :    Str     - Any String up to 80 characters in length;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Col     - An Integer containing the X Coordinate;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Row     - An Integer containing the Y Coordinate.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Att     - An AttributeT containing the attribute.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Written by :  SJDimon                    1985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FastWrite  :  PDS by Marshall Brain      1985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At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    : Attrib :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  : Attrib := $0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Lo   : Attrib :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Hi   : Attrib := $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Lo   : Attrib := $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Hi   : Attrib := $8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BlLo : Attrib := $8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BlHi : Attrib := $8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    : Attrib := $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Bl  : Attrib := $F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 := Col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:= Row -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1E/$1E/$8A/$86/Row/$B3/$50/$F6/$E3/$2B/$DB/$8A/$9E/Co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3/$C3/$03/$C0/$8B/$F8/$BE/$00/$00/$8A/$BE/Attr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8A/$8E/Str/$22/$C9/$74/$3E/$2B/$C0/$8E/$D8/$A0/$49/$04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F/$2C/$07/$74/$22/$BA/$00/$B8/$8E/$DA/$BA/$DA/$03/$4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8A/$9A/Str/$EC/$A8/$01/$75/$FB/$FA/$EC/$A8/$01/$74/$F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89/$1D/$47/$47/$E2/$EA/$2A/$C0/$74/$10/$BA/$00/$B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8E/$DA/$46/$8A/$9A/Str/$89/$1D/$47/$47/$E2/$F5/$1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