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5 of 6. RBBS-PC bug reports and programs to upgr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10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04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60407.     56064 ver. CPC15.1 [RBBS-PC 87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G0407.MRG  11473 ver. CPC15.1 [RBBS-PC 88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SUB0407.MRG  18337 ver. CPC15.1 [RBBS-PC 89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-PC0407.MRG   5528 ver. CPC15.1 [RBBS-PC 90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FIX.BAT  11520 ver. CPC15.1 [RBBS-PC 91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NOW    512 ver. CPC15.1 [RBBS-PC 92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SB10407.MRG   8918 ver. CPC15.1 [RBBS-PC 93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SB20407.MRG   3678 ver. CPC15.1 [RBBS-PC 94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VAR0407.BAS  10880 ver. CPC15.1 [RBBS-PC 95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DIR  .BAS   3835 ver. CPC15.1 [RBBS-PC 96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DIR  .DOC   2992 ver. CPC15.1 [RBBS-PC 97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DIR  .EXE  39582 ver. CPC15.1 [RBBS-PC 98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.CAT    852 ver. CPC15.1 [RBBS-PC 99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.PRD   1045 ver. CPC15.1 [RBBS-PC 100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.DIR    975 ver. CPC15.1 [RBBS-PC 101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  .DIR    450 ver. CPC15.1 [RBBS-PC 102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     .DIR    375 ver. CPC15.1 [RBBS-PC 103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   .TXT   2887 ver. CPC15.1 [RBBS-PC 104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     .DOC  12925 ver. CPC15.1 [RBBS-PC 105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.DIR    973 ver. CPC15.1 [RBBS-PC 106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 458 ver. CPC15.1 [RBBS-PC 107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AT   .HLP   1024 ver. CPC15.1 [RBBS-PC 108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RT   .EXE  16272 ver. 2.1     [QSORT 1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text files, sort them, and write them out to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RT   .DOC  22995 ver. 2.1     [QSORT 2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RTL  .EXE  20242 ver. 2.1     [QSORT 3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