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SORT -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5, 1986 - Ben Bak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RT   may  be  freely  copied  and  distributed  for 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provided that 1) it is distributed under the  name  "QSOR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) this documentation file always accompanies it.  Vendors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QSORT commercially,  or  with  commercial  product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at the address below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RT  is  made available under the "share-ware" concept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ful, you are asked  to  send  its  author  a 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surate  with  its  value  to you ($20 would be nic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the development of other  useful,  affordable  tools. 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n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R #1, Box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. Alton, Il 6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or suggestions may be sent to the  above  address  or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mail  to Fido node # 100/76, Baker's Acre, or by logg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's Acre at 618-251-2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This filter command reads text data from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,  sorts  it  and  writes  it  to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.  Optionally, it may be used  to  sort  a  file  "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QSORT[L] [filespec] [/R] [[/Flen] | [/Mlen]] [/T[tag]]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/[L][+|-][col][:width]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Internal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Sorts  are  done  using  the  ASCII  collating seque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 using lexical sequence.  Tab characters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ded 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 containing  fixed-length  records may be sorted, b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fields must be ASCII  strings.   Fixed  length  record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 not  be terminated by a CR/LF character pair, but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in all other files must end with CR/LF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 to  30 key field parameters, /[L][+|-][col][:width]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to specify key fields  and  are  ordered  maj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or from left  to  right.  The 'L', if present,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lexical" sequence for  this  field.   (See  discu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xical  sequence  below.)  The  minus  (-)  sig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erse order for this field.  The plus  (+)  sign  (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)  specifies  normal  sort  order.   If  present, 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s the beginning column of  the  field.   If 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 1  is  assumed.   If  present, [:width]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width in columns.  If width is omitted, the  re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record  is  assumed.   If  no key field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, the entire record is the key field.  Any  key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 falls  beyond  the  end  of  a  particular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ated as a null (zero length) field for that recor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late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 /Mlen  parameter  allows  optionally  specif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record length.  It may lie in the range of /M13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M65535.   If  this  parameter  is  present, it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any field parameters.  If it is omitted, 132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.   NOTE:   Maximum record length may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record in the file to be sorted, but excessiv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 length will unecessarily degrade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Flen parameter defines the record length for a file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-length records.  All records in the input  file  MU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 exactly  &lt;len&gt;  bytes  long.  The records need not (b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) be terminated with a CR/LF sequence.  They may conta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 data,  even  binary  date,  but the key fields must b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strings.  Strings  may  be  terminated  with  a  nu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inary  zero)  character,  or  may be padded with trail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s to the full length of the field.   Note  that  QSO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 not  attempt  to support Pascal style strings.  The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trings which begin with a character whose binary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 a  character  count.   This  is  followed  by  &lt;count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of ASCII data, which  in  turn  is  followed  b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 data out to the maximum length of the string.  The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s may be used as key fields, but the programmer  mu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ure  that  either  the  last  real  character  is a nu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, or the field is padded to its full  length  wi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s.   QSORT  must  be  told  that the key begins in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character position  (the  first  character  of  re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).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/Mlen and /Flen parameters are mutually exclusive.  I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is specified, it must appear before  the  first  ke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parameter.  It is an error to specify both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/R  parameter  is  included for compatibility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 and is redundant.   It  reverses  the  sense  of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 for all ke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filespec  is  included  in the command, any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will be ignored.  Disk and path specifi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 in  filespec  and will be used for both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.  QSORT will sort the input file defined by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file with an extent of .$$$.  On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ort, the input file is deleted and the out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renamed  to  filespec,  accomplishing,  in  effec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n-place"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/T[tag]  parameter,  if  present,  indicates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cords" to be sorted may be more than a singl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"tag" is also present, it defines a characte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ag the "end-of-record." If "tag" is  not  pres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 empty line terminates the record. 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mpty" means "no characters."  A  line  containing  b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space is NOT emp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line  may  be  "tagged"  by  placing  the  ta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where on the last line of a logical record.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,  including  the tag character will appear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/Mlen or /Flen parameter and key field parameters mu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serve the relative ordering defined above, but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 may  appear  anywhere  and  in any ord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Produce  a  directory  listing  sorted by creation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, and display it on the console a screen's worth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&gt;DIR | QSORT /30:2 /24:5 /39 /34:5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output  of the DIR command is piped to QSORT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defined are, from left to right  (major  to  min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ar  (2  digits), month and day, AM/PM flag and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of QSORT is then piped to MORE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, replace the unsorted  FILE.TXT  with  the  sam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ed  in reverse order.  Use columns 10 to 16 as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&gt;QSORT FILE.TXT /-10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&gt;QSORT FILE.TXT /10:7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(SORT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&gt;QSORT FILE.TXT /R /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, perform a simple sort on a file with 240 by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&gt;QSORT LARGE.REC /M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SS.TXT is an unsorted glossary of terms.  The ter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 by  each  entry appears first, follow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of definition, not exceeding  1000  charact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ies are separated by empty lines.  Produce GLOSS.S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ed version of the glo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&gt;QSORT /T /M1000 &lt;GLOSS.TXT &gt;GLOSS.S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awyer keeps a running log of his billable activit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LOG.   The first line of each entry is "mm/dd/yy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#." He always places a tilde (~) in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 entry,  which  may be as many as 2500 character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es to sort the log by account number, and by 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and time within each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SORT /M2500 /16:7 /7:2 /1:5 /10:5 /T~  TIME.LOG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ory of users for a bulletin board system is  kep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a  file  binary  file of fixed-length records 180 byt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.  The user name is a 26-character field  beginning  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 first   position   and  the  city/state  field  is 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-character field  beginning  in  the  fortieth  position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 the file by city/state and name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SORT /F180 /40:16 /1:26 USER.BB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Implementation Not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RT  is  intended  as  an  enhanced replacement for DOS SOR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fully upward compatible, but provides  much  more 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sort  keys  may  be specified, a pseudo in-place sor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nd files and/or records of any size may be sorted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there is sufficient disk space for work files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QSORT uses the "quick sort" algorithm, which  cannot 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der  of  records  whose  keys  are  all equal.  This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ompatibility" with DOS SORT, which retains the original 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when  its only key compares equal.  This is important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must be invoked multiple times to  effect  a  multipl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   With  QSORT,  you  only sort once and there are usuall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vailable to insure you get the order you want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RT uses a sort buffer of about 60K bytes  and will fill the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ll as possible, and then sorts the contents of the buffer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ached the end of the input file and has not  yet  generate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les, the contents of the buffer are written to the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so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file is too large to fit into the sort buffer,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put  file  as  possible  is  read into the buffer, sor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temporary work file.  This process is  repeated 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as  necessary  to  process  the  entire  input  file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work file for the sor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of the "sort phase," QSORT  begins  a  "merge 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ork  file  is  a  sorted sub-set of the input file.  Thus,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read  sequentially  and  combined  to  produce  a 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 QSORT  will  open as many work files as DOS permits (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er).  If all the remaining  work  files  can  be  open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result  is  written to the output file.  Otherwise, a ne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reated and another merge pass  will  be  required.   O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 pass,  the  number  of work files is reduced and even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work files will be opened and the sorted out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mpleting the so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RT  is  smart  enough  to  never have just one work file rem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require an unnecessary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RT, to work properly, needs enough space on the output disk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put file.  Even if the input file is to be deleted and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, that is not done until after  the  out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successfully  written.   If one merge pass is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should have about 10% more space than  the 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put  file  for work files.  If more than one merge pa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allow about twice the size of the input file  as  work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on  the default disk.  If QSORT has an error, it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put  file  still  intact,  and  will  return  to  DO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QSORT must create a new work file, the data put int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again.  Obviously, the more files QSORT can  ope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rge  phase,  the  faster  it  can  sort large files.  If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pre-conditioned, QSORT can have up to 15 work files  ope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and  very large files can be sorted with just one sort p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rge pass.  Unfortunately, that capability is not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has a fixed number of file "handles" that it associates with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 The  default  number is eight, but DOS opens five of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, standard output, standard error, standard prin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auxiliary  device.   That  leaves three for merging.  A 25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would produce five work files and  that  would  tak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 passes;   merge two into one, leaving four;  merge two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ree;  and finally merge three in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se yet, since you need at least three handles for merging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sident programs that have open files you can't merge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an be told to set aside more space for file handles.  Eac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39 bytes and it's memory very well  spent.   One  proces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maximum  of  20  handles open at one time, but sinc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may be using handles, I recommend 25 to 35.  To do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 directory of the DISK OR DISKS YOU BOOT FROM must conta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ONFIG.SYS.  If your boot disk(s) already contains a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, or if not, create it to contain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=25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we're  at it, let's add one more thing to CONFIG.SY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performance of QSORT and many other programs as well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, by default, two disk buffers.  These are the buffers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s disk reads and writes.  During the  merge  phase  QSOR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files open at once, reading from them in more or les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DOS may have to read the same physical sector several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all  its  data.   But  DOS can remember what's in each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came from, and will not re-read a sector it already has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 DOS needs 528 bytes for each buffer.  I recommend 20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QSORT perform well under the most  adverse  condition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quire an additional 9504 bytes or slightly more than 9K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ell spent, so we add to CONFIG.SYS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rogram useful.  Your  comments  and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welcome.   My  address  is  at  the 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s on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 -- 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RT 1.0 set an arbritrary maximum record length of 132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enough, right?  Wrong!  The program had not bee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onth  before  I  heard  from  a  user  who needed to sort 24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 It occurred to me that, for any reasonable  maximum 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 would  need  to  sort  bigger  records.   The  sort and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need to know the maximum size record  to  be  expec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to manage their buffers, and an unnecessarily large lim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wasteful of space and degrad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, of course, was to add the  '/M'  parameter,  allow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pecify his own limit if 132 is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other  minor  change  was  made  to  the  program.   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mplied (in fact stated!) that column  number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from a field parameter and would default to 1.  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'/1:4' and '/:4' were equivalent.  The  program,  however,  w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 the latter.  Since this is a useful shorthand,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to matc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s on 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 -- 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borne out of my own need to  sort  files  with 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.   ASCII  sequence  produced  some bizarre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beginning with 'Z'  sorted  before  those  beginning  with  'a.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 sorting  isn't  much  better because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get mixed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will illustrate what I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      ASCII          CASE          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Port      Baker          Baker         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        Brown          brown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        DeAngelo       bRown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Porte     DeLaPort       Brown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ngelo      Deangelo       Deangelo       De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ngelo      Deangelo       deangelo       De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        DelaPort       Deangelo       De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        DelaPorte      deAngelo       de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Porte     Harry          DeAngelo       de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Port      Smith          delaPort       DeLa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ngelo      bRown          DelaPort       Dela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Porte     brown          delaPort       dela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ngelo      deAngelo       DeLaPort       dela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y         deLaPorte      DelaPorte      Dela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Port      deLaPorte      deLaPorte      deLa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er         deangelo       delaPorte      deLa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Porte     delaPort       deLaPorte      dela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ngelo      delaPort       Harry          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        delaPorte      smith         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Port      smith          Smith         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is a list of names in arbitrary order. 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ASCII   sort   of   that   list.   Third  we  have  one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sort of the list.  The fourth column is what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   It  is  sorted  the  way  these  words  would be sor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(or lexicon).  The third and fourth  columns  both 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of identical spellings together, but in the third column,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ase spellings are in  arbitrary  order,  while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places upper case spellings ahead of lower case spel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the  two  occurrences  of Smith are widely sepa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2 because one is capitalized and the other is  not.   Column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the two together, but in the wrong order.  They migh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ght order, but the order is strictly arbitrary.  In column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comes before smith, and lexical sorting will always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cal sort implemented in this version  is  achieved  by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  comparisions   of   entire  fields.   Only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entire field is equal is an ASCII compariso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o arbitrate 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 sorting  can  be  very  useful when needed, but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ily specifying lexical ordering may degrade  perform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 performance, QSORT does pretty well.  Matt Kant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reports sorting a 650K file in 40  minutes  and  that  ain't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bby!   Nevertheless,  QSORT  has  been made more intellig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t schedules merging of very  very  large  files,  thus 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 when  multiple  merge passes are required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unnoticed by most users (s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s o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 -- 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 you  will  notice  there  are  two  programs,  QSORT.EX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RTL.EXE in the distribution archive.  The source for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dentical  and all the above instructions apply to both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QSORTL is compiled for the "large data model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it  to  use  all  of  available  memory  as a sort buf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it to use a slower 32-bit addressing scheme to  access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ost  normal  sorting chores, QSORT will run significan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QSORTL, but for very large files, or when a  very  larg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gth is specified, QSORTL will outperform Q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2.0  also  adds  a  significant  new capability to QS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ort logical records which span many lines  of  text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files are illustrated in the examples above, glossaries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logs.  Many other kinds of files fit this  catagory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 triggered  by  the  /T  parameter,  usually  requires th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ell QSORT(L) the largest logical record it can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QSORT has been converted  from  Lattice  C  version  2.14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3.0  of that compiler, resulting in a leaner, fas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est,  I performed identical simple sorts of various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my  640K XT (with a badly fragmented 10-meg disk) using QSORT-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RTL-2.0 and QSORT-1.2.  Here are actual tes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ize        QSORT-2.0   QSORTL-2.0    QSORT-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k            0:51.35      1:10.19      1:36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8k            3:41.90      3:23.39      4:49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6k            7:17.04      7:30.44      9:47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did  not  have sufficient disk space to test the programs on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suspect  QSORTL  will  have  a  step-function  increa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ime when file size exceeds available buffer space (about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case) making it slower that  QSORT  from  that  point  to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K.   Above  that point QSORT will have to make more than on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nd should slow down rapidly.  I would  appreciate  hear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results with 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s o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, QSORT.COM is replaced by QSORT.EXE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QSORT.COM, delete it.  DOS looks first for a ".COM'"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"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noticable change is the addition of support for fixed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 However, some changes were made to improve performa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nstead of a single, general purpose compare function, Q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s several special purpose compare routines, and it  sele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efficient  based on the combination of parameters you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change, QSORTL is  quite  competetive  with  QSOR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files,  and  is decidedly better on large files. 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two on your most typical sort jobs and use the  on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best in that environment for all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till not wholly satisfied with performance, and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have compare routines written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