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 of 6. RBBS-P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0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SRC.ARC 295936 ver. CPC15.1 [RBBS-PC 109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NET  .ASM   3328              [RBBS-SRC.ARC 1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NET  .OBJ    330              [RBBS-SRC.ARC 2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.ASM   5580              [RBBS-SRC.ARC 3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.OBJ    331              [RBBS-SRC.ARC 4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RIVEC2.ASM  24064              [RBBS-SRC.ARC 5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RIVEC2.OBJ   1664              [RBBS-SRC.ARC 6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FG-SUB.BAS  64384              [RBBS-SRC.ARC 7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FG-VAR.BAS  10240              [RBBS-SRC.ARC 8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.BAS 181680              [RBBS-SRC.ARC 9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NET  .ASM   4608              [RBBS-SRC.ARC 10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NET  .OBJ    365              [RBBS-SRC.ARC 11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RCV2 .ASM  29399              [RBBS-SRC.ARC 12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RCV2 .OBJ   3673              [RBBS-SRC.ARC 13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DV  .ASM   4736              [RBBS-SRC.ARC 14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DV  .OBJ    301              [RBBS-SRC.ARC 15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ML  .ASM   3328              [RBBS-SRC.ARC 16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ML  .OBJ     95              [RBBS-SRC.ARC 17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SUB1.BAS  82496              [RBBS-SRC.ARC 18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SUB2.BAS 148911              [RBBS-SRC.ARC 19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UTIL.ASM  18560              [RBBS-SRC.ARC 20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UTIL.OBJ    512              [RBBS-SRC.ARC 21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2304              [RBBS-SRC.ARC 22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.ASM   3807              [RBBS-SRC.ARC 23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.OBJ    294              [RBBS-SRC.ARC 24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.BAS 198781              [RBBS-SRC.ARC 25 of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VAR.BAS  10738              [RBBS-SRC.ARC 26 of 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