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goodies for 'C' programm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O boxing game which was previously released on FOG-DOS.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 unARChiving utility will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RC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KO     .C     6123              [TKO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xing game written in 'C', we do not have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game. It will be added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.TXT    225              [TKO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.H     1855              [TKO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.H     4533              [TKO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404              [TKO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C    32808              [TKO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.        93              [TKO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1   .C     7475              [TKO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2   .C    14785              [TKO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.C     8960              [TKO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E    .COM  17152              [XC1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ross-reference utility (including source)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E    .C    32512              [XC1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E    .DOC   1536              [XC1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0508.DOC  31744 ver. 050886  [Window Boss 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indow generating utility for 'C' programm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e this code into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DEMO.C     9227 ver. 050886  [Window Boss 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DEMO.EXE  21098 ver. 050886  [Window Boss 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86   .BAT    512 ver. 050886  [Window Boss 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T   .BAT    512 ver. 050886  [Window Boss 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.C     1690 ver. 050886  [Window Boss 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C     9728 ver. 050886  [Window Boss 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C  .HLP  54272 ver. 050886  [Window Boss 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C  .NDX    426 ver. 050886  [Window Boss 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86 .BAT    176 ver. 050886  [Window Boss 10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AT .BAT    196 ver. 050886  [Window Boss 1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S  .BAT    168 ver. 050886  [Window Boss 1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S    .BAT     46 ver. 050886  [Window Boss 1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.C      571 ver. 050886  [Window Boss 1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  .C     5883 ver. 050886  [Window Boss 1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6    .LIB  13312 ver. 050886  [Window Boss 1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    .LIB  11264 ver. 050886  [Window Boss 1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   .LIB  10752 ver. 050886  [Window Boss 1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H     2560 ver. 050886  [Window Boss 1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10.PAT   4096 This is the patch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ersion 1.0 of Borland's Turbo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