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4. Payroll accounting to work with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packages, spreadsheets, or NewView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The Canadian version is on FOG-DOS.128 thru .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2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A  .COM  42418 ver. 1.3     [Payroll USA 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ront end for dBASE, Lotus, NewViews, etc. or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e complete with 1987 Federal, California, and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x tables. Be sure to keep your system clock dat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ly, 1988 if you want this program to work. Instal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tates. Canadian version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A  .000  78592 ver. 1.3     [Payroll USA 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A  .DOC  62661 ver. 1.3     [Payroll USA 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A  .DTA  99840 ver. 1.3     [Payroll USA 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A  .LST   3785 ver. 1.3     [Payroll USA 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A  .PIC  16384 ver. 1.3     [Payroll USA 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730 ver. 1.3     [Payroll USA 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 .TXT   2035 ver. 1.3     [Payroll USA 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AFORM.TXT   1721 ver. 1.3     [Payroll USA 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2PRINT .COM  22652 ver. 1.3     [Payroll USA 1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