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4.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MO .SCN  48000 ver. 1.3     [Payroll USA 1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MO .TXT   3814 ver. 1.3     [Payroll USA 1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COLOR.SCN  12000 ver. 1.3     [Payroll USA 1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COLOR.TXT   1233 ver. 1.3     [Payroll USA 1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EMO .SCN  96000 ver. 1.3     [Payroll USA 1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EMO .TXT   8757 ver. 1.3     [Payroll USA 1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II   .SCN  52000 ver. 1.3     [Payroll USA 1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II   .TXT   1482 ver. 1.3     [Payroll USA 1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DEMO .SCN  92000 ver. 1.3     [Payroll USA 1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DEMO .TXT   8872 ver. 1.3     [Payroll USA 2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EWS.DOC   9541 ver. 1.3     [Payroll USA 2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NAMES.COM  16046 ver. 1.3     [Payroll USA 2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