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utilities to make managing your syste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Also included here is an 8088 assembl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8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3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  .HLP  21632 This file is intended to collect together in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xplain in relatively simple terms, enough of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RS-232 Standard to allow a technician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/or debug interfaces between any two "RS-232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MODEM.KIT   1920 This file contains a diagram an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for a null modem, as well as how to build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IT  .COM   3415              [Size It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It is a memory resident program to measure on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 size of space a document will require when prin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so help you when you need to rearrang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 force it to fit into a certa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IT  .DOC   4278              [Size It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LL .COM  19472 ver. 2.0     [Sortall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rting utility to put all files in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directories in alphabetical order. Works on most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hard disks under DOS 2.x and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LL .DOC   3443 ver. 2.0     [Sortall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PE12 .COM   9856 ver. 1.2     [Smooth TYP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pe types files to the screen of a machine controll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 card using variable speed smooth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PE12 .DOC   2560 ver. 1.2     [Smooth TYP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ISK.EXE  16384 ver. 1.0     [View Disk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tility allows you to examine the sectors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. Due to the fact that it makes "Extensive" use of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chine must be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ISK.DOC   4736 ver. 1.0     [View Disk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M    .COM  18814 ver. 1.0     [Wolfware Assembler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8088 assembler from Wolfware. It is a typical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, and can be useful for small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M    .DOC 103431 ver. 1.0     [Wolfware Assembler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   .ASM   7022 ver. 1.0     [Wolfware Assembler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.ASM   6115 ver. 1.0     [Wolfware Assembler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    .ASM   1636 ver. 1.0     [Wolfware Assembler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ME .      1118 ver. 1.0     [Wolfware Assembler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   .ASM  18940 ver. 1.0     [Wolfware Assembler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     .ASM   4323 ver. 1.0     [Wolfware Assembler 8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Y    .COM  11904              [X-ray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Ray is a memory resident program that allows you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ory in your machine while another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Y    .DOC  10752              [X-ray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