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8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 3.x and 4.0 suppor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1-09  .88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147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SMOD   .HLP  20345 Text file listing WordStar 3x patch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SPATCOM.BAT    128              [WS COM port patch 1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ch WordStar 3.24 and 3.3 for COM2 rather than COM1.</w:t>
      </w:r>
    </w:p>
    <w:p>
      <w:pPr>
        <w:pStyle w:val="PreformattedText"/>
        <w:bidi w:val="0"/>
        <w:spacing w:before="0" w:after="0"/>
        <w:jc w:val="left"/>
        <w:rPr/>
      </w:pPr>
      <w:r>
        <w:rPr/>
        <w:t>WSPATCOM.DOC    768              [WS COM port patch 2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WSPATCOM.SEQ    128              [WS COM port patch 3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WSCNVN11.EXE  34432 ver. 1.11    [WordStar Converter 1 of 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vert WordStar text files to ASCII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WSCNVN11.DOC   3072 ver. 1.11    [WordStar Converter 2 of 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MPH14M.COM  15287 ver. 1.4M    [Pamphlet Maker 1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ks with WordStar files to print pamphlets.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urc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MPHLET.DOC   9088 ver. 1.4M    [Pamphlet Maker 2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MPH14M.PAS  16527 ver. 1.4M    [Pamphlet Maker 3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WSCOL13M.COM  15406 ver. 1.3M    [WordStar Columns 1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 columns from regular WordStar text files.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urce cod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S-COLUM.DOC   5120 ver. 1.3M    [WordStar Columns 2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WSCOL13M.PAS  15620 ver. 1.3M    [WordStar Columns 3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WSENHANC.TXT  13824              [Print Enhancements 1 of 1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lacement WINSTALL and auto patching files for WordStar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maximized printe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SY   .TST   3840              [Print Enhancements 2 of 14]</w:t>
      </w:r>
    </w:p>
    <w:p>
      <w:pPr>
        <w:pStyle w:val="PreformattedText"/>
        <w:bidi w:val="0"/>
        <w:spacing w:before="0" w:after="0"/>
        <w:jc w:val="left"/>
        <w:rPr/>
      </w:pPr>
      <w:r>
        <w:rPr/>
        <w:t>ECS330  .BAT    256              [Print Enhancements 3 of 14]</w:t>
      </w:r>
    </w:p>
    <w:p>
      <w:pPr>
        <w:pStyle w:val="PreformattedText"/>
        <w:bidi w:val="0"/>
        <w:spacing w:before="0" w:after="0"/>
        <w:jc w:val="left"/>
        <w:rPr/>
      </w:pPr>
      <w:r>
        <w:rPr/>
        <w:t>ECS330  .TXT   1280              [Print Enhancements 4 of 14]</w:t>
      </w:r>
    </w:p>
    <w:p>
      <w:pPr>
        <w:pStyle w:val="PreformattedText"/>
        <w:bidi w:val="0"/>
        <w:spacing w:before="0" w:after="0"/>
        <w:jc w:val="left"/>
        <w:rPr/>
      </w:pPr>
      <w:r>
        <w:rPr/>
        <w:t>ECS331  .BAT    256              [Print Enhancements 5 of 14]</w:t>
      </w:r>
    </w:p>
    <w:p>
      <w:pPr>
        <w:pStyle w:val="PreformattedText"/>
        <w:bidi w:val="0"/>
        <w:spacing w:before="0" w:after="0"/>
        <w:jc w:val="left"/>
        <w:rPr/>
      </w:pPr>
      <w:r>
        <w:rPr/>
        <w:t>ECS331  .TXT   1024              [Print Enhancements 6 of 14]</w:t>
      </w:r>
    </w:p>
    <w:p>
      <w:pPr>
        <w:pStyle w:val="PreformattedText"/>
        <w:bidi w:val="0"/>
        <w:spacing w:before="0" w:after="0"/>
        <w:jc w:val="left"/>
        <w:rPr/>
      </w:pPr>
      <w:r>
        <w:rPr/>
        <w:t>HP330   .BAT    256              [Print Enhancements 7 of 14]</w:t>
      </w:r>
    </w:p>
    <w:p>
      <w:pPr>
        <w:pStyle w:val="PreformattedText"/>
        <w:bidi w:val="0"/>
        <w:spacing w:before="0" w:after="0"/>
        <w:jc w:val="left"/>
        <w:rPr/>
      </w:pPr>
      <w:r>
        <w:rPr/>
        <w:t>HP330   .TXT   1280              [Print Enhancements 8 of 14]</w:t>
      </w:r>
    </w:p>
    <w:p>
      <w:pPr>
        <w:pStyle w:val="PreformattedText"/>
        <w:bidi w:val="0"/>
        <w:spacing w:before="0" w:after="0"/>
        <w:jc w:val="left"/>
        <w:rPr/>
      </w:pPr>
      <w:r>
        <w:rPr/>
        <w:t>HP331   .BAT    256              [Print Enhancements 9 of 14]</w:t>
      </w:r>
    </w:p>
    <w:p>
      <w:pPr>
        <w:pStyle w:val="PreformattedText"/>
        <w:bidi w:val="0"/>
        <w:spacing w:before="0" w:after="0"/>
        <w:jc w:val="left"/>
        <w:rPr/>
      </w:pPr>
      <w:r>
        <w:rPr/>
        <w:t>HP331   .TXT   1024              [Print Enhancements 10 of 14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    .TST   1280              [Print Enhancements 11 of 14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NTINFO.WS   11136              [Print Enhancements 12 of 14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TALL.EXE  40960              [Print Enhancements 13 of 14]</w:t>
      </w:r>
    </w:p>
    <w:p>
      <w:pPr>
        <w:pStyle w:val="PreformattedText"/>
        <w:bidi w:val="0"/>
        <w:spacing w:before="0" w:after="0"/>
        <w:jc w:val="left"/>
        <w:rPr/>
      </w:pPr>
      <w:r>
        <w:rPr/>
        <w:t>WS      .INS  48384              [Print Enhancements 14 of 14]</w:t>
      </w:r>
    </w:p>
    <w:p>
      <w:pPr>
        <w:pStyle w:val="PreformattedText"/>
        <w:bidi w:val="0"/>
        <w:spacing w:before="0" w:after="0"/>
        <w:jc w:val="left"/>
        <w:rPr/>
      </w:pPr>
      <w:r>
        <w:rPr/>
        <w:t>WSX10B  .COM  50624 ver. 1.0b    [WS Translator 1 of 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igned specifically for WordStar 4.0, this file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ndles extended graphics characters, etc. Sam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  .ME!    768 ver. 1.0b    [WS Translator 2 of 5]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ASCI.DOC   2688 ver. 1.0b    [WS Translator 3 of 5]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WS  .DOC   2048 ver. 1.0b    [WS Translator 4 of 5]</w:t>
      </w:r>
    </w:p>
    <w:p>
      <w:pPr>
        <w:pStyle w:val="PreformattedText"/>
        <w:bidi w:val="0"/>
        <w:spacing w:before="0" w:after="0"/>
        <w:jc w:val="left"/>
        <w:rPr/>
      </w:pPr>
      <w:r>
        <w:rPr/>
        <w:t>WSX10B  .DOC  23936 ver. 1.0b    [WS Translator 5 of 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