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put the EGA  (Enhanced Graphics Adapter 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BM Monochrome display, into 43x80 mode !  That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 by 80 characters......Monochrome ON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uprise you if you run it on a color displa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Serve IBM Pro SIG (go pcs-13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-May-85  21:0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WordStar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David Perry 73145,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mall observation probably known to many already.  In the DL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 file from Zhahai Stewart titled 4325.bin.  This is a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ree programs for the EGA.  The extracted files 43.com and 25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EGA in 43-line and 25-line modes respectively.  To use the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Star, you need to patch ws.com.  Mojo Jones, the sysop in the Micro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, explained how to do this.  Using WordStar v 3.3 for the IBM P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ll program contains a user patching mode accessed by typing a '+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nstall menu.  Next type :HITE to access the terminal heigh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rst byte, 18h (24 decimal) to 2Ah (42 decimal). 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Set the EGA in 43 line mode with 43.com then run WordStar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43-line mode complete with the 43rd line menu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