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ing utilities an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.COM  18633 ver. 4.10    [Stay Resident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of programs with Turbo Pascal source cod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, INT24 processing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DEM  .410   7502 ver. 4.10    [Stay Resident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I8   .410   1591 ver. 4.10    [Stay Resident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RES  .410  26920 ver. 4.10    [Stay Resident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RES  .COM  19887 ver. 4.10    [Stay Resident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DEM .410   6932 ver. 4.10    [Stay Resident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13 .410   1275 ver. 4.10    [Stay Resident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16 .410   7368 ver. 4.10    [Stay Resident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21 .410   3117 ver. 4.10    [Stay Resident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28 .410   2798 ver. 4.10    [Stay Resident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8  .410   3246 ver. 4.10    [Stay Resident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9  .410   2982 ver. 4.10    [Stay Resident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STR.410   2783 ver. 4.10    [Stay Resident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AVE.410   3038 ver. 4.10    [Stay Resident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UBS.410  15697 ver. 4.10    [Stay Resident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WNDO.341  16079 ver. 4.10    [Stay Resident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XIT .410   2706 ver. 4.10    [Stay Resident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.410  27148 ver. 4.10    [Stay Resident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.COM   6512              [SuperComm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ed communications support library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.PAS  12288              [SuperComm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   .ASM   2176              [SuperComm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   .COM    239              [SuperComm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TERM.COM  13127              [SuperComm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TERM.PAS   1816              [SuperComm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.DOC  11364              [SuperComm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  .COM  35328              [Turbo DEBUG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rce code debugger for use in debugg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on the IBM PC. Allows you to view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ebugging, to trace the operat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by statement, to insert breakpoi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examine (and change) global or loca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(including strings, array variables,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  .DOC  18560              [Turbo DEBUG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 .PAS   4791 Turbo Pascal source code for a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variable at least eight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  .PAS   3584 Turbo Pascal source code for a program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