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ming aids, especially valuable for novic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5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ODR.DOC    853              [BasiCoder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generator targeted at beginners and no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single file database program in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. The generated program can be compil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under the interpreter. Excellent way for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programs geared to thei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DRAFT.DAT  31361              [BasiCoder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DRAFT.EXE  49152              [BasiCoder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CTS.EXE  43008              [BasiCoder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PLACE.EXE  39680              [BasiCoder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START.EXE  32768              [BasiCoder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TUTOR.DAT  42985              [BasiCoder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WORDS.DAT    993              [BasiCoder 8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BASIC.TXT   8320              [MailMerge Basic 1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ries of MailMerge "programs" to ease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a series of related Basic programs.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s the drudgery of repetitive programming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 when building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BAS  .CFL    699              [MailMerge Basic 2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BASIC.CFL    771              [MailMerge Basic 3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BASIC.DTA    105              [MailMerge Basic 4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BASIC.GEN    906              [MailMerge Basic 5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BASIC.RUN   3584              [MailMerge Basic 6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BASIC.CF     796              [MailMerge Basic 7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BASIC.GN     951              [MailMerge Basic 8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BASIC.RN    3571              [MailMerge Basic 9 of 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