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Version 6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 Vernon D. Buerg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use 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and commands 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 keys 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ing to lines 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multiple files 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/marking lines 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ormat 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line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lors 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ning procedure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 information 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for text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ing 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otic functions 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haring 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ing DOS commands 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aving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of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LIST to display  files on your monitor, line  b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name the program file to any convenient name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.COM,  READ.COM,  or LI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LIST is fairly straight forward.  You type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t the DOS  prompt, followed by the  name of the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e.  For example: LIST CONFIG.SYS woul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file  is displayed on  your screen, you 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ing keys to  move around and see  different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For example,  when LIST first starts, you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23 lines of the file.  To see the next 23 lines, or 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PgDn key.   The PgUp key moves  you back one p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the  previous 23 lines.   The up-arrow and  down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ove it  one line at a time.  When you are finish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and you ar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name" is optional.  If omitted, you ar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filename.   You  may  include  drive,  path,  and 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file name.   The first file which matches tha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 After  the file is displayed, the next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"filename" may be display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LIST  to display piped or redirected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familiar with these, you may skip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redirected file, use a &lt; (less than symbol)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 of the  file  and  add the  /S parameter  to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&gt;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&lt;xyz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piped file,  omit the filename,  but supply the /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to LIST a file within an ARC archi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/p arcname.arc filename.ext | list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 arcname filename.ext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Use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files  contain  different  kinds  of data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mands  to tell  LIST how  to display  the data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at LIST uses to make the file data readable i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.  The filters in LIS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place non-text and control characters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xpand TAB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hange 8-bit (W*) data to readable 7-bi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the hexidecimal values for each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move "junk", such as control codes and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was  designed to  display ASCII  files.  That  is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  text, and  not  binary  or  control codes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ually  range from  a value  of 32  to 127. 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files  (COM,  EXE,  etc),  the  alt-H (hex dump 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below  32  (a  blank)  are  replaced with a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indicate that a non-displayable character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 This  character is  an upside-down 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127 may be valid graphic characters,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f  the  '8'  command  is  in effect. 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 value 127 are not displayed, use the  '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 line of  the display  gives the  file name,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scroll  offset,  and  the  FILE's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a ruler  may be displayed  on the top  lin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is  displayed  with  one  logical  record 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-column display line.   A logical record  ends in a  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ogical record may  be 256 characters long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xceeds 80  characters, you may  view the portion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 columns  by using the  scroll right command,  or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ap  feature.   The  Wrap  command  toggles  ON or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ing  of  lines  longer  than  80 characters.  With Wrap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displayed in their entirety, 80 characters pe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scroll -left  and -right functions are  disabl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y  be PRINTed as  it it displayed.   The 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the  printer  on  or  off.   When  first entered, the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uses the current screen  to be printed.  As new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, they too are printed.  Printing may be stop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other P command.  The PrtSc key may also be us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and prompt lines will be printed with the lin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Empty lines  cause a line  to be skipped  on the printer.</w:t>
      </w:r>
    </w:p>
    <w:p>
      <w:pPr>
        <w:pStyle w:val="PreformattedText"/>
        <w:bidi w:val="0"/>
        <w:jc w:val="left"/>
        <w:rPr/>
      </w:pPr>
      <w:r>
        <w:rPr/>
        <w:t>|       The letter P  is displayed on the bottom command     line  while</w:t>
      </w:r>
    </w:p>
    <w:p>
      <w:pPr>
        <w:pStyle w:val="PreformattedText"/>
        <w:bidi w:val="0"/>
        <w:jc w:val="left"/>
        <w:rPr/>
      </w:pPr>
      <w:r>
        <w:rPr/>
        <w:t>|       printing. See the section on extracting lines for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left arrow    scroll left 10 columns</w:t>
      </w:r>
    </w:p>
    <w:p>
      <w:pPr>
        <w:pStyle w:val="PreformattedText"/>
        <w:bidi w:val="0"/>
        <w:jc w:val="left"/>
        <w:rPr/>
      </w:pPr>
      <w:r>
        <w:rPr/>
        <w:t>|       right arrow   scroll righ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up one (previous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continue to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position to end of file (bottom)</w:t>
      </w:r>
    </w:p>
    <w:p>
      <w:pPr>
        <w:pStyle w:val="PreformattedText"/>
        <w:bidi w:val="0"/>
        <w:jc w:val="left"/>
        <w:rPr/>
      </w:pPr>
      <w:r>
        <w:rPr/>
        <w:t>|       ESCape        Exit program uncon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scroll up one page, 2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(s)     Default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-------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find next occurance of 'text'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skip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off     toggles Closing of files, also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Find 'text'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Get new filename/filespec (also alt-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?                  Help, show comma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off     toggle Keyboard flush; if on,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queued up by holding a key down</w:t>
      </w:r>
    </w:p>
    <w:p>
      <w:pPr>
        <w:pStyle w:val="PreformattedText"/>
        <w:bidi w:val="0"/>
        <w:jc w:val="left"/>
        <w:rPr/>
      </w:pPr>
      <w:r>
        <w:rPr/>
        <w:t>|       L                   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on      toggle test for display retrace, i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splay is faster but may flick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licable to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down one (Next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off     toggle Printer on or off</w:t>
      </w:r>
    </w:p>
    <w:p>
      <w:pPr>
        <w:pStyle w:val="PreformattedText"/>
        <w:bidi w:val="0"/>
        <w:jc w:val="left"/>
        <w:rPr/>
      </w:pPr>
      <w:r>
        <w:rPr/>
        <w:t>|       Q                       Quit, display next file, or exit if only</w:t>
      </w:r>
    </w:p>
    <w:p>
      <w:pPr>
        <w:pStyle w:val="PreformattedText"/>
        <w:bidi w:val="0"/>
        <w:jc w:val="left"/>
        <w:rPr/>
      </w:pPr>
      <w:r>
        <w:rPr/>
        <w:t>|                               one file is being viewed</w:t>
      </w:r>
    </w:p>
    <w:p>
      <w:pPr>
        <w:pStyle w:val="PreformattedText"/>
        <w:bidi w:val="0"/>
        <w:jc w:val="left"/>
        <w:rPr/>
      </w:pPr>
      <w:r>
        <w:rPr/>
        <w:t>|       R                       scroll Righ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can for exact text match, cas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        scroll Up one page (2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off     toggle Wrap of lines over 80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terminate, clear screen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off     turn off high bit (non-graphic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on      leave high bit on (graph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off     toggles special * document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        position a given number of lines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position a given number of lines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                   Find any case 'text' going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                   Scan exact case 'text' going fo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`                       Find any case 'text' going backwards</w:t>
      </w:r>
    </w:p>
    <w:p>
      <w:pPr>
        <w:pStyle w:val="PreformattedText"/>
        <w:bidi w:val="0"/>
        <w:jc w:val="left"/>
        <w:rPr/>
      </w:pPr>
      <w:r>
        <w:rPr/>
        <w:t>|       '                       Find exact case 'text'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and Key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HOME        positions to a specific line number</w:t>
      </w:r>
    </w:p>
    <w:p>
      <w:pPr>
        <w:pStyle w:val="PreformattedText"/>
        <w:bidi w:val="0"/>
        <w:jc w:val="left"/>
        <w:rPr/>
      </w:pPr>
      <w:r>
        <w:rPr/>
        <w:t>|   ctl-PgUp        display previous file (review)</w:t>
      </w:r>
    </w:p>
    <w:p>
      <w:pPr>
        <w:pStyle w:val="PreformattedText"/>
        <w:bidi w:val="0"/>
        <w:jc w:val="left"/>
        <w:rPr/>
      </w:pPr>
      <w:r>
        <w:rPr/>
        <w:t>|   ctl-PgDn        display next file (or exit if only on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left-arrow  reset horizontal scroll position to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Help - display 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Find next occurra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Find previous occurra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Exit to DOS with clear screen and cursor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and Key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letter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  toggle Apxcore(on), DesqView/DoubleDos(off-default)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mark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clone LIST.COM, change colors or options permanent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new copy of the LIST.COM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lt-D           toggle dump mode: if no lines are marked, the current</w:t>
      </w:r>
    </w:p>
    <w:p>
      <w:pPr>
        <w:pStyle w:val="PreformattedText"/>
        <w:bidi w:val="0"/>
        <w:jc w:val="left"/>
        <w:rPr/>
      </w:pPr>
      <w:r>
        <w:rPr/>
        <w:t>|                    screen only is written to the specified file; if lines</w:t>
      </w:r>
    </w:p>
    <w:p>
      <w:pPr>
        <w:pStyle w:val="PreformattedText"/>
        <w:bidi w:val="0"/>
        <w:jc w:val="left"/>
        <w:rPr/>
      </w:pPr>
      <w:r>
        <w:rPr/>
        <w:t>|                    are marked, they are written to the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toggle 25/43 line display (does test for EGA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 EGA lines is not 25 or 43, don't use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        prompt for new Filespec or filenam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a leading asterisk (*) may be obsc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some console enhancers or utilities, s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asterisks, e.g. **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         Shell to DOS, invoke COMMAND.COM, requires 96k or mo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DOS EXIT co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toggles hex dump formatt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        toggle adding line feed to lone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move backspaces, overlaying previou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        toggle preloading of files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file is pre-loaded, the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number become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lt-M           mark top line; marked lines may be printed or written</w:t>
      </w:r>
    </w:p>
    <w:p>
      <w:pPr>
        <w:pStyle w:val="PreformattedText"/>
        <w:bidi w:val="0"/>
        <w:jc w:val="left"/>
        <w:rPr/>
      </w:pPr>
      <w:r>
        <w:rPr/>
        <w:t>|                    to the alt-D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toggles display of a ruler on the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 toggles file Sharing option, when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remain open until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  toggles expansion of TAB control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columns are a multiple of 8, i.e. 1,9,17, etc.</w:t>
      </w:r>
    </w:p>
    <w:p>
      <w:pPr>
        <w:pStyle w:val="PreformattedText"/>
        <w:bidi w:val="0"/>
        <w:jc w:val="left"/>
        <w:rPr/>
      </w:pPr>
      <w:r>
        <w:rPr/>
        <w:t>|                    The default is to expand TABs. See DEBU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lt-U           unmark lines; line marks ar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  toggles split screen; when ON, the top half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frozen. Further scrolling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in the bottom half of the screen (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the alt-W keys are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 exits to DOS and displays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less screen saving has been disabl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isplayable line of the file is assigned a line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assigned line number 1.  The highest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number  is  65535.   In  order  to determine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 entire file  must be  read.  For  this reas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that the END (bottom) command is issued,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o  process.   This  is  not  necessary  if 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ed using the alt-L install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Wrap option  is in  effect, there 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80 bytes of the fi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hex dump option is in 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16 byt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position  to  a  specific  line number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ome, Ctrl key  and Home key,  or the #  key.  When c-Ho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you are prompted for the line number.  Enter the 1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line number.   The display will  now begin with  tha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sition forward or backward, you may use the + (plus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minus) keys.  You are  prompted to enter the number 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kipped.  The display resumes at the line number show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(status)  line, plus or  minus the number  of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change  a  filter  option,  such as Wrap,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changes.  An attempt is  made to retain the sam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isplay more than one file by supplying wildcard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.  For example,  LIST *.DOC will display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o display the next file, you use the Q or ctrl-PgD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ast file has been displayed,  you  can  exit  LIS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 X,  F10,  ESCape, or alt-X commands, depending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screen to look when LIS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play the previous file, you use the ctrl-PgUp  (control</w:t>
      </w:r>
    </w:p>
    <w:p>
      <w:pPr>
        <w:pStyle w:val="PreformattedText"/>
        <w:bidi w:val="0"/>
        <w:jc w:val="left"/>
        <w:rPr/>
      </w:pPr>
      <w:r>
        <w:rPr/>
        <w:t>|       and PgUp keys together).  LIST can keep track of up to 20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way to LIST  more than one file  is to use the 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Alt-F asks you for a new file name, and you may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file name, or one that includes wild cards.  Thes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are added to the table of filenames that LIST  ke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you can use alt-F for several different filenames, and use</w:t>
      </w:r>
    </w:p>
    <w:p>
      <w:pPr>
        <w:pStyle w:val="PreformattedText"/>
        <w:bidi w:val="0"/>
        <w:jc w:val="left"/>
        <w:rPr/>
      </w:pPr>
      <w:r>
        <w:rPr/>
        <w:t>|       the ctrl-PgDn and ctrl-PgUp commands to move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ST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ways that lines can be extracted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P (print) comman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alt-D (dump data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 to be extracted are either the current lin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or lines that you  have marked with the alt-M  and alt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rk lines,  you use either  the alt-M or  alt-B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M command  marks the top  line on the  screen, and alt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e bottom line on the screen.  You can use either 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mark the starting and ending lines (in the r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to  be  extracted).   The  marked  lines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marked a range of lines, you use the P (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print all of the  marked lines.  Or, you can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(dump data) command to  write those lines to a 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command asks you  for a file name.   If the file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a new one is  created.  If the files already  exis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lines are added (appended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you  would like to  have LIST filter  out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nk in a file, and then write a new file.  To do thi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nter 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ESTDATA           ... display your TEST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J                   ... filters out the ju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                ... marks line 1 (top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        ... positions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                  ... marks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la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              ... dumps data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DATE.NEW            ... you enter the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              ...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Once you have marked a range of lines, use of alt-M  or alt-B</w:t>
      </w:r>
    </w:p>
    <w:p>
      <w:pPr>
        <w:pStyle w:val="PreformattedText"/>
        <w:bidi w:val="0"/>
        <w:jc w:val="left"/>
        <w:rPr/>
      </w:pPr>
      <w:r>
        <w:rPr/>
        <w:t>|       does not reset the entire line range.  The  first or last marked</w:t>
      </w:r>
    </w:p>
    <w:p>
      <w:pPr>
        <w:pStyle w:val="PreformattedText"/>
        <w:bidi w:val="0"/>
        <w:jc w:val="left"/>
        <w:rPr/>
      </w:pPr>
      <w:r>
        <w:rPr/>
        <w:t>|       line may change, but both do not change.  Use the  alt-U command</w:t>
      </w:r>
    </w:p>
    <w:p>
      <w:pPr>
        <w:pStyle w:val="PreformattedText"/>
        <w:bidi w:val="0"/>
        <w:jc w:val="left"/>
        <w:rPr/>
      </w:pPr>
      <w:r>
        <w:rPr/>
        <w:t>|       to unmark lines, especially after alt-D (dump)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nitor display is defined in terms of lines and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monitor can display 25 lines of 80 columns each.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use the number of lines and columns for the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use.  For example, if the monitor is in 40 column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isplays only 40 characters per line.  And, if the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for other than 25 lines, such as 35 or 43, LIST u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If you use the  alt-E command  to change  EGA modes,  the EGA</w:t>
      </w:r>
    </w:p>
    <w:p>
      <w:pPr>
        <w:pStyle w:val="PreformattedText"/>
        <w:bidi w:val="0"/>
        <w:jc w:val="left"/>
        <w:rPr/>
      </w:pPr>
      <w:r>
        <w:rPr/>
        <w:t>|       pallette,  cursor,  and other  settings are  set to  DOS default</w:t>
      </w:r>
    </w:p>
    <w:p>
      <w:pPr>
        <w:pStyle w:val="PreformattedText"/>
        <w:bidi w:val="0"/>
        <w:jc w:val="left"/>
        <w:rPr/>
      </w:pPr>
      <w:r>
        <w:rPr/>
        <w:t>|       values.  LIST does not preserve fonts or pal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ine of the  display is called  the Status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is called the Command line.  The remaining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 primary  display  window,  and are usually lin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 lllll nnnnnnn +sss mm/dd/yy hh:mm  -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llllll'  is the line number of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window (usually on 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nnnnnn'  is the line number of the last record, if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sss'     if displayed, this is the Scroll amount, in</w:t>
      </w:r>
    </w:p>
    <w:p>
      <w:pPr>
        <w:pStyle w:val="PreformattedText"/>
        <w:bidi w:val="0"/>
        <w:jc w:val="left"/>
        <w:rPr/>
      </w:pPr>
      <w:r>
        <w:rPr/>
        <w:t>|                  multiples of 10, corresponding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lumns that the display has been shif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ight to view 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is the file's creation date (not today's 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h:mm'    is the file's creation time (not today'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The date and time  shown on the top line is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.  It is the date and time  that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# message _________ Options: hbkmpswtalj Keys: X=exit ?=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#'   you are being asked to enter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letter, or press the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ion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ing '   the file data i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>|         'Looking 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  #'   you are being asked to enter text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  #'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number to which the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** Text not found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Top of 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End-of-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indicate status of toggles, lower case mean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      indicates whether the 7-bit, 8-bit, or *-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  indicates that file closing (for sharing)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'       indicates that TAB characters ar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      indicates APXCORE interface, 'a' for TV/DV/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      indicates that the pre-loading option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'       indicates that line feeds are added to lon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ntrol characters, and backspaces are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's lines may be in any of three diffe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special' color for the top status 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normal' color for the file's tex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bright' color for lines with Find/Scan te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or the upside-down question mark in 7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pair of function keys assigned to each colo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use  these  function  keys  to  change  the  back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colors  temporarily.   To  make  the  color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you may use the cloning command (alt-C), or use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 used  for displaying the  titles and main  bod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ay  be  changed  temporarily  or  permanently. 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 change,  the  cloning  command  alt-C  is  used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the LIST.COM program file be on the current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rder is not  changed.  The foreground color 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attributes may be changed by using thes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ne with Find/Sc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-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 have decided  upon the  colors,  use the alt-C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change the LIST.COM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ning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colors, the display retrace testing (M),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(C) and ruler (alt-R) options may be permanently se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loning  to  take  effect,  the  program  must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COM and it must be on the current drive and i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re are two versions of the LIST COM file. 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 program.  The  other, which  contains an  'S'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etter of  the file name,  is a slightly  smaller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s  the  Help  screen.   You  may  use either COM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onable options (command toggl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=  Mono monitor, affects retrace tes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=  file(s) are sha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=  Wrap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7/*  =  display all 256 values, or 7-bit, or special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= 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=  set on if using Apxcore, off if using Doubl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opView, o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=  hex dump display, like the DEBU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=  toggle "junk" filter, add LF to CR, fix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=  set on to force preloading (reading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ire file before any lines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=  toggle columnar ruler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=  toggle expansion of T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  sure you  have no  other copies  of LIST.COM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(because of a filepath type of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ternative to cloning is  to use DEBUG to make 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Here is a list of key items and thei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0124 - special lines 1 and 25 colors, default is 01 (b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  <w:t>|          0126 - normal lines 2 thru 24 colors, default is 02 (green)</w:t>
      </w:r>
    </w:p>
    <w:p>
      <w:pPr>
        <w:pStyle w:val="PreformattedText"/>
        <w:bidi w:val="0"/>
        <w:jc w:val="left"/>
        <w:rPr/>
      </w:pPr>
      <w:r>
        <w:rPr/>
        <w:t>|          0128 - bright color for Find/Scan, default is 0C (bright red)</w:t>
      </w:r>
    </w:p>
    <w:p>
      <w:pPr>
        <w:pStyle w:val="PreformattedText"/>
        <w:bidi w:val="0"/>
        <w:jc w:val="left"/>
        <w:rPr/>
      </w:pPr>
      <w:r>
        <w:rPr/>
        <w:t>|          012A - clonable options;</w:t>
      </w:r>
    </w:p>
    <w:p>
      <w:pPr>
        <w:pStyle w:val="PreformattedText"/>
        <w:bidi w:val="0"/>
        <w:jc w:val="left"/>
        <w:rPr/>
      </w:pPr>
      <w:r>
        <w:rPr/>
        <w:t>|              MRSJ WHK*  M = mono, retrace testing if off, x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= ruler, x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shared, x'04'</w:t>
      </w:r>
    </w:p>
    <w:p>
      <w:pPr>
        <w:pStyle w:val="PreformattedText"/>
        <w:bidi w:val="0"/>
        <w:jc w:val="left"/>
        <w:rPr/>
      </w:pPr>
      <w:r>
        <w:rPr/>
        <w:t>|                         J = add LF to lone CR, process backspaces,</w:t>
      </w:r>
    </w:p>
    <w:p>
      <w:pPr>
        <w:pStyle w:val="PreformattedText"/>
        <w:bidi w:val="0"/>
        <w:jc w:val="left"/>
        <w:rPr/>
      </w:pPr>
      <w:r>
        <w:rPr/>
        <w:t>|                             if on, x'08';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= wrap mode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= hi-bit on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 = kybd flush, x'4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= special document filtering, x'80'</w:t>
      </w:r>
    </w:p>
    <w:p>
      <w:pPr>
        <w:pStyle w:val="PreformattedText"/>
        <w:bidi w:val="0"/>
        <w:jc w:val="left"/>
        <w:rPr/>
      </w:pPr>
      <w:r>
        <w:rPr/>
        <w:t>|          012B - more clonable options, not all are indicated:</w:t>
      </w:r>
    </w:p>
    <w:p>
      <w:pPr>
        <w:pStyle w:val="PreformattedText"/>
        <w:bidi w:val="0"/>
        <w:jc w:val="left"/>
        <w:rPr/>
      </w:pPr>
      <w:r>
        <w:rPr/>
        <w:t>|              .PAT DGV.  P = Preload file if on, x'02'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pxcore if on, TV/DD/DV if off, x'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s for Topview/Double DO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if on (default), expand TABs, x'08'</w:t>
      </w:r>
    </w:p>
    <w:p>
      <w:pPr>
        <w:pStyle w:val="PreformattedText"/>
        <w:bidi w:val="0"/>
        <w:jc w:val="left"/>
        <w:rPr/>
      </w:pPr>
      <w:r>
        <w:rPr/>
        <w:t>|                         D = hex display mode if on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= if on, alt-G goto DOS is Disabled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if on, screen save/restore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9K less memory is used/required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pecifying  the  bit  value,  the  option  is  enabl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enable  Shared and Retrace,  specify a hex 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, or 01+04 = 05.</w:t>
      </w:r>
    </w:p>
    <w:p>
      <w:pPr>
        <w:pStyle w:val="PreformattedText"/>
        <w:bidi w:val="0"/>
        <w:jc w:val="left"/>
        <w:rPr/>
      </w:pPr>
      <w:r>
        <w:rPr/>
        <w:t>|          012C - row less one at which found text is displayed,  1 byte</w:t>
      </w:r>
    </w:p>
    <w:p>
      <w:pPr>
        <w:pStyle w:val="PreformattedText"/>
        <w:bidi w:val="0"/>
        <w:jc w:val="left"/>
        <w:rPr/>
      </w:pPr>
      <w:r>
        <w:rPr/>
        <w:t>|                 the default is 08 which displays found text on line  9</w:t>
      </w:r>
    </w:p>
    <w:p>
      <w:pPr>
        <w:pStyle w:val="PreformattedText"/>
        <w:bidi w:val="0"/>
        <w:jc w:val="left"/>
        <w:rPr/>
      </w:pPr>
      <w:r>
        <w:rPr/>
        <w:t>|          012E - scroll offset value,  default is 10 (x'0A'),  one byte</w:t>
      </w:r>
    </w:p>
    <w:p>
      <w:pPr>
        <w:pStyle w:val="PreformattedText"/>
        <w:bidi w:val="0"/>
        <w:jc w:val="left"/>
        <w:rPr/>
      </w:pPr>
      <w:r>
        <w:rPr/>
        <w:t>|          0130 - scroll starting value, default is 0 (x'00'), one byte</w:t>
      </w:r>
    </w:p>
    <w:p>
      <w:pPr>
        <w:pStyle w:val="PreformattedText"/>
        <w:bidi w:val="0"/>
        <w:jc w:val="left"/>
        <w:rPr/>
      </w:pPr>
      <w:r>
        <w:rPr/>
        <w:t>|          0132 - tab increment, must be power of 2, default is 8</w:t>
      </w:r>
    </w:p>
    <w:p>
      <w:pPr>
        <w:pStyle w:val="PreformattedText"/>
        <w:bidi w:val="0"/>
        <w:jc w:val="left"/>
        <w:rPr/>
      </w:pPr>
      <w:r>
        <w:rPr/>
        <w:t>|          0134 - tab mask, subtract tab incr from FFFFh,default is FF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Find/Scan  command  is  used,  the next l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at text is highlighted using the 'bright' colo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in  row 9 of  the screen.  You  can change the  row by</w:t>
      </w:r>
    </w:p>
    <w:p>
      <w:pPr>
        <w:pStyle w:val="PreformattedText"/>
        <w:bidi w:val="0"/>
        <w:jc w:val="left"/>
        <w:rPr/>
      </w:pPr>
      <w:r>
        <w:rPr/>
        <w:t>|       altering the byte  at location 12C  which is normally  '08'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and command keys may also be changed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bles involved: WHAT and WHERE.  The WHAT table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 one-byte keyboard  codes.  The  WHERE table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 two-byte  matching  addresses.   If you real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des, here are the DEBU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035E - WHAT eye catcher</w:t>
      </w:r>
    </w:p>
    <w:p>
      <w:pPr>
        <w:pStyle w:val="PreformattedText"/>
        <w:bidi w:val="0"/>
        <w:jc w:val="left"/>
        <w:rPr/>
      </w:pPr>
      <w:r>
        <w:rPr/>
        <w:t>|          0362 - table of key codes,  ASCII 0-127,  then extended 0-132</w:t>
      </w:r>
    </w:p>
    <w:p>
      <w:pPr>
        <w:pStyle w:val="PreformattedText"/>
        <w:bidi w:val="0"/>
        <w:jc w:val="left"/>
        <w:rPr/>
      </w:pPr>
      <w:r>
        <w:rPr/>
        <w:t>|          0467 - WHERE eye catcher</w:t>
      </w:r>
    </w:p>
    <w:p>
      <w:pPr>
        <w:pStyle w:val="PreformattedText"/>
        <w:bidi w:val="0"/>
        <w:jc w:val="left"/>
        <w:rPr/>
      </w:pPr>
      <w:r>
        <w:rPr/>
        <w:t>|          046C - list of two byte addresses of processing rout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use Find  (\) to  search for  text regardless of the</w:t>
      </w:r>
    </w:p>
    <w:p>
      <w:pPr>
        <w:pStyle w:val="PreformattedText"/>
        <w:bidi w:val="0"/>
        <w:jc w:val="left"/>
        <w:rPr/>
      </w:pPr>
      <w:r>
        <w:rPr/>
        <w:t>|       case, or you may use Scan (/) to find an exact match. The search</w:t>
      </w:r>
    </w:p>
    <w:p>
      <w:pPr>
        <w:pStyle w:val="PreformattedText"/>
        <w:bidi w:val="0"/>
        <w:jc w:val="left"/>
        <w:rPr/>
      </w:pPr>
      <w:r>
        <w:rPr/>
        <w:t>|       begins  at  the  top  line  displayed  and proceeds in a forward</w:t>
      </w:r>
    </w:p>
    <w:p>
      <w:pPr>
        <w:pStyle w:val="PreformattedText"/>
        <w:bidi w:val="0"/>
        <w:jc w:val="left"/>
        <w:rPr/>
      </w:pPr>
      <w:r>
        <w:rPr/>
        <w:t>|       direction until the end of file.  You may  start a  search  that</w:t>
      </w:r>
    </w:p>
    <w:p>
      <w:pPr>
        <w:pStyle w:val="PreformattedText"/>
        <w:bidi w:val="0"/>
        <w:jc w:val="left"/>
        <w:rPr/>
      </w:pPr>
      <w:r>
        <w:rPr/>
        <w:t>|       goes backwards rather than  forwards by using the ` (left quote)</w:t>
      </w:r>
    </w:p>
    <w:p>
      <w:pPr>
        <w:pStyle w:val="PreformattedText"/>
        <w:bidi w:val="0"/>
        <w:jc w:val="left"/>
        <w:rPr/>
      </w:pPr>
      <w:r>
        <w:rPr/>
        <w:t>|       key  instead of Find (\), or by using ' (right quote) instead of</w:t>
      </w:r>
    </w:p>
    <w:p>
      <w:pPr>
        <w:pStyle w:val="PreformattedText"/>
        <w:bidi w:val="0"/>
        <w:jc w:val="left"/>
        <w:rPr/>
      </w:pPr>
      <w:r>
        <w:rPr/>
        <w:t>|       Sca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can for a character string, type a slash (/)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(up to 31)  characters.  The Scan text, but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 is  displayed  on  the  command  line.  The Scan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.  That is, lower case Scan text will only match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the  program  is  searching  for  the text,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 is changed  to say  "Scanning".   Pressing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earch  is in progress  will terminate the  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essage 'Text not found'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found, the line containing it is  displayed as</w:t>
      </w:r>
    </w:p>
    <w:p>
      <w:pPr>
        <w:pStyle w:val="PreformattedText"/>
        <w:bidi w:val="0"/>
        <w:jc w:val="left"/>
        <w:rPr/>
      </w:pPr>
      <w:r>
        <w:rPr/>
        <w:t>|       a high-intensity line (bright color) in the middle of the screen</w:t>
      </w:r>
    </w:p>
    <w:p>
      <w:pPr>
        <w:pStyle w:val="PreformattedText"/>
        <w:bidi w:val="0"/>
        <w:jc w:val="left"/>
        <w:rPr/>
      </w:pPr>
      <w:r>
        <w:rPr/>
        <w:t>|       depending on the value of the Find Row (see clon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NOT found, the command line (25) is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*** text not found ***', and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the next occurrance of the same text, use the  A)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or press the F3 key.  To find the previous occur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PCED keyboard  enhancement program  is instal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cursor keys  may be used  to recall and  edi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hared file environment, if the file changes wh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 the  file  position  may  become invalid.  Use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to  insure  proper  file  synchronization, or use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-S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If  the  display  has been scrolled right or left so that the</w:t>
      </w:r>
    </w:p>
    <w:p>
      <w:pPr>
        <w:pStyle w:val="PreformattedText"/>
        <w:bidi w:val="0"/>
        <w:jc w:val="left"/>
        <w:rPr/>
      </w:pPr>
      <w:r>
        <w:rPr/>
        <w:t>|       "found"  text is not visible, you will see a funny symbol in the</w:t>
      </w:r>
    </w:p>
    <w:p>
      <w:pPr>
        <w:pStyle w:val="PreformattedText"/>
        <w:bidi w:val="0"/>
        <w:jc w:val="left"/>
        <w:rPr/>
      </w:pPr>
      <w:r>
        <w:rPr/>
        <w:t>|       first  column.  This  is  the same symbol that is displayed on a</w:t>
      </w:r>
    </w:p>
    <w:p>
      <w:pPr>
        <w:pStyle w:val="PreformattedText"/>
        <w:bidi w:val="0"/>
        <w:jc w:val="left"/>
        <w:rPr/>
      </w:pPr>
      <w:r>
        <w:rPr/>
        <w:t>|       blank line while changing the Find/Scan colors.  It is there  so</w:t>
      </w:r>
    </w:p>
    <w:p>
      <w:pPr>
        <w:pStyle w:val="PreformattedText"/>
        <w:bidi w:val="0"/>
        <w:jc w:val="left"/>
        <w:rPr/>
      </w:pPr>
      <w:r>
        <w:rPr/>
        <w:t>|       that you can tell that the line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 is the term used to describe the process that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 format file  data for  displaying on  a monito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read  from  a  file,  it  is  filtered. 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depends upon the optio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typical  ASCII text file,  the filter removes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-bi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7,  8,  and  *  (asterisk)  commands  determine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-127 are displayed.  If the hi-bit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 (7  command), the filter  strips the high  order b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.   If the  hi-bit option  is on  (8 command)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ncluding  graphic characters  above ASCII-127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ar  (*  or  asterisk)  command  displays  only 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low 128 (x'80'), but treats the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'8A'  and  x'8D'  as  line-feed  and  carriage-return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 Any  other  characters  above  127  are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and control codes below ASCII-26 are replac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ap option causes the  filtering to insure that no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width of the monitor, e.g.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nk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J  command toggles  the "junk"  filter which  i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rriage  returns in  the file  also result  in a new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backspace characters result in "backing up" the displ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ition.  This  allows more readability  of files tha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ing to emphasize, or over-write,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 Forma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x dump option (alt-H) causes the filtering to  re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data into  a DEBUG-like  display format.  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n be displayed in Hex is 1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is made to retain the file position when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rmal to hex-dump  display, but due to  filtering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s,  the hex  display may  begin before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 EOF  control character is  ignored in this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uses two techniques for allowing you to share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echnique is called file closing and is enabl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or alt-S commands.   This forces LIST to close  th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less it needs to read from the file.  If enough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entire file may be loaded once and thus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ee for exclusive access by 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technique  is  called  file  sharing.   It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 DOS and  requires DOS  version 3.0  or later.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the viewed  files with a  DENY NONE request. 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cesses to  read and write  to the file  if they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exclusive use of the  file.  If a file is 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IST  because  it  is  locked  by  another proces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error message "File not found" or "Acccess  deni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no command  to enable  or disable  this metho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.  It is implicit with the use of DOS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ing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"goto  DOS"  option  is  enabled, you may invoke DOS</w:t>
      </w:r>
    </w:p>
    <w:p>
      <w:pPr>
        <w:pStyle w:val="PreformattedText"/>
        <w:bidi w:val="0"/>
        <w:jc w:val="left"/>
        <w:rPr/>
      </w:pPr>
      <w:r>
        <w:rPr/>
        <w:t>|       commands by using the alt-G command.  LIST reserves about 66k of</w:t>
      </w:r>
    </w:p>
    <w:p>
      <w:pPr>
        <w:pStyle w:val="PreformattedText"/>
        <w:bidi w:val="0"/>
        <w:jc w:val="left"/>
        <w:rPr/>
      </w:pPr>
      <w:r>
        <w:rPr/>
        <w:t>|       memory for its own use.  This  increases LIST's  memory require-</w:t>
      </w:r>
    </w:p>
    <w:p>
      <w:pPr>
        <w:pStyle w:val="PreformattedText"/>
        <w:bidi w:val="0"/>
        <w:jc w:val="left"/>
        <w:rPr/>
      </w:pPr>
      <w:r>
        <w:rPr/>
        <w:t>|       ments to approximately 96k when using alt-G.  The remaining mem-</w:t>
      </w:r>
    </w:p>
    <w:p>
      <w:pPr>
        <w:pStyle w:val="PreformattedText"/>
        <w:bidi w:val="0"/>
        <w:jc w:val="left"/>
        <w:rPr/>
      </w:pPr>
      <w:r>
        <w:rPr/>
        <w:t>|       ory is available to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 finished entering DOS  commands, use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m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 the "goto  DOS" function,  you must  use DEBU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option  byte described in  the section about  clo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 disabled, LIST requires less memory, about 6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screen  saving  option  is  enabled,  LIST s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current display screen when it starts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  original  screen  by  exiting  LIST with the 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saving requires  approximately 10k more 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fficient to save 60 lines of 80 characters (EGA 8x6 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about cloning for information about enab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the screen 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requires 66K bytes of memory. If more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it is used to store more of the file in 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96K is required to  use the DOS shell.  Add 9K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saving option is enabl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ine number is currently limited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 file  size  is  limited  to 16 million bytes for ASCII</w:t>
      </w:r>
    </w:p>
    <w:p>
      <w:pPr>
        <w:pStyle w:val="PreformattedText"/>
        <w:bidi w:val="0"/>
        <w:jc w:val="left"/>
        <w:rPr/>
      </w:pPr>
      <w:r>
        <w:rPr/>
        <w:t>|            files, and to 1 million bytes for hex-dump files,  but only</w:t>
      </w:r>
    </w:p>
    <w:p>
      <w:pPr>
        <w:pStyle w:val="PreformattedText"/>
        <w:bidi w:val="0"/>
        <w:jc w:val="left"/>
        <w:rPr/>
      </w:pPr>
      <w:r>
        <w:rPr/>
        <w:t>|            the first 65535 recor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C DOS Version 2.0 or later is required. DOS version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ter is required for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X Core, DesqView, TopView, and Double DOS, IBM,  Sigma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,  trademarked, 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Vernon Buerg for the  IBM PC using DOS 2.0 or  l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 3.2.  Not for sale or 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is  supplied  for  personal,  private  use. 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LIST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This applies to clubs and distributor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using LIST and  find it of  value, your gift 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($15 suggested) will be greatly  appreciated. Pleas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payable in U.S. dollars to Vernon D.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 and  other institutions, please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for a licensing arrangement.  Customizing,  licensing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,  and other special licensing are 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  (415) 994-2944    VOR 24-h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 or 74375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