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 of 10. ButtonWare softw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1 of 2. PC-Type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3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6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YPE  .EXE 105984 ver. 10/1/86 [PC-Type+ 1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asy-to-use word processing program ("The Ultima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or"). It includes a 100,000 word "Fault-Finder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heck for misspellings and word repetitions.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File+ and PC-Calc+ and can handle up to ten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14336 ver. 10/1/86 [PC-Type+ 2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    3072 ver. 10/1/86 [PC-Type+ 3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STALL.BAT   1664 ver. 10/1/86 [PC-Type+ 4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SP  .COM     91 ver. 10/1/86 [PC-Type+ 5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      5632 ver. 10/1/86 [PC-Type+ 6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  .LOC   1536 ver. 10/1/86 [PC-Type+ 7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ABEL .EXE  82971 ver. 10/1/86 [PC-Type+ 8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ARC  .COM  12242 ver. 10/1/86 [PC-Type+ 13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by HELP.BAT and DICT.BAT (on FOG-DOS.169)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mbers of the two ARChive files t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