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J46.BAS     Professional Blackjack for 1 to 6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J46I.BAS    Detailed instructions for BJ46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      A&gt;MBASIC BJ4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   A&gt;MBASIC BJ46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&gt;MBASIC CHASE44I</w:t>
      </w:r>
    </w:p>
    <w:p>
      <w:pPr>
        <w:pStyle w:val="PreformattedText"/>
        <w:bidi w:val="0"/>
        <w:spacing w:before="0" w:after="0"/>
        <w:jc w:val="left"/>
        <w:rPr/>
      </w:pPr>
      <w:r>
        <w:rPr/>
        <w:t>#IC/GWBASIC games (for CP/M and DOS users respective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