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S shell program, this one is also a demo of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7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   .COM   4494              [MaxaMenu MiniShell 1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monstration of a menuing tool plus a complet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M   .DAT   1512              [MaxaMenu MiniShell 2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M   .EXE  24181              [MaxaMenu MiniShell 3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M   .FRM   1076              [MaxaMenu MiniShell 4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M0  .DAT    252              [MaxaMenu MiniShell 5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M0  .FRM   1079              [MaxaMenu MiniShell 6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M1  .DAT    252              [MaxaMenu MiniShell 7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M1  .FRM    987              [MaxaMenu MiniShell 8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M2  .DAT    252              [MaxaMenu MiniShell 9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M2  .FRM   1043              [MaxaMenu MiniShell 10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M3  .DAT    252              [MaxaMenu MiniShell 11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M3  .FRM   1101              [MaxaMenu MiniShell 12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MENU.DAT   1512              [MaxaMenu MiniShell 13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MENU.FRM   1088              [MaxaMenu MiniShell 14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H1  .DAT    252              [MaxaMenu MiniShell 15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H1  .FRM   1013              [MaxaMenu MiniShell 16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H2  .DAT    252              [MaxaMenu MiniShell 17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H2  .FRM   1150              [MaxaMenu MiniShell 18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H3  .DAT    252              [MaxaMenu MiniShell 19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H3  .FRM   1120              [MaxaMenu MiniShell 20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H4  .DAT    252              [MaxaMenu MiniShell 21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H4  .FRM   1104              [MaxaMenu MiniShell 22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HELL.DAT   1260              [MaxaMenu MiniShell 23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HELL.FRM   1150              [MaxaMenu MiniShell 24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.DAT   6804              [MaxaMenu MiniShell 25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.FRM   1390              [MaxaMenu MiniShell 26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 .DAT    252              [MaxaMenu MiniShell 27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 .FRM    911              [MaxaMenu MiniShell 28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3   .DAT    252              [MaxaMenu MiniShell 29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3   .FRM   1168              [MaxaMenu MiniShell 30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4   .DAT    252              [MaxaMenu MiniShell 31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4   .FRM   1035              [MaxaMenu MiniShell 32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5   .DAT    252              [MaxaMenu MiniShell 33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5   .FRM   1085              [MaxaMenu MiniShell 34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1  .DAT    252              [MaxaMenu MiniShell 35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1  .FRM    863              [MaxaMenu MiniShell 36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2  .DAT    252              [MaxaMenu MiniShell 37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2  .FRM    962              [MaxaMenu MiniShell 38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3  .DAT    252              [MaxaMenu MiniShell 39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3  .FRM    993              [MaxaMenu MiniShell 40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.DAT   1008              [MaxaMenu MiniShell 41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.FRM    809              [MaxaMenu MiniShell 42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606              [MaxaMenu MiniShell 43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FIG .DAT     26              [MaxaMenu MiniShell 44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ENU .COM  28542              [MaxaMenu MiniShell 45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ENU .DAT   1008              [MaxaMenu MiniShell 46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ENU .FRM   1265              [MaxaMenu MiniShell 47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ENU .HLP   6951              [MaxaMenu MiniShell 48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HELL.EXE 142123              [MaxaMenu MiniShell 49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MSH   1140              [MaxaMenu MiniShell 50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MSH  71165              [MaxaMenu MiniShell 51 of 5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